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правление организацией (предприятием)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38.05.01 «Экономическая безопасность»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офиль подготовки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специалитета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специалист</w:t>
      </w:r>
    </w:p>
    <w:p>
      <w:pPr>
        <w:pStyle w:val="Normal"/>
        <w:spacing w:lineRule="auto" w:line="276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очная, заочная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 w:ascii="Times New Roman" w:hAnsi="Times New Roman"/>
          <w:lang w:eastAsia="en-US"/>
        </w:rPr>
        <w:t>г. Озерск,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textAlignment w:val="baseline"/>
        <w:rPr/>
      </w:pPr>
      <w:r>
        <w:rPr>
          <w:rFonts w:cs="Times New Roman" w:ascii="Times New Roman" w:hAnsi="Times New Roman"/>
          <w:color w:val="000000"/>
          <w:spacing w:val="-7"/>
          <w:shd w:fill="FFFFFF" w:val="clear"/>
        </w:rPr>
        <w:t>Целью освоения учебной дисциплины «</w:t>
      </w:r>
      <w:r>
        <w:rPr>
          <w:rFonts w:eastAsia="NSimSun" w:cs="Times New Roman" w:ascii="Times New Roman" w:hAnsi="Times New Roman"/>
          <w:color w:val="000000"/>
          <w:spacing w:val="-7"/>
          <w:kern w:val="2"/>
          <w:shd w:fill="FFFFFF" w:val="clear"/>
          <w:lang w:bidi="hi-IN"/>
        </w:rPr>
        <w:t xml:space="preserve">Управление </w:t>
      </w:r>
      <w:r>
        <w:rPr>
          <w:rFonts w:cs="Times New Roman" w:ascii="Times New Roman" w:hAnsi="Times New Roman"/>
          <w:color w:val="000000"/>
          <w:spacing w:val="-7"/>
          <w:shd w:fill="FFFFFF" w:val="clear"/>
        </w:rPr>
        <w:t>организацией (предприятием)» является изучение функции управления, принцип</w:t>
      </w:r>
      <w:r>
        <w:rPr>
          <w:rFonts w:eastAsia="NSimSun" w:cs="Times New Roman" w:ascii="Times New Roman" w:hAnsi="Times New Roman"/>
          <w:color w:val="000000"/>
          <w:spacing w:val="-7"/>
          <w:kern w:val="2"/>
          <w:shd w:fill="FFFFFF" w:val="clear"/>
          <w:lang w:bidi="hi-IN"/>
        </w:rPr>
        <w:t>ов</w:t>
      </w:r>
      <w:r>
        <w:rPr>
          <w:rFonts w:cs="Times New Roman" w:ascii="Times New Roman" w:hAnsi="Times New Roman"/>
          <w:color w:val="000000"/>
          <w:spacing w:val="-7"/>
          <w:shd w:fill="FFFFFF" w:val="clear"/>
        </w:rPr>
        <w:t xml:space="preserve"> организации, типов организационных структур, организационных отношений между организациями и внутри организации, понятие организационной культуры, целей и задач организации.</w:t>
      </w:r>
    </w:p>
    <w:p>
      <w:pPr>
        <w:pStyle w:val="Normal"/>
        <w:ind w:right="0" w:firstLine="567"/>
        <w:textAlignment w:val="baseline"/>
        <w:rPr>
          <w:rFonts w:ascii="Times New Roman" w:hAnsi="Times New Roman" w:cs="Times New Roman"/>
          <w:color w:val="000000"/>
          <w:spacing w:val="-7"/>
          <w:shd w:fill="FFFFFF" w:val="clear"/>
        </w:rPr>
      </w:pPr>
      <w:r>
        <w:rPr>
          <w:rFonts w:cs="Times New Roman" w:ascii="Times New Roman" w:hAnsi="Times New Roman"/>
          <w:color w:val="000000"/>
          <w:spacing w:val="-7"/>
          <w:shd w:fill="FFFFFF" w:val="clear"/>
        </w:rPr>
      </w:r>
    </w:p>
    <w:p>
      <w:pPr>
        <w:pStyle w:val="Normal"/>
        <w:numPr>
          <w:ilvl w:val="0"/>
          <w:numId w:val="4"/>
        </w:numPr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«Управление организацией (предприятием)» входит в обязательную часть общепрофессионального модуля. В соответствии с ООП по специальности 38.05.01 «Экономическая безопасность», общая трудоемкость изучаемой дисциплины составляет 144 часов (4 ЗЕТ), из них 48 часа аудиторных занятий и 64 часа самостоятельной работы, 32 часов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В результате освоения курса студент должен знать: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место и роль теории организаций и ее взаимосвязь с другими разделами экономической и управленческой наук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ru-RU"/>
        </w:rPr>
        <w:t>основные законы и принципы теории организаци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ru-RU"/>
        </w:rPr>
        <w:t>функции, цели, эффективность и разновидности структурных подходов при исследовании организаций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методологические и теоретические основы анализа организационных отношений, процессы организационно-экономического развития сложных социальных систем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структурные характеристики социальной организации экономических систем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основные элементы и составляющие организационной культуры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модели организаци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методологические и теоретические основы организационного проектирования на предприяти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параметры организационного дизайна и их связь с должностными позициями на предприятии и корпорац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принципы и критерии группирования организационных единиц на предприяти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базовые конфигурации организационных структур управления на предприятии и их свойства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должен уметь: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использовать методологические и теоретические основы анализа организационных отношений, процессов организационно-экономического развития сложных социальных систем при проектировании организационных структур управления на предприяти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анализировать проблемы предприятий и их комплексов с точки зрения организационных отношений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применять системный подход при изучении функционирования и при прогнозировании будущего организаци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корректно ставить и предлагать направления и методы решения задач организации на предприяти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применять на практике к конкретным предприятиям модели организации и специфицировать соответствующие их характеристик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- обосновывать с точки зрения теории организации меру централизации/децентрализации управления на предприят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определять общие задачи, функции подразделений и проектировать базовые потоки полномочий в организации.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33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>ПК-2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сбор, анализ и использование данных хозяйственного, налогового и бюджетного учетов, учетной документации, бухгалтерской (финансовой), налоговой и статистической отчетности в целях оценки эффективности и прогнозирования финансово-хозяйственной деятельности хозяйствующего субъекта, а также выявления, предупреждения, локализации и нейтрализации внутренних и внешних угроз и рисков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разрабатывать и принимать экономически и финансово обоснованные организационно-управленческие решения, планировать и организовывать профессиональную деятельность, осуществлять контроль и учет ее резуль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4 зачетных единицы, 144 часа.</w:t>
      </w:r>
    </w:p>
    <w:tbl>
      <w:tblPr>
        <w:tblW w:w="9854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702"/>
        <w:gridCol w:w="568"/>
        <w:gridCol w:w="711"/>
        <w:gridCol w:w="984"/>
        <w:gridCol w:w="9"/>
        <w:gridCol w:w="842"/>
        <w:gridCol w:w="8"/>
        <w:gridCol w:w="829"/>
        <w:gridCol w:w="1015"/>
        <w:gridCol w:w="1136"/>
        <w:gridCol w:w="166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организ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организ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ИД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6 семестр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 дисциплины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управления организаци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Основы теории </w:t>
            </w:r>
            <w:r>
              <w:rPr>
                <w:sz w:val="22"/>
                <w:szCs w:val="22"/>
                <w:lang w:val="ru-RU"/>
              </w:rPr>
              <w:t>управлен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как систе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правление с</w:t>
            </w:r>
            <w:r>
              <w:rPr>
                <w:sz w:val="22"/>
                <w:szCs w:val="22"/>
              </w:rPr>
              <w:t>оциальны</w:t>
            </w:r>
            <w:r>
              <w:rPr>
                <w:sz w:val="22"/>
                <w:szCs w:val="22"/>
                <w:lang w:val="ru-RU"/>
              </w:rPr>
              <w:t>ми</w:t>
            </w:r>
            <w:r>
              <w:rPr>
                <w:sz w:val="22"/>
                <w:szCs w:val="22"/>
              </w:rPr>
              <w:t xml:space="preserve"> и хозяйственны</w:t>
            </w:r>
            <w:r>
              <w:rPr>
                <w:sz w:val="22"/>
                <w:szCs w:val="22"/>
                <w:lang w:val="ru-RU"/>
              </w:rPr>
              <w:t>ми</w:t>
            </w:r>
            <w:r>
              <w:rPr>
                <w:sz w:val="22"/>
                <w:szCs w:val="22"/>
              </w:rPr>
              <w:t xml:space="preserve"> организаци</w:t>
            </w:r>
            <w:r>
              <w:rPr>
                <w:sz w:val="22"/>
                <w:szCs w:val="22"/>
                <w:lang w:val="ru-RU"/>
              </w:rPr>
              <w:t>ям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</w:rPr>
              <w:t>Управление ф</w:t>
            </w:r>
            <w:r>
              <w:rPr>
                <w:rFonts w:cs="Times New Roman" w:ascii="Times New Roman" w:hAnsi="Times New Roman"/>
                <w:bCs/>
              </w:rPr>
              <w:t>ункционированием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и управлени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Законы </w:t>
            </w:r>
            <w:r>
              <w:rPr>
                <w:sz w:val="22"/>
                <w:szCs w:val="22"/>
                <w:lang w:val="ru-RU"/>
              </w:rPr>
              <w:t xml:space="preserve">управления </w:t>
            </w:r>
            <w:r>
              <w:rPr>
                <w:sz w:val="22"/>
                <w:szCs w:val="22"/>
              </w:rPr>
              <w:t>организаци</w:t>
            </w:r>
            <w:r>
              <w:rPr>
                <w:sz w:val="22"/>
                <w:szCs w:val="22"/>
                <w:lang w:val="ru-RU"/>
              </w:rPr>
              <w:t>ей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 xml:space="preserve">Принципы </w:t>
            </w:r>
            <w:r>
              <w:rPr>
                <w:sz w:val="22"/>
                <w:szCs w:val="22"/>
                <w:lang w:val="ru-RU"/>
              </w:rPr>
              <w:t xml:space="preserve">управления </w:t>
            </w:r>
            <w:r>
              <w:rPr>
                <w:sz w:val="22"/>
                <w:szCs w:val="22"/>
              </w:rPr>
              <w:t>организаци</w:t>
            </w:r>
            <w:r>
              <w:rPr>
                <w:sz w:val="22"/>
                <w:szCs w:val="22"/>
                <w:lang w:val="ru-RU"/>
              </w:rPr>
              <w:t>ей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Структура организаци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оектирование организационных систе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лекций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270"/>
        <w:gridCol w:w="2036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Основы теории управления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явление понятия «организация». Природа, сущность и осо</w:t>
              <w:softHyphen/>
              <w:t>бенности проявления организации. Выделение, становление и раз</w:t>
              <w:softHyphen/>
              <w:t>витие всеобщей организационной науки. Предмет и метод теории организации. Классификация и применение системы подходов, ме</w:t>
              <w:softHyphen/>
              <w:t>тодов исследования организационных отношений. Место теории организации в системе современных знаний. Взаимосвязь науки с другими областями знаний. Роль и значение теории организации в науке и практике. Категорийно-понятийный аппарат науки «теория организа</w:t>
              <w:softHyphen/>
              <w:t xml:space="preserve">ции»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как система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Понятие организации. Понятие системы.  Классификация систем. Черты и свойства организации. Функции организации. Цели и задачи организации. Открытые и закрытые системы. Внутренняя и внешняя среда организации. Жизненный цикл организаци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40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  <w:t>Управление с</w:t>
            </w:r>
            <w:r>
              <w:rPr>
                <w:rFonts w:cs="Times New Roman" w:ascii="Times New Roman" w:hAnsi="Times New Roman"/>
                <w:b/>
              </w:rPr>
              <w:t xml:space="preserve">оциальными и хозяйственными организациями </w:t>
            </w:r>
          </w:p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Типология социальных организаций. Социальная организация: лидеры и группы. Внутренние коммуникации. Способы группового взаимодействия и организация выполнения работ. Внутриорганизационные конфликты и организация выполнения работ. Влияние внешней среды на поведение социальных организаций. Предприятие как производственно-хозяйственная организация. Общие характеристики организации. Конкуренция и выживаемость производственно-хозяйственных организаций. Рыночные формы производственно-хозяйственных организаций. Механистические и органистические структуры. Виды собственности и организация управления. Формы организации предприятий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управление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управление. Аппарат управления. Информационная система организации. Информационная культура организации. Развитие информационных технологий и электронный бизнес. Управление знаниями.  Организационные решения. Координация в организациях. Организационные коммуникации. Организационная эффективность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оны организации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синергии. Закон информированности-упорядоченности. Закон самосохранения. Закон единства анализа-синтеза. Закон развития. Закон композиции и пропорциональности. Специфические законы социальной организации. Специфические законы социальной организации: «деятельного субъекта», «компенсации», «смены команды», сочетание формальных и неформальных элементов организации и др. Значение специфических законов социальной организации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Принципы орган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ринципы статической организации. Структура как организационная характеристика системы. Характеристика структуры. Принципы статической организации в приложении к структурам систем управления: целепостановка, приоритет объекта над субъектом, диапазон контроля, взаимоувязка «вертикали» и «горизонтали», единство руководства, сочетание централизации и децентрализации, субординация, другие. Экономическая эффективность. Принципы динамической организации. Причины изменений.  Принципы динамического состояния. Проведение изменений. Развитее организации.  Возникновение, трансформация и исчезновение элементов и связей. Структурные изменения. Влияние прошлого на настоящее. Принципы рационализации. Рационализация - как последовательный курс на прогрессивные изменения в организации. Осуществление эффективных нововведений. Критерии рациональности. Принципы рациональности. Реорганизация. Санация как реорганизационная процеду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уктура организации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и сущность организационной структуры. Критерии классификации организационных структур управления. </w:t>
            </w:r>
            <w:r>
              <w:rPr>
                <w:rFonts w:cs="Times New Roman" w:ascii="Times New Roman" w:hAnsi="Times New Roman"/>
              </w:rPr>
              <w:t xml:space="preserve">Структурный подход к организации. Формальные и неформальные организации. Горизонтальное и вертикальное разделение управленческого труда. Горизонтальные связи управления. Централизация и децентрализация. Формирование функциональных связей. Линейно-функциональные и дивизиональные структуры. Проектное и матричное управление. Бюрократические системы. </w:t>
            </w:r>
            <w:r>
              <w:rPr>
                <w:rFonts w:cs="Times New Roman" w:ascii="Times New Roman" w:hAnsi="Times New Roman"/>
                <w:color w:val="000000"/>
              </w:rPr>
              <w:t>Сетевая структура организа</w:t>
              <w:softHyphen/>
              <w:t>ции. Организационные параметры, характеризующие состояние организации. Требования к организационной структуре. Соотно</w:t>
              <w:softHyphen/>
              <w:t>шение структурных и функциональных изменений в организации. Эффективность организации при оптимизации организационной структуры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Проектирование организационных систем</w:t>
            </w:r>
            <w:r>
              <w:rPr>
                <w:rFonts w:cs="Times New Roman" w:ascii="Times New Roman" w:hAnsi="Times New Roman"/>
              </w:rPr>
              <w:t xml:space="preserve"> Анализ и формирование организационных структур управления. Организация процесса проектирования: дивергенция - трансформация - конвергенция. Цели, задачи и этапы проектирования организации. Задание и исходные данные на проектирование. Экспертиза проектов. Организационное планирование и развитие. Реорганизация: этапы и методы. Организация слияния компаний. Эффективность организационных измене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ОПК-2; ОПК-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>
          <w:rFonts w:cs="Times New Roman" w:ascii="Times New Roman" w:hAnsi="Times New Roman"/>
        </w:rPr>
        <w:t>Темы и содержание практических занятий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155"/>
        <w:gridCol w:w="2036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истемный и антисистемный подходы к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ное устройство мира. 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ерархия систем. Следствия иерархии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енные и искусственные системы. 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ы с обратной связью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емые системы и их особенности.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пособительные (адаптивные) системы. 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ойчивые (стабильные)системы. Ультраустойчивые системы. 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систем. 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понятие об антисистемном подходе в теории организации. 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новение и развитие антисистемного подхода. 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а зрения Д.Сильвермана 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как организационная анархия (К.Вейк). 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организационной культуры при конструировании единства восприятия реальности внутри организации (А.Петтигрю, С.Роббинс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Б.Хайнингс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ы организации пред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рганизация малых предприятий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труктура органов управления в акционерных обществах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рганизация государственных предприятий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орпоративные организации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Финансово-промышленные группы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ранснациональные компании</w:t>
              </w:r>
            </w:hyperlink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обенности организации социальных сист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ология социальных организаций.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организация: лидеры и группы.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коммуникации.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группового взаимодействия и организация выполнения работ.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иорганизационные конфликты и организация выполнения работ.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внешней среды на поведение социальных организаций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ые коммуник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й процесс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сет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модел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культу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.Оуч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С. Ханда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культура Росс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культура орган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ундаментальные законы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характеристику понятиям закон, зависимость и закономерность.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те классификации законов и закономерностей.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синергии.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развития.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самосохранения.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единства анализа и синтеза.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композиции-пропорциональности.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информированности-упорядоченност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ецифические законы организ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улируйте закон «деятельного субъекта», 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улируйте закон «компенсации», 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улируйте закон «смены команды», 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уйте закон сочетания формальных и неформальных элементов организ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Жизненный цикл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краткую характеристику основных стадий жизненного цикла организации.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о соотношение типа управления и этапов жизненного цикла организации?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ойте методы управления организацией на различных этапах жизненного цикла.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ые принципы функционирования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яется статическое или динамическое состояние организации?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инципы статического состояния организации.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ы принципы динамического состояния организации?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общие принципы функционирования организации вы знаете?</w:t>
            </w:r>
          </w:p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акое организационный аудит?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>
          <w:trHeight w:val="27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ипология организационных структу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Линейно-функциональные и дивизиональные структуры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оектное и матричное управление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Бюрократические системы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>
          <w:trHeight w:val="27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ная система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Влияние информационных технологий на организацию управления  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и продуктивность аппарата управления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Эволюция аппарата управления и методов его работы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Развитие информационной технологии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сновные тенденции современных изменений</w:t>
              </w:r>
            </w:hyperlink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>
          <w:trHeight w:val="201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нный бизне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LO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относят к электронному бизнесу</w:t>
            </w:r>
          </w:p>
          <w:p>
            <w:pPr>
              <w:pStyle w:val="LO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основные модели электронного бизнеса</w:t>
            </w:r>
          </w:p>
          <w:p>
            <w:pPr>
              <w:pStyle w:val="LO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роблемы электронного бизнеса</w:t>
            </w:r>
          </w:p>
          <w:p>
            <w:pPr>
              <w:pStyle w:val="LO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электронного бизнеса для организац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ое проект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Методы проектирования структур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ценка эффективности организационных проектов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орректировка организационных структур</w:t>
              </w:r>
            </w:hyperlink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спективные направления развития организ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сновные свойства организаций будущего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етевые организации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иртуальные корпорации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Многомерные организации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руговые корпорации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Интеллектуальные организации</w:t>
              </w:r>
            </w:hyperlink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бучающиеся организации</w:t>
              </w:r>
            </w:hyperlink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i/>
          <w:i/>
          <w:color w:val="000000"/>
          <w:spacing w:val="-5"/>
        </w:rPr>
      </w:pPr>
      <w:r>
        <w:rPr>
          <w:rFonts w:cs="Times New Roman" w:ascii="Times New Roman" w:hAnsi="Times New Roman"/>
          <w:i/>
          <w:color w:val="000000"/>
          <w:spacing w:val="-5"/>
        </w:rPr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м процессе предусмотрены проведение деловых игр, разбор конкретных ситуаци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Cs/>
        </w:rPr>
        <w:t xml:space="preserve">Контрольная работа № 1 (текущая) проводится по темам: </w:t>
      </w:r>
      <w:r>
        <w:rPr>
          <w:rFonts w:cs="Times New Roman" w:ascii="Times New Roman" w:hAnsi="Times New Roman"/>
        </w:rPr>
        <w:t>Основы теории организации. Организация как система. Организация и управление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Cs/>
        </w:rPr>
        <w:t xml:space="preserve">Контрольная работа № 2 (итоговая) проводится по темам: </w:t>
      </w:r>
      <w:r>
        <w:rPr>
          <w:rFonts w:cs="Times New Roman" w:ascii="Times New Roman" w:hAnsi="Times New Roman"/>
        </w:rPr>
        <w:t>Законы организации. Принципы организации. Структура организации. Проектирование организационных систем. Субъекты организаторской деятельност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</w:t>
      </w:r>
    </w:p>
    <w:p>
      <w:pPr>
        <w:pStyle w:val="Normal"/>
        <w:tabs>
          <w:tab w:val="clear" w:pos="408"/>
          <w:tab w:val="left" w:pos="113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включает в себя анализ существующей организации по основным направлениям: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Жизненный цикл организации: </w:t>
      </w:r>
      <w:r>
        <w:rPr>
          <w:rFonts w:cs="Times New Roman" w:ascii="Times New Roman" w:hAnsi="Times New Roman"/>
          <w:iCs/>
        </w:rPr>
        <w:t>определить, на какой стад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жизненного цикла находится организация, и дать характеристику этой стадии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Структура организации: </w:t>
      </w:r>
      <w:r>
        <w:rPr>
          <w:rFonts w:cs="Times New Roman" w:ascii="Times New Roman" w:hAnsi="Times New Roman"/>
          <w:iCs/>
        </w:rPr>
        <w:t>дать описание формальной и неформальной организаций; определить шаблонные работы; оценить степень централизации/децентрализации; привести схему организационной структуры, дать ее характеристику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Человеческий фактор: </w:t>
      </w:r>
      <w:r>
        <w:rPr>
          <w:rFonts w:cs="Times New Roman" w:ascii="Times New Roman" w:hAnsi="Times New Roman"/>
          <w:iCs/>
        </w:rPr>
        <w:t>охарактеризовать тип организационной культуры; проанализировать внутрифирменное управление знаниями (по схеме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Функционирование организации: </w:t>
      </w:r>
      <w:r>
        <w:rPr>
          <w:rFonts w:cs="Times New Roman" w:ascii="Times New Roman" w:hAnsi="Times New Roman"/>
          <w:iCs/>
        </w:rPr>
        <w:t>определить механизм координационной деятельности; охарактеризовать типы организационных коммуникац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Информационные технологии: </w:t>
      </w:r>
      <w:r>
        <w:rPr>
          <w:rFonts w:cs="Times New Roman" w:ascii="Times New Roman" w:hAnsi="Times New Roman"/>
          <w:iCs/>
        </w:rPr>
        <w:t>описать информационные технологии, используемые в организ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Виды собственности и организация управления: </w:t>
      </w:r>
      <w:r>
        <w:rPr>
          <w:rFonts w:cs="Times New Roman" w:ascii="Times New Roman" w:hAnsi="Times New Roman"/>
          <w:iCs/>
        </w:rPr>
        <w:t>определить организационно-правовую форму организации; охарактеризовать особенности работы организации в зависимости от состояния внешней среды; описать проблемы взаимодействия организации и государств</w:t>
      </w:r>
      <w:r>
        <w:rPr>
          <w:rFonts w:cs="Times New Roman" w:ascii="Times New Roman" w:hAnsi="Times New Roman"/>
        </w:rPr>
        <w:t>а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Развитие организации: </w:t>
      </w:r>
      <w:r>
        <w:rPr>
          <w:rFonts w:cs="Times New Roman" w:ascii="Times New Roman" w:hAnsi="Times New Roman"/>
          <w:iCs/>
        </w:rPr>
        <w:t>определить перспективы развития организации; оценить возможность интеграции; проанализировать необходимость реорганизации; дать характеристику будущей организации; оценить эффективность организационных измен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индивидуального домашнего задания, промежуточного контроля уровня знаний и зачет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Иванова Т.Ю. </w:t>
      </w:r>
      <w:r>
        <w:rPr>
          <w:rFonts w:cs="Times New Roman" w:ascii="Times New Roman" w:hAnsi="Times New Roman"/>
        </w:rPr>
        <w:tab/>
        <w:t xml:space="preserve">Теория организаци : Электронный учебник для вузов/ Т.Ю.Иванова, В.И.Приходько. -2-е изд. , стер.. -М: КНОРУС, 2018 + 1 CD-ROM.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Латфуллин Г.Р. </w:t>
      </w:r>
      <w:r>
        <w:rPr>
          <w:rFonts w:cs="Times New Roman" w:ascii="Times New Roman" w:hAnsi="Times New Roman"/>
        </w:rPr>
        <w:tab/>
        <w:t xml:space="preserve">Теория организации : Учебник для вузов/ Г.Р.Латфуллин, А.В.Райченко. -2-е изд., доп. и перераб.. -СПб: Питер, 2018. -464 с + 1 CD-ROM. </w:t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  <w:bCs/>
        </w:rPr>
        <w:t>Мильнер Б.З.</w:t>
      </w:r>
      <w:r>
        <w:rPr>
          <w:rFonts w:cs="Times New Roman" w:ascii="Times New Roman" w:hAnsi="Times New Roman"/>
        </w:rPr>
        <w:t xml:space="preserve"> Теория организации: Учебник для вузов. - 7-е изд., перераб. и доп. - М: ИНФРА-М, 2017. - 864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Pa4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vanish/>
        </w:rPr>
        <w:t>Иванова Т.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vanish/>
        </w:rPr>
        <w:t>Тебекин  А.В.</w:t>
      </w:r>
      <w:r>
        <w:rPr>
          <w:rFonts w:cs="Times New Roman" w:ascii="Times New Roman" w:hAnsi="Times New Roman"/>
        </w:rPr>
        <w:t xml:space="preserve">1. </w:t>
      </w:r>
      <w:r>
        <w:rPr>
          <w:color w:val="000000"/>
        </w:rPr>
        <w:t xml:space="preserve">Акимова Т.А. Теория организации: учеб. пособие для вузов. </w:t>
      </w:r>
      <w:r>
        <w:rPr>
          <w:color w:val="000000"/>
          <w:sz w:val="22"/>
          <w:szCs w:val="22"/>
        </w:rPr>
        <w:t>М.: ЮНИТИ-ДАНА, 2016.</w:t>
      </w:r>
    </w:p>
    <w:p>
      <w:pPr>
        <w:pStyle w:val="Pa4"/>
        <w:spacing w:lineRule="auto" w:line="360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Баранников А.Ф. Теория организации: учеб. для вузов. М.: ЮНИТИ-ДАНА, 2016.</w:t>
      </w:r>
    </w:p>
    <w:p>
      <w:pPr>
        <w:pStyle w:val="Pa4"/>
        <w:spacing w:lineRule="auto" w:line="360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афидов В.В., Скипетрова Т.В. Теория организации: учеб. по</w:t>
        <w:softHyphen/>
        <w:t>собие для вузов. М.: Академический Проспект: Фонд «Мир», 2015.</w:t>
      </w:r>
    </w:p>
    <w:p>
      <w:pPr>
        <w:pStyle w:val="Pa4"/>
        <w:spacing w:lineRule="auto" w:line="360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Иванова Т.Ю., Приходько В.И. Теория организации: учеб. по</w:t>
        <w:softHyphen/>
        <w:t xml:space="preserve">собие. СПб.: Питер, 2013. </w:t>
      </w:r>
    </w:p>
    <w:p>
      <w:pPr>
        <w:pStyle w:val="Pa4"/>
        <w:spacing w:lineRule="auto" w:line="36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 Плюс - Электронный ресурс - справочно-правовая база данных.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Административно-управленческий портал. — URL: http://www. aup.ru/books/i002.htm. </w:t>
      </w:r>
    </w:p>
    <w:p>
      <w:pPr>
        <w:pStyle w:val="Normal"/>
        <w:numPr>
          <w:ilvl w:val="0"/>
          <w:numId w:val="9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Ассоциация консультантов по экономике и управлению (АКЭУ). — URL: http://akeu.ru. </w:t>
      </w:r>
    </w:p>
    <w:p>
      <w:pPr>
        <w:pStyle w:val="Normal"/>
        <w:numPr>
          <w:ilvl w:val="0"/>
          <w:numId w:val="9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Сайт теории управления организационными системами. — URL: http://www.mtas.ru/about. </w:t>
      </w:r>
    </w:p>
    <w:p>
      <w:pPr>
        <w:pStyle w:val="Normal"/>
        <w:numPr>
          <w:ilvl w:val="0"/>
          <w:numId w:val="9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Каталог образовательных интернет-ресурсов. — URL: http://www.edu.ru. </w:t>
      </w:r>
    </w:p>
    <w:p>
      <w:pPr>
        <w:pStyle w:val="Normal"/>
        <w:numPr>
          <w:ilvl w:val="0"/>
          <w:numId w:val="9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Журнал «Менеджмент в России и за рубежом». — URL: http://www.mevriz.ru. </w:t>
      </w:r>
    </w:p>
    <w:p>
      <w:pPr>
        <w:pStyle w:val="Normal"/>
        <w:numPr>
          <w:ilvl w:val="0"/>
          <w:numId w:val="9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>Информационно-методические материалы по построению си</w:t>
        <w:softHyphen/>
        <w:t>стем управления, примеры бизнес-моделей и процессов предприя</w:t>
        <w:softHyphen/>
        <w:t xml:space="preserve">тий. — URL: http://www.betec.ru. 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>Международное сообщество менеджеров: [Сайт]. — URL: http://www.e</w:t>
        <w:noBreakHyphen/>
        <w:t>xecutive.ru.</w:t>
      </w:r>
    </w:p>
    <w:p>
      <w:pPr>
        <w:pStyle w:val="Normal"/>
        <w:ind w:right="0" w:firstLine="567"/>
        <w:rPr/>
      </w:pPr>
      <w:r>
        <w:rPr/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ставлена в соответствии с требованиями ОС НИЯУ МИФИ по специальности 38.05.01 «Экономическая безопасность», специализация </w:t>
      </w:r>
      <w:r>
        <w:rPr>
          <w:rFonts w:cs="Times New Roman" w:ascii="Times New Roman" w:hAnsi="Times New Roman"/>
          <w:bCs/>
        </w:rPr>
        <w:t>«Экономико-правовое обеспечение экономической безопасности»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Глазкова С.С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</w:rPr>
        <w:t>Рецензент: Софронов В.Н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Minion Pro">
    <w:altName w:val="Times New Roman"/>
    <w:charset w:val="cc"/>
    <w:family w:val="roman"/>
    <w:pitch w:val="default"/>
  </w:font>
  <w:font w:name="TimesNewRomanPSMT">
    <w:altName w:val="Times New Roman"/>
    <w:charset w:val="cc"/>
    <w:family w:val="auto"/>
    <w:pitch w:val="default"/>
  </w:font>
  <w:font w:name="Petersburg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517" w:hanging="3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ind w:left="0" w:right="0" w:hanging="0"/>
      <w:jc w:val="left"/>
    </w:pPr>
    <w:rPr>
      <w:rFonts w:ascii="Minion Pro;Times New Roman" w:hAnsi="Minion Pro;Times New Roman" w:cs="Minion Pro;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1"/>
      <w:ind w:left="0" w:right="0" w:hanging="0"/>
      <w:jc w:val="left"/>
    </w:pPr>
    <w:rPr>
      <w:rFonts w:ascii="Minion Pro;Times New Roman" w:hAnsi="Minion Pro;Times New Roman" w:cs="Minion Pro;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zlib.net/beta3/html/1/4344/4410" TargetMode="External"/><Relationship Id="rId3" Type="http://schemas.openxmlformats.org/officeDocument/2006/relationships/hyperlink" Target="http://vuzlib.net/beta3/html/1/4344/4415" TargetMode="External"/><Relationship Id="rId4" Type="http://schemas.openxmlformats.org/officeDocument/2006/relationships/hyperlink" Target="http://vuzlib.net/beta3/html/1/4344/4421" TargetMode="External"/><Relationship Id="rId5" Type="http://schemas.openxmlformats.org/officeDocument/2006/relationships/hyperlink" Target="http://vuzlib.net/beta3/html/1/4344/4428" TargetMode="External"/><Relationship Id="rId6" Type="http://schemas.openxmlformats.org/officeDocument/2006/relationships/hyperlink" Target="http://vuzlib.net/beta3/html/1/4344/4435" TargetMode="External"/><Relationship Id="rId7" Type="http://schemas.openxmlformats.org/officeDocument/2006/relationships/hyperlink" Target="http://vuzlib.net/beta3/html/1/4344/4436" TargetMode="External"/><Relationship Id="rId8" Type="http://schemas.openxmlformats.org/officeDocument/2006/relationships/hyperlink" Target="http://vuzlib.net/beta3/html/1/4344/4377" TargetMode="External"/><Relationship Id="rId9" Type="http://schemas.openxmlformats.org/officeDocument/2006/relationships/hyperlink" Target="http://vuzlib.net/beta3/html/1/4344/4380" TargetMode="External"/><Relationship Id="rId10" Type="http://schemas.openxmlformats.org/officeDocument/2006/relationships/hyperlink" Target="http://vuzlib.net/beta3/html/1/4344/4381" TargetMode="External"/><Relationship Id="rId11" Type="http://schemas.openxmlformats.org/officeDocument/2006/relationships/hyperlink" Target="http://vuzlib.net/beta3/html/1/4344/4400" TargetMode="External"/><Relationship Id="rId12" Type="http://schemas.openxmlformats.org/officeDocument/2006/relationships/hyperlink" Target="http://vuzlib.net/beta3/html/1/4344/4401" TargetMode="External"/><Relationship Id="rId13" Type="http://schemas.openxmlformats.org/officeDocument/2006/relationships/hyperlink" Target="http://vuzlib.net/beta3/html/1/4344/4402" TargetMode="External"/><Relationship Id="rId14" Type="http://schemas.openxmlformats.org/officeDocument/2006/relationships/hyperlink" Target="http://vuzlib.net/beta3/html/1/4344/4403" TargetMode="External"/><Relationship Id="rId15" Type="http://schemas.openxmlformats.org/officeDocument/2006/relationships/hyperlink" Target="http://vuzlib.net/beta3/html/1/4344/4443" TargetMode="External"/><Relationship Id="rId16" Type="http://schemas.openxmlformats.org/officeDocument/2006/relationships/hyperlink" Target="http://vuzlib.net/beta3/html/1/4344/4444" TargetMode="External"/><Relationship Id="rId17" Type="http://schemas.openxmlformats.org/officeDocument/2006/relationships/hyperlink" Target="http://vuzlib.net/beta3/html/1/4344/4445" TargetMode="External"/><Relationship Id="rId18" Type="http://schemas.openxmlformats.org/officeDocument/2006/relationships/hyperlink" Target="http://vuzlib.net/beta3/html/1/4344/4456" TargetMode="External"/><Relationship Id="rId19" Type="http://schemas.openxmlformats.org/officeDocument/2006/relationships/hyperlink" Target="http://vuzlib.net/beta3/html/1/4344/4457" TargetMode="External"/><Relationship Id="rId20" Type="http://schemas.openxmlformats.org/officeDocument/2006/relationships/hyperlink" Target="http://vuzlib.net/beta3/html/1/4344/4463" TargetMode="External"/><Relationship Id="rId21" Type="http://schemas.openxmlformats.org/officeDocument/2006/relationships/hyperlink" Target="http://vuzlib.net/beta3/html/1/4344/4464" TargetMode="External"/><Relationship Id="rId22" Type="http://schemas.openxmlformats.org/officeDocument/2006/relationships/hyperlink" Target="http://vuzlib.net/beta3/html/1/4344/4466" TargetMode="External"/><Relationship Id="rId23" Type="http://schemas.openxmlformats.org/officeDocument/2006/relationships/hyperlink" Target="http://vuzlib.net/beta3/html/1/4344/4467" TargetMode="External"/><Relationship Id="rId24" Type="http://schemas.openxmlformats.org/officeDocument/2006/relationships/hyperlink" Target="http://vuzlib.net/beta3/html/1/4344/4468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14:00Z</dcterms:created>
  <dc:creator>Юрий Волков</dc:creator>
  <dc:description/>
  <cp:keywords/>
  <dc:language>en-US</dc:language>
  <cp:lastModifiedBy>user</cp:lastModifiedBy>
  <cp:lastPrinted>1995-11-21T17:41:00Z</cp:lastPrinted>
  <dcterms:modified xsi:type="dcterms:W3CDTF">2022-03-05T07:31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