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1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рахование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38.05.01 «Экономическая безопасность»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офиль подготовки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«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специалитета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специалист</w:t>
      </w:r>
    </w:p>
    <w:p>
      <w:pPr>
        <w:pStyle w:val="Normal"/>
        <w:spacing w:lineRule="auto" w:line="276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очная, заочная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 w:ascii="Times New Roman" w:hAnsi="Times New Roman"/>
          <w:lang w:eastAsia="en-US"/>
        </w:rPr>
        <w:t>г. Озерск, 2021 г.</w:t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своения учебной дисциплины «Страхование» является изучение студентами теоретических, правовых, организационно-методических и практических основ страхового дела; истории возникновения, экономической сущности и функций, места и роли в рыночной экономике; основ построения страховых тарифов; видов и особенностей имущественного и личного страхования; страхования ответственности и перестрахования; особенностей деятельности страховой компан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УЧЕБНОЙ ДИСЦИПЛИНЫ В СТРУКТУРЕ ООП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Учебная дисциплина «Страхование» входит в обязательную часть общепрофессионального модуля. В соответствии с ООП ВО по специальности 38.05.01 «Экономическая безопасность», общая трудоемкость изучаемой дисциплины составляет 108 часов, из них в очной форме: 48 часов аудиторных занятий, 60 часов самостоятельной работы; в заочной форме: 12 часов аудиторных занятий, 92 часа – самостоятельной работы, 4 часа - контроль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Дисциплина «Страхование» базируется на знании общеэкономических дисциплин: «Экономическая теория», «Финансы 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функции страхования, его экономическую роль в условиях рыночных отношений;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и структуру системы страхования;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формирования страховых фондов;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ы организации страховой деятельности;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: 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крывать сущность формирования доходов и расходов страховой компании;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бираться в сути формирования страховых тарифов;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ьзовать основные нормативные правовые документы;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ивать страховые риски и разрабатывать мероприятия по их снижению;</w:t>
      </w:r>
    </w:p>
    <w:p>
      <w:pPr>
        <w:pStyle w:val="Normal"/>
        <w:numPr>
          <w:ilvl w:val="0"/>
          <w:numId w:val="9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крывать сущность основных видов страхования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iCs/>
        </w:rPr>
        <w:t xml:space="preserve">– </w:t>
      </w:r>
      <w:r>
        <w:rPr>
          <w:rFonts w:cs="Times New Roman" w:ascii="Times New Roman" w:hAnsi="Times New Roman"/>
          <w:bCs/>
          <w:iCs/>
        </w:rPr>
        <w:t>приобрести</w:t>
      </w:r>
      <w:r>
        <w:rPr>
          <w:rFonts w:cs="Times New Roman" w:ascii="Times New Roman" w:hAnsi="Times New Roman"/>
        </w:rPr>
        <w:t xml:space="preserve"> навыки использования теоретических знаний для исследования и выявления закономерностей и тенденций развития структурных изменений в сфере страхования, и объяснения на этой основе существующих фактов и процессов во взаимосвязи с социально-экономическими преобразованиями и хозяйственно-политическими событиями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сбор, анализ и использование данных хозяйственного, налогового и бюджетного учетов, учетной документации, бухгалтерской (финансовой), налоговой и статистической отчетности в целях оценки эффективности и прогнозирования финансово-хозяйственной деятельности хозяйствующего субъекта, а также выявления, предупреждения, локализации и нейтрализации внутренних и внешних угроз и рис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рассчитывать экономические показатели, характеризующие деятельность хозяйствующих субъе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разрабатывать и принимать экономически и финансово обоснованные организационно-управленческие решения, планировать и организовывать профессиональную деятельность, осуществлять контроль и учет ее результа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строить стандартные теоретические и эконометрические модели и проводить анализ возможных экономических рисков и давать им оценку, составлять и обосновывать прогнозы динамики развития основных угроз экономической безопас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6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анализировать и интерпретировать финансовую, бухгалтерскую и иную информацию, содержащуюся в учетно-отчетной документации, использовать полученные сведения для принятия решений по предупреждению, локализации и нейтрализации угроз экономической безопасности, построению интегрированной системы и стратегическому управлению рисками организации</w:t>
            </w:r>
          </w:p>
        </w:tc>
      </w:tr>
    </w:tbl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08 часов.</w:t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Структура дисциплины «Страхование» в очной форме: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67"/>
        <w:gridCol w:w="709"/>
        <w:gridCol w:w="850"/>
        <w:gridCol w:w="851"/>
        <w:gridCol w:w="850"/>
        <w:gridCol w:w="1134"/>
        <w:gridCol w:w="1134"/>
        <w:gridCol w:w="1286"/>
      </w:tblGrid>
      <w:tr>
        <w:trPr>
          <w:trHeight w:val="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ахов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/Д/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сли и виды страх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/Д/П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К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за 4 семестр: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Структура дисциплины «Страхование» в заочной</w:t>
      </w:r>
      <w:r>
        <w:rPr/>
        <w:t xml:space="preserve"> форме: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67"/>
        <w:gridCol w:w="709"/>
        <w:gridCol w:w="850"/>
        <w:gridCol w:w="851"/>
        <w:gridCol w:w="850"/>
        <w:gridCol w:w="1134"/>
        <w:gridCol w:w="1134"/>
        <w:gridCol w:w="1286"/>
      </w:tblGrid>
      <w:tr>
        <w:trPr>
          <w:trHeight w:val="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ахов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/Д/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сли и виды страх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/Д/П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К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8 семестр: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, КР – контрольная работ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>
          <w:rFonts w:cs="Times New Roman" w:ascii="Times New Roman" w:hAnsi="Times New Roman"/>
          <w:color w:val="000000"/>
          <w:spacing w:val="-6"/>
        </w:rPr>
        <w:t>Содержание разделов дисциплины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трахового 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Экономическая категория страхования и его роль в рыночной экономике. </w:t>
            </w:r>
            <w:r>
              <w:rPr>
                <w:rFonts w:cs="Times New Roman" w:ascii="Times New Roman" w:hAnsi="Times New Roman"/>
                <w:bCs/>
              </w:rPr>
              <w:t>Правовые и финансовые основы страховой деятельности.</w:t>
            </w:r>
            <w:r>
              <w:rPr>
                <w:rFonts w:cs="Times New Roman" w:ascii="Times New Roman" w:hAnsi="Times New Roman"/>
              </w:rPr>
              <w:t xml:space="preserve"> Организация страхового дела. </w:t>
            </w:r>
            <w:r>
              <w:rPr>
                <w:rFonts w:cs="Times New Roman" w:ascii="Times New Roman" w:hAnsi="Times New Roman"/>
                <w:bCs/>
              </w:rPr>
              <w:t>Основы построения страховых тарифов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5" w:firstLine="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сли и виды страх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страхование. Имущественное страховани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ответственности. Перестрахование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, ПК-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лекций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850"/>
        <w:gridCol w:w="2456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ая категория страхования и его роль в рыночной экономик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 сущность страхования. Экономическая категория. Функции страхования. Основные понятия страхования. Социально-экономические функции и роль страховой защиты. Страховая защита. Виды страховой защиты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страхового дел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Формы организации страхового дела. Договор страхования. Основы правового обеспечения и регулирования страховой деятельности. Организационная структура страхования. Формирование организационной структуры страхования. Основные элементы организационной структуры страхования. </w:t>
            </w:r>
            <w:r>
              <w:rPr>
                <w:rFonts w:cs="Times New Roman" w:ascii="Times New Roman" w:hAnsi="Times New Roman"/>
                <w:bCs/>
              </w:rPr>
              <w:t xml:space="preserve">Сущность, содержание и виды страховых отношений. </w:t>
            </w:r>
            <w:r>
              <w:rPr>
                <w:rFonts w:cs="Times New Roman" w:ascii="Times New Roman" w:hAnsi="Times New Roman"/>
              </w:rPr>
              <w:t>Страховые отношения, связанные с определением общих условий страхования. Страховые отношения, связанные с формированием страхового фонда. Страховые отношения, связанные с расходованием средств страхового фонда. Перестрахование. Сущность перестрахования виды и методы перестрахования. Особенности договора перестрахования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овые и финансовые основы страховой деятельно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труктура страхового законодательства России. Законы и подзаконные акты, регулирующие различные сферы страховых взаимоотношений. </w:t>
            </w:r>
            <w:r>
              <w:rPr>
                <w:rFonts w:cs="Times New Roman" w:ascii="Times New Roman" w:hAnsi="Times New Roman"/>
                <w:bCs/>
              </w:rPr>
              <w:t>Финансы страховой компании. Отчетность страховой организации. Показатели финансовой устойчивости страховой компании. Показатели финансовой устойчивости страховых операци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построения страховых тариф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истемы страховой ответственности и франшиза. </w:t>
            </w:r>
            <w:r>
              <w:rPr>
                <w:rFonts w:cs="Times New Roman" w:ascii="Times New Roman" w:hAnsi="Times New Roman"/>
              </w:rPr>
              <w:t>Системы и виды страхования Принципы обязательного и добровольного страхования. Франшиза.  Актуарные расчеты: сущность и виды. Показатели страховой статистики в расчетах Определение нетто-ставки страхового тарифа в расчетах Определение брутто-ставки страхового тарифа в расчетах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е страхова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ность личного страхования. Особенности личного страхования. Смешанное страхование. Порядок его проведения. Медицинское страхование. Краткая характеристика подотраслей личного страхования. Особенности страхового интереса и страхового риска в личном страховании. Основные принципы проведения личного страхования. Особенности договоров личного страхования, их существенные элементы. Страхование жизни - общие принципы и особенности проведения страхования жизни.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,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енное страхова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мущественного страхования. Особенности имущественного страхования. Классификация имущественного страхования. Основные подотрасли и виды страхования.. Субъекты страховых отношений в имущественном страховании. Страхование домашнего имущества. Страхование средств транспорта.   Страхование грузов. Страхование другого имущества юридических и физических лиц. Страхование технических рисков. Страхование строительно-монтажных рисков. Страхование имущественных интересов банков. Страхование предпринимательских рисков. Страхование финансовых рисков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,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хование ответственности</w:t>
            </w:r>
          </w:p>
          <w:p>
            <w:pPr>
              <w:pStyle w:val="Western"/>
              <w:spacing w:lineRule="auto" w:line="276" w:before="0" w:after="0"/>
              <w:jc w:val="both"/>
              <w:rPr/>
            </w:pPr>
            <w:r>
              <w:rPr/>
              <w:t>Виды страхования ответственности. Порядок и правила страхования ответственности. Объекты и субъекты страхования ответственности. Гражданская ответственность, формы ее проявления и реализации. Договорная и внедоговорная гражданская ответственность. Право на возмещение ущерба. Проблемы организации страхования ответственности.</w:t>
              <w:br/>
              <w:t>Страхование гражданской ответственности владельцев средств транспорта. Иные виды страхования гражданской ответственности: предпринимателей, товаропроизводителей, профессиональной, личной ответственности. Страхование ответственности работодателей. Страхование ответственности перевозчик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,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трахование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необходимость перестрахования. Виды перестрахования. Договоры перестрахо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, ПК-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практических занятий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755"/>
        <w:gridCol w:w="2436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162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вития страховых отнош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траховых отношений за рубежом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развития страхования в России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еждународные страховые институты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организации страхового де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</w:rPr>
              <w:t>Социально-экономические функции и роль страховой защи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организации и функционирования страховых компа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организации страхового де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страхового дела в современной Росс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>
          <w:trHeight w:val="84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авовое обеспечение и регулирование страховой деятельност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ы правового обеспечения и регулиров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хов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ы страхового надзор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>
          <w:trHeight w:val="84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говор страхования: правила составления и обязательные реквизи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>
          <w:trHeight w:val="31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 задач по теме «Расчет тарифной ставки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>
          <w:trHeight w:val="55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 задач по теме «Системы страховой ответственности и франшиза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, ОПК-3, ОПК-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личного страх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страхование трудящихся от несчастных случае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мешанное страхование в России и за рубеж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детей от несчастных случа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сударственное медицинское страхо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туристов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, ПК-6</w:t>
            </w:r>
          </w:p>
        </w:tc>
      </w:tr>
      <w:tr>
        <w:trPr>
          <w:trHeight w:val="39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color w:val="000000"/>
                <w:spacing w:val="-6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 задач по теме «Личное страхование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, ПК-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иды имущественного страхо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животны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ание строительно-монтажных риск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ание каско воздушных и водных суд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ание грузов карг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ровольное и обязательное страхование имуще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имущественного страхования российских и зарубежных страховых компа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ание прав собственности на недвижимость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, ПК-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 задач по теме: «Страхование ответственности»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, ПК-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шение задач по теме: «Перестрахование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5, ПК-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numPr>
          <w:ilvl w:val="0"/>
          <w:numId w:val="5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Брифинг-группы и дискуссии.</w:t>
      </w:r>
      <w:r>
        <w:rPr>
          <w:rFonts w:cs="Times New Roman" w:ascii="Times New Roman" w:hAnsi="Times New Roman"/>
        </w:rPr>
        <w:t xml:space="preserve">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заданий</w:t>
      </w:r>
      <w:r>
        <w:rPr>
          <w:rFonts w:cs="Times New Roman" w:ascii="Times New Roman" w:hAnsi="Times New Roman"/>
        </w:rPr>
        <w:t xml:space="preserve">.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кейсов (кейс-стади)</w:t>
      </w:r>
      <w:r>
        <w:rPr>
          <w:rFonts w:cs="Times New Roman" w:ascii="Times New Roman" w:hAnsi="Times New Roman"/>
        </w:rPr>
        <w:t xml:space="preserve"> Студентам предлагается конкретный случай из практики с набором соответствующих обстоятельств, после изучения которых они ищут для данного случая альтернативные решения, выбирают одну из альтернатив и обосновывают свой выбор. Здесь, в развитии способности принимать решения, участвует две составляющие: знание и эвристика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дебатов.</w:t>
      </w:r>
      <w:r>
        <w:rPr>
          <w:rFonts w:cs="Times New Roman" w:ascii="Times New Roman" w:hAnsi="Times New Roman"/>
        </w:rPr>
        <w:t xml:space="preserve"> Происходит обмен мнениями между группами студентов, придерживающимися противоположных взглядов для выработки общего положения. Здесь формируются навыки активного слушания, взаимодействия, невербального поведения, а также самопрезентации и умения убеждать. </w:t>
      </w:r>
    </w:p>
    <w:p>
      <w:pPr>
        <w:pStyle w:val="Normal"/>
        <w:ind w:right="0"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зентация информации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ри подготовке доклада на предложенные преподавателем темы студент готовит презентацию в программ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5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widowControl w:val="false"/>
        <w:shd w:fill="FFFFFF" w:val="clear"/>
        <w:autoSpaceDE w:val="false"/>
        <w:ind w:right="0" w:firstLine="567"/>
        <w:rPr/>
      </w:pPr>
      <w:r>
        <w:rPr>
          <w:rFonts w:cs="Times New Roman" w:ascii="Times New Roman" w:hAnsi="Times New Roman"/>
        </w:rPr>
        <w:t>По дисциплине «Страхование» проводится контроль знаний студентов: текущий, рубежный и промежуточная аттестация студентов – зачет. Текущий контроль проводится по каждой теме практического занятия с целью определения уровня самостоятельной работы студента над учебным материалом дисциплины. Контроль текущих знаний проводится на практических занятиях в указанной форме (опрос, дискуссия, доклады, презентации). Объектами текущего контроля при изучении дисциплины являются: посещение лекций, подготовка и качество докладов (выступлений, презентаций), ответов на практических занятиях. Рубежный контроль проводится после изучения нескольких разделов дисциплины в форме теста и контрольной работы. Цель рубежного контроля - выявить уровень знаний студентов по изученным разделам дисциплины. Промежуточная аттестация по дисциплине проводится в соответствии с требованиями образовательного стандарта высшего образования по специальности в форме зачета. Он подводит итог знаниям студента, полученным за весь период изучения дисциплины.</w:t>
      </w:r>
    </w:p>
    <w:p>
      <w:pPr>
        <w:pStyle w:val="211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</w:rPr>
        <w:t xml:space="preserve">Итоговая оценка определяется по результатам выполнения индивидуального домашнего задания, </w:t>
      </w:r>
      <w:r>
        <w:rPr>
          <w:rFonts w:cs="Times New Roman" w:ascii="Times New Roman" w:hAnsi="Times New Roman"/>
          <w:lang w:val="ru-RU"/>
        </w:rPr>
        <w:t xml:space="preserve">итогов промежуточного и </w:t>
      </w:r>
      <w:r>
        <w:rPr>
          <w:rFonts w:cs="Times New Roman" w:ascii="Times New Roman" w:hAnsi="Times New Roman"/>
        </w:rPr>
        <w:t xml:space="preserve">тестов </w:t>
      </w:r>
      <w:r>
        <w:rPr>
          <w:rFonts w:cs="Times New Roman" w:ascii="Times New Roman" w:hAnsi="Times New Roman"/>
          <w:lang w:val="ru-RU"/>
        </w:rPr>
        <w:t>рубежного</w:t>
      </w:r>
      <w:r>
        <w:rPr>
          <w:rFonts w:cs="Times New Roman" w:ascii="Times New Roman" w:hAnsi="Times New Roman"/>
        </w:rPr>
        <w:t xml:space="preserve"> контроля уровня знаний и </w:t>
      </w:r>
      <w:r>
        <w:rPr>
          <w:rFonts w:cs="Times New Roman" w:ascii="Times New Roman" w:hAnsi="Times New Roman"/>
          <w:lang w:val="ru-RU"/>
        </w:rPr>
        <w:t>заче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ind w:left="0" w:right="0" w:firstLine="567"/>
        <w:rPr/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Style33"/>
        <w:numPr>
          <w:ilvl w:val="0"/>
          <w:numId w:val="7"/>
        </w:numPr>
        <w:tabs>
          <w:tab w:val="clear" w:pos="708"/>
          <w:tab w:val="left" w:pos="284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Конституция Российской Федераци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Алиев Б. Х. </w:t>
      </w:r>
      <w:r>
        <w:rPr>
          <w:rFonts w:cs="Times New Roman" w:ascii="Times New Roman" w:hAnsi="Times New Roman"/>
        </w:rPr>
        <w:tab/>
        <w:t>Страхование: Учебник для студентов вузов: Гриф УМО/ Б. Х.Алиев, Ю. М.Махдиева. -М: ЮНИТИ-ДАНА, 2019. -415 с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Никулина Н. Н. </w:t>
      </w:r>
      <w:r>
        <w:rPr>
          <w:rFonts w:cs="Times New Roman" w:ascii="Times New Roman" w:hAnsi="Times New Roman"/>
        </w:rPr>
        <w:tab/>
        <w:t xml:space="preserve">Страхование: Практикум: Учеб. пособие для студентов вузов: Гриф УМО/ Н. Н. Никулина, С. В. Березина. -М: ЮНИТИ-ДАНА, 2018. -271 с. </w:t>
      </w:r>
    </w:p>
    <w:p>
      <w:pPr>
        <w:pStyle w:val="Normal"/>
        <w:autoSpaceDE w:val="false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994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банов И.Т., Балабанов А.И. Страхование. - СПб: Питер, 20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994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ы страховой деятельности: Учебник / под ред. Фёдоровой – М.: БЕК, 20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994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хов В.В. Страхование: Учебник. - М.: ЮНИТИ, 2015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) периодические издания: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оссийская газета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траховое дело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Финансовая газета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ограммное обеспечение и Интернет-ресурс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ультант Плюс - Электронный ресурс - справочно-правовая база данных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2.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</w:rPr>
          <w:t>minfin.ru</w:t>
        </w:r>
      </w:hyperlink>
      <w:r>
        <w:rPr>
          <w:rStyle w:val="HTML"/>
          <w:rFonts w:cs="Times New Roman" w:ascii="Times New Roman" w:hAnsi="Times New Roman"/>
          <w:i w:val="false"/>
        </w:rPr>
        <w:t xml:space="preserve"> – официальный сайт Министерства финансов РФ</w:t>
      </w:r>
    </w:p>
    <w:p>
      <w:pPr>
        <w:pStyle w:val="Normal"/>
        <w:ind w:right="0" w:firstLine="567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ставлена в соответствии с требованиями ОС НИЯУ МИФИ по специальности 38.05.01 «Экономическая безопасность», специализация </w:t>
      </w:r>
      <w:r>
        <w:rPr>
          <w:rFonts w:cs="Times New Roman" w:ascii="Times New Roman" w:hAnsi="Times New Roman"/>
          <w:bCs/>
        </w:rPr>
        <w:t>«Экономико-правовое обеспечение экономической безопасности»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Глазкова С.С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</w:rPr>
        <w:t>Рецензент: Софронов В.Н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Submenutable">
    <w:name w:val="submenu-table"/>
    <w:qFormat/>
    <w:rPr/>
  </w:style>
  <w:style w:type="character" w:styleId="S3">
    <w:name w:val="s3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6:26:00Z</dcterms:created>
  <dc:creator>Svetlana</dc:creator>
  <dc:description/>
  <cp:keywords/>
  <dc:language>en-US</dc:language>
  <cp:lastModifiedBy>user</cp:lastModifiedBy>
  <cp:lastPrinted>1995-11-21T17:41:00Z</cp:lastPrinted>
  <dcterms:modified xsi:type="dcterms:W3CDTF">2022-03-05T06:26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