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Директо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И.А. Иванов</w:t>
      </w:r>
    </w:p>
    <w:p>
      <w:pPr>
        <w:pStyle w:val="Normal"/>
        <w:spacing w:lineRule="auto" w:line="276"/>
        <w:ind w:left="5580" w:right="-1" w:hanging="0"/>
        <w:rPr/>
      </w:pPr>
      <w:r>
        <w:rPr/>
        <w:t>«___»________ 20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опасность жизнедеятельности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.05.01 </w:t>
            </w:r>
          </w:p>
        </w:tc>
      </w:tr>
      <w:tr>
        <w:trPr>
          <w:trHeight w:val="51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Экономическая безопасность»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414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о-правовое обеспечение экономической безопасности</w:t>
            </w:r>
          </w:p>
        </w:tc>
      </w:tr>
      <w:tr>
        <w:trPr>
          <w:trHeight w:val="414" w:hRule="atLeast"/>
        </w:trPr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Экономико-правовое обеспечение экономической безопасности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тет  (ОФО, ЗФО)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зерск, 2021 г.</w:t>
      </w:r>
      <w:r>
        <w:br w:type="page"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чная форма обучения (1 курс)</w:t>
      </w:r>
    </w:p>
    <w:p>
      <w:pPr>
        <w:pStyle w:val="Normal"/>
        <w:rPr/>
      </w:pPr>
      <w:r>
        <w:rPr>
          <w:bCs/>
        </w:rPr>
        <w:t>Объём учебных занятий в часах</w:t>
        <w:tab/>
        <w:t>–  180</w:t>
      </w:r>
    </w:p>
    <w:p>
      <w:pPr>
        <w:pStyle w:val="Normal"/>
        <w:rPr/>
      </w:pPr>
      <w:r>
        <w:rPr>
          <w:bCs/>
        </w:rPr>
        <w:t>аудиторные занятия:</w:t>
        <w:tab/>
        <w:tab/>
        <w:t xml:space="preserve">–  </w:t>
      </w:r>
      <w:r>
        <w:rPr/>
        <w:t>36</w:t>
      </w:r>
    </w:p>
    <w:p>
      <w:pPr>
        <w:pStyle w:val="Normal"/>
        <w:rPr/>
      </w:pPr>
      <w:r>
        <w:rPr>
          <w:bCs/>
        </w:rPr>
        <w:t>лекций</w:t>
        <w:tab/>
        <w:tab/>
        <w:tab/>
        <w:tab/>
        <w:t>–  18</w:t>
      </w:r>
    </w:p>
    <w:p>
      <w:pPr>
        <w:pStyle w:val="Normal"/>
        <w:rPr>
          <w:bCs/>
        </w:rPr>
      </w:pPr>
      <w:r>
        <w:rPr>
          <w:bCs/>
        </w:rPr>
        <w:t xml:space="preserve">практических </w:t>
        <w:tab/>
        <w:tab/>
        <w:tab/>
        <w:t>–  18</w:t>
      </w:r>
    </w:p>
    <w:p>
      <w:pPr>
        <w:pStyle w:val="Normal"/>
        <w:rPr>
          <w:bCs/>
        </w:rPr>
      </w:pPr>
      <w:r>
        <w:rPr>
          <w:bCs/>
        </w:rPr>
        <w:t xml:space="preserve">самостоятельная работа </w:t>
        <w:tab/>
        <w:tab/>
        <w:t>–  108</w:t>
      </w:r>
    </w:p>
    <w:p>
      <w:pPr>
        <w:pStyle w:val="Normal"/>
        <w:rPr/>
      </w:pPr>
      <w:r>
        <w:rPr>
          <w:bCs/>
        </w:rPr>
        <w:t xml:space="preserve">Форма отчётности </w:t>
        <w:tab/>
        <w:tab/>
        <w:tab/>
        <w:t>–  экзам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ая программа рассмотрена на заседании кафедры «Химии и химических технологий» (ХиХТ) ОТИ НИЯУ МИФИ «___» _________ 20__ года и рекомендована для подготовки бакалав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/>
        <w:t xml:space="preserve">Заведующий кафедрой ХиХТ </w:t>
        <w:tab/>
        <w:tab/>
        <w:tab/>
        <w:tab/>
        <w:tab/>
        <w:tab/>
        <w:t>О.В. 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зав. кафедрой Э и У</w:t>
      </w:r>
      <w:r>
        <w:rPr>
          <w:sz w:val="28"/>
        </w:rPr>
        <w:tab/>
        <w:tab/>
        <w:tab/>
        <w:tab/>
        <w:tab/>
        <w:tab/>
      </w:r>
      <w:r>
        <w:rPr/>
        <w:t>С.А. Посохина</w:t>
      </w:r>
    </w:p>
    <w:p>
      <w:pPr>
        <w:pStyle w:val="Normal"/>
        <w:rPr/>
      </w:pPr>
      <w:r>
        <w:rPr/>
        <w:t>«___» ________________ 20___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Учебная дисциплина «Безопасность жизнедеятельности» (БЖД) – обязательная общепрофессиональная дисциплина, в которой рассмотрены основы безопасного взаимодействия человека со средой обитания (производственной, бытовой, городской) и основы защиты от негативных факторов в опасных и чрезвычайно опасных ситуациях. Изучение дисциплины формирует у бакалавра представления о неразрывном единстве эффективной профессиональной деятельности и отдыха с требованиями к безопасности техники и защищенности человека. Реализация этих требований гарантирует сохранение работоспособности и здоровья человека, готовит его к действиям в экстремальных условиях.</w:t>
      </w:r>
      <w:r>
        <w:rPr>
          <w:color w:val="000000"/>
          <w:spacing w:val="-4"/>
        </w:rPr>
        <w:t xml:space="preserve"> Дисциплина БЖД имеет прикладную инженер</w:t>
        <w:softHyphen/>
      </w:r>
      <w:r>
        <w:rPr>
          <w:color w:val="000000"/>
          <w:spacing w:val="-7"/>
        </w:rPr>
        <w:t>ную направленность, но наряду с этим она ориен</w:t>
        <w:softHyphen/>
      </w:r>
      <w:r>
        <w:rPr>
          <w:color w:val="000000"/>
          <w:spacing w:val="-11"/>
        </w:rPr>
        <w:t>тирована также на повышение гуманистической со</w:t>
        <w:softHyphen/>
      </w:r>
      <w:r>
        <w:rPr>
          <w:color w:val="000000"/>
          <w:spacing w:val="-8"/>
        </w:rPr>
        <w:t xml:space="preserve">ставляющей при подготовке выпускников вузов и </w:t>
      </w:r>
      <w:r>
        <w:rPr>
          <w:color w:val="000000"/>
          <w:spacing w:val="-7"/>
        </w:rPr>
        <w:t>базируется на знаниях, полученных при изучении социально-экономических, естественнонаучных и общепрофессиональных дисциплин.</w:t>
      </w:r>
    </w:p>
    <w:p>
      <w:pPr>
        <w:pStyle w:val="Normal"/>
        <w:ind w:firstLine="426"/>
        <w:jc w:val="both"/>
        <w:rPr/>
      </w:pPr>
      <w:r>
        <w:rPr>
          <w:b/>
        </w:rPr>
        <w:t>Основная задача дисциплины</w:t>
      </w:r>
      <w:r>
        <w:rPr/>
        <w:t xml:space="preserve"> – вооружить обучаемых теоретическими знаниями и практическими навыками, необходимыми для: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идентификации негативных воздействий среды обитания естественного, антропогенного и техногенного происхождения;</w:t>
      </w:r>
    </w:p>
    <w:p>
      <w:pPr>
        <w:pStyle w:val="Normal"/>
        <w:ind w:firstLine="426"/>
        <w:jc w:val="both"/>
        <w:rPr/>
      </w:pPr>
      <w:r>
        <w:rPr/>
        <w:t>–</w:t>
      </w:r>
      <w:r>
        <w:rPr/>
        <w:tab/>
        <w:t>прогнозирования развития этих негативных воздействии и оценки последствий их действия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создания комфортного (нормативно допустимого) состояния среды обитания в зонах трудовой деятельности и отдыха человека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роектирования и эксплуатации техники, технологических процессов и объектов экономики в соответствии с требованиями по безопасности и экологичности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разработки и реализации мер защиты человека и среды обитания от негативных воздействий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обеспечения устойчивости функционирования объектов и технических систем в штатных и чрезвычайно опасных ситуациях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ринятия решений по защите производственного персонала и населения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МЕСТО УЧЕБНОЙ ДИСЦИПЛИНЫ В СТРУКТУРЕ ООП ВПО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iCs/>
          <w:u w:val="single"/>
        </w:rPr>
      </w:pPr>
      <w:r>
        <w:rPr/>
        <w:t>Курс «Безопасность жизнедеятельности» относится к общепрофессиональному модулю базовой части блока Б1 ОП.</w:t>
      </w:r>
    </w:p>
    <w:p>
      <w:pPr>
        <w:pStyle w:val="Normal"/>
        <w:ind w:firstLine="709"/>
        <w:jc w:val="both"/>
        <w:rPr/>
      </w:pPr>
      <w:r>
        <w:rPr/>
        <w:t>«Безопасность жизнедеятельности» служит теоретическим и практическим основанием при подготовке специалистов технических и социально-экономических направлений.</w:t>
      </w:r>
    </w:p>
    <w:p>
      <w:pPr>
        <w:pStyle w:val="12"/>
        <w:ind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сциплина наряду с</w:t>
      </w:r>
      <w:r>
        <w:rPr>
          <w:i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кладной инженерной направленностью ориентирована на повышение гуманистической составляющей при подготовке специалистов и базируется на знаниях, полученных при </w:t>
      </w:r>
      <w:r>
        <w:rPr>
          <w:color w:val="000000"/>
          <w:spacing w:val="3"/>
          <w:sz w:val="24"/>
          <w:szCs w:val="24"/>
        </w:rPr>
        <w:t>изучении социально-экономических, естественнонаучных и общепро</w:t>
      </w:r>
      <w:r>
        <w:rPr>
          <w:color w:val="000000"/>
          <w:spacing w:val="4"/>
          <w:sz w:val="24"/>
          <w:szCs w:val="24"/>
        </w:rPr>
        <w:t xml:space="preserve">фессиональных дисциплин. </w:t>
      </w:r>
    </w:p>
    <w:p>
      <w:pPr>
        <w:pStyle w:val="Normal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ДИСЦИПЛИНЫ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ниверсальные и общепрофессиональные компетенции выпускника и индикаторы их достиж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0"/>
        <w:gridCol w:w="4635"/>
      </w:tblGrid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-6 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-УК-6 Знать: методики самооценки, самоконтроля и саморазвития с использованием подходов здоровьесбереж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-УК-6 Уметь: решать задачи собственного личностного и профессионального развития, определять и реализовывать приоритеты совершенствования собственной деятельности; применять методики самооценки и самоконтроля; применять методики, позволяющие улучшить и сохранить здоровье в процессе жизнедеятельности </w:t>
            </w:r>
          </w:p>
          <w:p>
            <w:pPr>
              <w:pStyle w:val="Normal"/>
              <w:jc w:val="both"/>
              <w:rPr/>
            </w:pPr>
            <w:r>
              <w:rPr/>
              <w:t>В-УК-6 Владеть: технологиями и навыками управления своей познавательной деятельностью и ее совершенствования на основе самооценки, самоконтроля и принципов самообразования в течение всей жизни, в том числе с использованием здоровьесберегающих подходов и методик</w:t>
            </w:r>
          </w:p>
        </w:tc>
      </w:tr>
      <w:tr>
        <w:trPr/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З-УК-8 Знать: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 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У-УК-8 Уметь: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 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-8 Владеть: навыками предотвращения возникновения чрезвычайных ситуаций (природного и техногенного происхождения) на рабочем мест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5 зачетные единицы, 180 часов. </w:t>
      </w:r>
    </w:p>
    <w:p>
      <w:pPr>
        <w:pStyle w:val="Normal"/>
        <w:tabs>
          <w:tab w:val="clear" w:pos="709"/>
          <w:tab w:val="left" w:pos="2550" w:leader="none"/>
        </w:tabs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34"/>
        <w:gridCol w:w="426"/>
        <w:gridCol w:w="992"/>
        <w:gridCol w:w="1134"/>
        <w:gridCol w:w="850"/>
        <w:gridCol w:w="1168"/>
        <w:gridCol w:w="1100"/>
        <w:gridCol w:w="1134"/>
      </w:tblGrid>
      <w:tr>
        <w:trPr>
          <w:trHeight w:val="60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оретические основы Б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асности техно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щита от опасных воздействий в техносфер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ловек и опасности техносфе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Управление безопасностью жизне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риемы оказания первой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 xml:space="preserve">Экзам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50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Итого за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тем и содержание лекционных занятий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. Теоретические основы Б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езопасность жизнедеятельности как наука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Цель и предмет науки о безопасности жизнедеятельности человека в техносфере. Аксиомы теории БЖД. Актуальность дисциплины «Безопасность жизнедеятельности». Основные этапы научно-практической деятельности в БЖД: идентификация источников и видов опасностей; определение опасных зон жизненного пространства; совершенствование источников опасностей по требованиям экспертизы состояния жизненного пространства техносферы. </w:t>
      </w:r>
    </w:p>
    <w:p>
      <w:pPr>
        <w:pStyle w:val="Normal"/>
        <w:ind w:firstLine="720"/>
        <w:jc w:val="both"/>
        <w:rPr/>
      </w:pPr>
      <w:r>
        <w:rPr/>
        <w:t>Чрезвычайные ситуации – угроза безопасности России. Статистика чрезвычайных ситуаций: анализ, уроки, выводы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Система «человек – среда обитания» и основы взаимодействия в не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/>
        <w:t>Система «человек – среда обитания», основы взаимодействия в ней. Закон Ю.Н. Куражковского. Потоки вещества, энергии, информации. Характерные виды взаимодействия человека со средой обитания: комфортное, допустимое, опасное и чрезвычайно опасное. Уровни негативных воздействий и продолжительность их действия в опасных и чрезвычайно опасных ситуациях. Отличительные особенности этих ситуаций по уровням, времени и негативному результату воздействия. Вредность и травмоопаснос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понятия БЖД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Опасность. Энергетическая природа опасности. Виды опасностей по происхождению: естественные, антропогенные и техногенные. По воздействию на человека: вредные и травмирующие (травмоопасные). Потенциальные, реальные и реализованные (происшествие, чрезвычайное происшествие, авария, катастрофа, чрезвычайная ситуация) опасности.</w:t>
      </w:r>
    </w:p>
    <w:p>
      <w:pPr>
        <w:pStyle w:val="Normal"/>
        <w:ind w:firstLine="720"/>
        <w:jc w:val="both"/>
        <w:rPr/>
      </w:pPr>
      <w:r>
        <w:rPr/>
        <w:t>Понятие – безопасность. Причинно-следственное поле негативных воздействий на человека. Системы безопасности жизнедеятельности. Российские системы безопасности жизнедеятельности человека.</w:t>
      </w:r>
    </w:p>
    <w:p>
      <w:pPr>
        <w:pStyle w:val="Normal"/>
        <w:ind w:firstLine="720"/>
        <w:jc w:val="both"/>
        <w:rPr/>
      </w:pPr>
      <w:r>
        <w:rPr/>
        <w:t xml:space="preserve">Критерии количественной оценки и показатели негативности опасностей. Критерии комфортности, безопасности и экологичности техносферы. Предельно допустимые концентрации веществ, предельно допустимые уровни энергий. </w:t>
      </w:r>
    </w:p>
    <w:p>
      <w:pPr>
        <w:pStyle w:val="Normal"/>
        <w:ind w:firstLine="720"/>
        <w:jc w:val="both"/>
        <w:rPr/>
      </w:pPr>
      <w:r>
        <w:rPr/>
        <w:t>Риск как критерий вероятности возникновения чрезвычайно опасных воздействий на человека. Понятие приемлемого (допустимого) и неприемлемого риска.</w:t>
      </w:r>
    </w:p>
    <w:p>
      <w:pPr>
        <w:pStyle w:val="Normal"/>
        <w:ind w:firstLine="720"/>
        <w:jc w:val="both"/>
        <w:rPr/>
      </w:pPr>
      <w:r>
        <w:rPr/>
        <w:t>Показатели негативности состояния техносферы: младенческая смертность от внешних причин, детская смертность от внешних причин, численность пострадавших и погибших от внешних причин в трудоспособном возрасте, сокращение продолжительности жизни людей по сравнению со средним значением, максимально достигнутым в развитых стран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2. Опасности техносфер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волюция системы «человек – среда обитания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Этапы развития системы </w:t>
      </w:r>
      <w:r>
        <w:rPr>
          <w:i/>
        </w:rPr>
        <w:t>«человек – среда обитания»</w:t>
      </w:r>
      <w:r>
        <w:rPr/>
        <w:t>. Техносфера. Закономерности и показатели ее развития. Структурная схема взаимодействия человека индустриального общества с биосферой, техносферой и социальной средой. Влияние на развитие техносферы демографического взрыва, урбанизации населения, роста энергетики, транспорта, промышленного производства и других отраслей экономи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гативные факторы в системе «человек — техносфера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Виды естественных негативных факторов и причины их возникновения. Антропогенные опасности, их причины, виды и роль в формировании естественных и техногенных опасностей. Причины возникновения и виды техногенных негативных факторов. Рост отходов отраслей экономики.</w:t>
      </w:r>
    </w:p>
    <w:p>
      <w:pPr>
        <w:pStyle w:val="Normal"/>
        <w:ind w:firstLine="720"/>
        <w:jc w:val="both"/>
        <w:rPr/>
      </w:pPr>
      <w:r>
        <w:rPr/>
        <w:t>Загрязнение атмосферного воздуха. Виды загрязнений. Вклад отраслей экономики в загрязнение атмосферного воздуха в России. Вторичные явления, приводящие к загрязнению атмосферного воздуха: фотохимический смог, кислотные дожди. Влияние загрязнений на состояние атмосферы: парниковый эффект, разрушение озонного слоя.</w:t>
      </w:r>
    </w:p>
    <w:p>
      <w:pPr>
        <w:pStyle w:val="Normal"/>
        <w:ind w:firstLine="720"/>
        <w:jc w:val="both"/>
        <w:rPr/>
      </w:pPr>
      <w:r>
        <w:rPr/>
        <w:t>Загрязнение поверхностных вод. Биологическое, химическое и физическое загрязнение.</w:t>
      </w:r>
    </w:p>
    <w:p>
      <w:pPr>
        <w:pStyle w:val="Normal"/>
        <w:ind w:firstLine="720"/>
        <w:jc w:val="both"/>
        <w:rPr/>
      </w:pPr>
      <w:r>
        <w:rPr/>
        <w:t>Энергетические загрязнения техносферы. Источники вибраций в селитебной зоне и на производстве. Общие и локальные вибрации. Зоны их распространения. Источники шума, зоны его распространения и уровни. Тепловые загрязнения техносферы, их источники и уровни, зоны распространения. Электромагнитные поля и излучения. Их источники и виды, зоны и уровни негативного влияния. Источники ионизирующего облучения челове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т чрезвычайно опасных воздействий в техносфере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Виды и вероятность возникновения чрезвычайно опасных происшествий. Классификация ЧС. Сценарии и фазы развития аварий. Деревья отказов и событий, эффект «домино»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т ЧС природного характера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Землетрясения. Классификация землетрясений, шкалы измерения силы землетрясений. Разрушения зданий и объектов при землетрясениях. Поведение работающих и населения при землетрясении. </w:t>
      </w:r>
    </w:p>
    <w:p>
      <w:pPr>
        <w:pStyle w:val="Normal"/>
        <w:ind w:firstLine="720"/>
        <w:jc w:val="both"/>
        <w:rPr/>
      </w:pPr>
      <w:r>
        <w:rPr/>
        <w:t>Лесные и степные пожары, горение торфяников. Классификация пожаров, их опасные факторы. Поведение людей при лесных и степных пожарах, при горении торфяников.</w:t>
      </w:r>
    </w:p>
    <w:p>
      <w:pPr>
        <w:pStyle w:val="Normal"/>
        <w:ind w:firstLine="720"/>
        <w:jc w:val="both"/>
        <w:rPr/>
      </w:pPr>
      <w:r>
        <w:rPr/>
        <w:t>Гидрологические ЧС. Гидрологические аварии, цунами, наводнения, паводок, подтопление. Разрушения зданий и объектов при наводнениях и гидрологических авариях. Поведение людей при наводнениях.</w:t>
      </w:r>
    </w:p>
    <w:p>
      <w:pPr>
        <w:pStyle w:val="Normal"/>
        <w:ind w:firstLine="720"/>
        <w:jc w:val="both"/>
        <w:rPr/>
      </w:pPr>
      <w:r>
        <w:rPr/>
        <w:t>Ураганы и смерчи. Классификация ураганов и смерчей, причины возникновения, разрушительное действие. Поведение людей при ураганах и смерчах.</w:t>
      </w:r>
    </w:p>
    <w:p>
      <w:pPr>
        <w:pStyle w:val="Normal"/>
        <w:jc w:val="center"/>
        <w:rPr/>
      </w:pPr>
      <w:r>
        <w:rPr>
          <w:b/>
          <w:i/>
        </w:rPr>
        <w:t>Защита от ЧС техногенного характера</w:t>
      </w:r>
    </w:p>
    <w:p>
      <w:pPr>
        <w:pStyle w:val="Normal"/>
        <w:ind w:firstLine="720"/>
        <w:jc w:val="both"/>
        <w:rPr/>
      </w:pPr>
      <w:r>
        <w:rPr/>
        <w:t>Источники и причины техногенных аварий и ЧС. Аварии на опасных объектах экономики, в быту, в городских и селитебных зонах. Роль антропогенных факторов в возникновении техногенных аварий и ЧС.</w:t>
      </w:r>
    </w:p>
    <w:p>
      <w:pPr>
        <w:pStyle w:val="Normal"/>
        <w:ind w:firstLine="720"/>
        <w:jc w:val="both"/>
        <w:rPr/>
      </w:pPr>
      <w:r>
        <w:rPr>
          <w:i/>
        </w:rPr>
        <w:t>ЧС, вызванные пожарами.</w:t>
      </w:r>
      <w:r>
        <w:rPr/>
        <w:t xml:space="preserve"> Защита от разрядов статического электричества. Молниезащита.</w:t>
      </w:r>
    </w:p>
    <w:p>
      <w:pPr>
        <w:pStyle w:val="Normal"/>
        <w:ind w:firstLine="720"/>
        <w:jc w:val="both"/>
        <w:rPr/>
      </w:pPr>
      <w:r>
        <w:rPr>
          <w:i/>
        </w:rPr>
        <w:t>ЧС, вызванные взрывами.</w:t>
      </w:r>
      <w:r>
        <w:rPr/>
        <w:t xml:space="preserve"> Методы и средства защиты от ударной волны. Безопасность эксплуатации систем повышенного давления.</w:t>
      </w:r>
    </w:p>
    <w:p>
      <w:pPr>
        <w:pStyle w:val="Normal"/>
        <w:ind w:firstLine="720"/>
        <w:jc w:val="both"/>
        <w:rPr/>
      </w:pPr>
      <w:r>
        <w:rPr>
          <w:i/>
        </w:rPr>
        <w:t>Химические ЧС.</w:t>
      </w:r>
      <w:r>
        <w:rPr/>
        <w:t xml:space="preserve"> Классификация химически опасных объектов (ХОО) и химических ЧС. Основные способы хранения и транспортировки химически опасных веществ (ХОВ). Методы и средства защиты. Оценка последствий химических аварий. </w:t>
      </w:r>
    </w:p>
    <w:p>
      <w:pPr>
        <w:pStyle w:val="Normal"/>
        <w:ind w:firstLine="720"/>
        <w:jc w:val="both"/>
        <w:rPr/>
      </w:pPr>
      <w:r>
        <w:rPr>
          <w:i/>
        </w:rPr>
        <w:t>Радиационные ЧС.</w:t>
      </w:r>
      <w:r>
        <w:rPr/>
        <w:t xml:space="preserve"> Радиационно-опасные объекты. Радиационные аварии, их виды, динамика развития, основные опасности. Типовые режимы радиационной безопасности. Методы и средства защит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бъектов экономики и населения в ЧС военного времени</w:t>
      </w:r>
    </w:p>
    <w:p>
      <w:pPr>
        <w:pStyle w:val="Normal"/>
        <w:ind w:firstLine="720"/>
        <w:jc w:val="both"/>
        <w:rPr/>
      </w:pPr>
      <w:r>
        <w:rPr/>
        <w:t>Общая характеристика оружия массового поражения, его особенности и последствия применения.</w:t>
      </w:r>
    </w:p>
    <w:p>
      <w:pPr>
        <w:pStyle w:val="Normal"/>
        <w:ind w:firstLine="720"/>
        <w:jc w:val="both"/>
        <w:rPr/>
      </w:pPr>
      <w:r>
        <w:rPr/>
        <w:t>ЧС при применении ядерного оружия. Поражающие факторы наземного, подземного, воздушного и ядерного взрывов. Поражающие факторы зоны разрушения и радиационного заражения. Воздействие радиации и электромагнитного импульса. Методы и средства защиты.</w:t>
      </w:r>
    </w:p>
    <w:p>
      <w:pPr>
        <w:pStyle w:val="Normal"/>
        <w:ind w:firstLine="720"/>
        <w:jc w:val="both"/>
        <w:rPr/>
      </w:pPr>
      <w:r>
        <w:rPr/>
        <w:t>ЧС при применении химического оружия. Классификация и токсикологические характеристики химического оружия. Зоны и очага поражения. Методы и средства защиты.</w:t>
      </w:r>
    </w:p>
    <w:p>
      <w:pPr>
        <w:pStyle w:val="Normal"/>
        <w:ind w:firstLine="720"/>
        <w:jc w:val="both"/>
        <w:rPr/>
      </w:pPr>
      <w:r>
        <w:rPr/>
        <w:t>ЧС при применении бактериологического оружия Классификация и медико-биологические характеристики биологического оружия. Методы и средства защиты.</w:t>
      </w:r>
    </w:p>
    <w:p>
      <w:pPr>
        <w:pStyle w:val="Normal"/>
        <w:ind w:firstLine="720"/>
        <w:jc w:val="both"/>
        <w:rPr/>
      </w:pPr>
      <w:r>
        <w:rPr/>
        <w:t>Новые виды оружия массового поражения, методы и средства зашиты.</w:t>
      </w:r>
    </w:p>
    <w:p>
      <w:pPr>
        <w:pStyle w:val="Normal"/>
        <w:ind w:firstLine="720"/>
        <w:jc w:val="both"/>
        <w:rPr/>
      </w:pPr>
      <w:r>
        <w:rPr/>
        <w:t>Организация защиты населения и территорий. Способы защиты. Защитные сооружения, убежища, укрытия. Организация укрытия персонала и населения в ЧС. Эвакуация.</w:t>
      </w:r>
    </w:p>
    <w:p>
      <w:pPr>
        <w:pStyle w:val="Normal"/>
        <w:jc w:val="center"/>
        <w:rPr/>
      </w:pPr>
      <w:r>
        <w:rPr>
          <w:b/>
          <w:i/>
        </w:rPr>
        <w:t>Защита от терроризма на объектах экономики</w:t>
      </w:r>
    </w:p>
    <w:p>
      <w:pPr>
        <w:pStyle w:val="Normal"/>
        <w:ind w:firstLine="720"/>
        <w:jc w:val="both"/>
        <w:rPr/>
      </w:pPr>
      <w:r>
        <w:rPr/>
        <w:t>Источники, виды и масштабы терроризма. Методы и способы защиты от террористических актов в условиях производства, в быту и городских условия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иквидация последствий чрезвычайных ситуаций</w:t>
      </w:r>
    </w:p>
    <w:p>
      <w:pPr>
        <w:pStyle w:val="TextBodyIndent"/>
        <w:ind w:firstLine="720"/>
        <w:rPr/>
      </w:pPr>
      <w:r>
        <w:rPr>
          <w:spacing w:val="5"/>
        </w:rPr>
        <w:t xml:space="preserve">Организация единой государственной системы предупреждения и ликвидации </w:t>
      </w:r>
      <w:r>
        <w:rPr/>
        <w:t>чрезвычайных ситуаций (РСЧС). Основные задачи РСЧС. Силы и средства РСЧС. Система МЧС России. Цель создания МЧС России. История создания МЧС России. Функции МЧС России. Региональные, городские и производственные комиссии по чрезвычайным ситуациям, их состав, структура и функции.</w:t>
      </w:r>
    </w:p>
    <w:p>
      <w:pPr>
        <w:pStyle w:val="Normal"/>
        <w:ind w:firstLine="720"/>
        <w:jc w:val="both"/>
        <w:rPr/>
      </w:pPr>
      <w:r>
        <w:rPr/>
        <w:t>Основы организации и проведения аварийно-спасательных и других неотложных работ (АСДНР) при ЧС. Цели, состав, назначение, организация проведения, привлекаемые силы при проведении АСДНР, способы их проведения. Перечень спасательных и неотложных работ. Основы управления АСДНР. Особенности проведения АСДНР при действии различных поражающих факторов мирного и военного времен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Раздел 3. Человек и опасности техносферы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ассификация основных форм деятельности человека и условия их эффективной реализации</w:t>
      </w:r>
    </w:p>
    <w:p>
      <w:pPr>
        <w:pStyle w:val="Normal"/>
        <w:ind w:firstLine="720"/>
        <w:jc w:val="both"/>
        <w:rPr/>
      </w:pPr>
      <w:r>
        <w:rPr/>
        <w:t>Виды и формы деятельности. Энергетические затраты. Обмен веществ, основной обмен.</w:t>
      </w:r>
    </w:p>
    <w:p>
      <w:pPr>
        <w:pStyle w:val="Normal"/>
        <w:ind w:firstLine="720"/>
        <w:jc w:val="both"/>
        <w:rPr/>
      </w:pPr>
      <w:r>
        <w:rPr/>
        <w:t>Классификация условий трудовой деятельности. Тяжесть и напряженность трудовой деятельности, способы их оценки. Работоспособность и ее динамика</w:t>
      </w:r>
    </w:p>
    <w:p>
      <w:pPr>
        <w:pStyle w:val="Normal"/>
        <w:ind w:firstLine="720"/>
        <w:jc w:val="both"/>
        <w:rPr/>
      </w:pPr>
      <w:r>
        <w:rPr/>
        <w:t>Влияние параметров микроклимата на самочувствие человека. Гигиеническое нормирование параметров микроклимата производственных и жилых помещений.</w:t>
      </w:r>
    </w:p>
    <w:p>
      <w:pPr>
        <w:pStyle w:val="Normal"/>
        <w:ind w:firstLine="720"/>
        <w:jc w:val="both"/>
        <w:rPr/>
      </w:pPr>
      <w:r>
        <w:rPr/>
        <w:t>Освещение, его роль в жизнедеятельности человека. Требования к освеще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истемы восприятия человеком состояния внешней среды.</w:t>
      </w:r>
    </w:p>
    <w:p>
      <w:pPr>
        <w:pStyle w:val="Normal"/>
        <w:ind w:firstLine="720"/>
        <w:jc w:val="both"/>
        <w:rPr/>
      </w:pPr>
      <w:r>
        <w:rPr/>
        <w:t>Органы чувств, их характеристики по скорости передачи информации. Нервная система. Гомеостаз. Адаптация. Естественные системы обеспечения безопасности. Иммунит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здействие опасностей на человека</w:t>
      </w:r>
    </w:p>
    <w:p>
      <w:pPr>
        <w:pStyle w:val="Normal"/>
        <w:ind w:firstLine="720"/>
        <w:jc w:val="both"/>
        <w:rPr/>
      </w:pPr>
      <w:r>
        <w:rPr>
          <w:i/>
        </w:rPr>
        <w:t>Вредные вещества.</w:t>
      </w:r>
      <w:r>
        <w:rPr/>
        <w:t xml:space="preserve"> Классификация, агрегатное состояние, пути поступления в организм человека, распределение и превращение вредного вещества, действие вредных веществ и чувствительность к ним. Комбинированное действие вредных веществ. Нормирование содержания вредных веществ: предельно допустимые, максимально разовые, среднесменные, среднесуточные концентрации. Концентрации, вызывающие гибель живых организмов. Хронические отравления, профессиональные и бытовые заболевания при действии токсинов.</w:t>
      </w:r>
    </w:p>
    <w:p>
      <w:pPr>
        <w:pStyle w:val="Normal"/>
        <w:ind w:firstLine="720"/>
        <w:jc w:val="both"/>
        <w:rPr/>
      </w:pPr>
      <w:r>
        <w:rPr/>
        <w:t>Негативное воздействие вредных веществ на среду обитания. Допустимые уровни воздействия вредных веществ на гидросферу, почву, животных и растительность, конструкционные и строительные материалы.</w:t>
      </w:r>
    </w:p>
    <w:p>
      <w:pPr>
        <w:pStyle w:val="Normal"/>
        <w:ind w:firstLine="720"/>
        <w:jc w:val="both"/>
        <w:rPr/>
      </w:pPr>
      <w:r>
        <w:rPr/>
        <w:t>Механические колебания. Воздействие вибраций на человека. Нормирование вибраций, вибрационная болезнь. Действие шума на человека. Профессиональные заболевании от воздействия шума, инфразвука и ультразвука. Опасность их совместного воздействия.</w:t>
      </w:r>
    </w:p>
    <w:p>
      <w:pPr>
        <w:pStyle w:val="Normal"/>
        <w:ind w:firstLine="720"/>
        <w:jc w:val="both"/>
        <w:rPr/>
      </w:pPr>
      <w:r>
        <w:rPr/>
        <w:t>Электромагнитные поля и излучения. Воздействие УКВ- и СВЧ-излучений на органы зрения, кожный покров, центральную нервную систему, состав крови и состояние эндокринной системы. Нормирование электромагнитных полей.</w:t>
      </w:r>
    </w:p>
    <w:p>
      <w:pPr>
        <w:pStyle w:val="Normal"/>
        <w:ind w:firstLine="720"/>
        <w:jc w:val="both"/>
        <w:rPr/>
      </w:pPr>
      <w:r>
        <w:rPr/>
        <w:t>Лазерное излучение, его нормирование. Действие УФ-излучення. Нормирование. Нормирование геомагнитного поля. Профессиональные заболевания, травмы. Негативные последствия.</w:t>
      </w:r>
    </w:p>
    <w:p>
      <w:pPr>
        <w:pStyle w:val="Normal"/>
        <w:ind w:firstLine="720"/>
        <w:jc w:val="both"/>
        <w:rPr/>
      </w:pPr>
      <w:r>
        <w:rPr/>
        <w:t xml:space="preserve">Ионизирующие излучения. Внешнее и внутреннее облучения. Их действие на организм человека. Нормы радиационной безопасности. Лучевая болезнь, другие заболевания. Отдаленные последствия. Воздействие ионизирующих излучений на среду обитания. </w:t>
      </w:r>
    </w:p>
    <w:p>
      <w:pPr>
        <w:pStyle w:val="Normal"/>
        <w:ind w:firstLine="720"/>
        <w:jc w:val="both"/>
        <w:rPr/>
      </w:pPr>
      <w:r>
        <w:rPr/>
        <w:t>Электрический ток. Воздействие электрического тока на человека, неотпускающий ток, ток фибрилляции. Путь прохождения тока через тело человека. Влияние параметров цепи и состояния организма человека на исход поражения электрическим ток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ы реализации безопасности в зонах жизнедеятельности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щита от негативного антропогенного влияния приемами и средствами, направленными на обучение, инструктаж, профессиональный отбор работающих перед их участием в реализации технологий и эксплуатации технических средств, на подготовку населения к действиям в опасных и чрезвычайно опасных ситуациях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щита зон жизнедеятельности от естественных негативных воздействий соблюдением нормативных требований к их комфортному или допустимому состоянию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ормализация ноксосферы снижением негативного влияния источников опасностей за счет качественного и количественного анализа источников опасностей, реализацией мероприятий по повышению безопасности и экологичности источник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ормализация ноксосферы применением зашиты расстоянием и временем, использованием экобиозащитной техники и организационных мероприят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менение средств индивидуальной защиты и защитных устройст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нижение негативного антропогенного влияния на техносферу</w:t>
      </w:r>
    </w:p>
    <w:p>
      <w:pPr>
        <w:pStyle w:val="Normal"/>
        <w:ind w:firstLine="720"/>
        <w:jc w:val="both"/>
        <w:rPr/>
      </w:pPr>
      <w:r>
        <w:rPr/>
        <w:t>Виды и формы памяти человека. Его взаимодействие и совместимость с технической системой. Критерии оценки надежности человека-оператора, Способы уменьшения негативного влияния ошибок. Организация трудового процесса. Трудовое обучение безопасной деятельности. Особенности обеспечения безопасности трудовой деятельности женщин и подростков. Виды инструктажа, специальное обучение работников перед допуском их к работе. Профессиональный отбор, тестирование операторов и диспетчеров. Подготовка и переподготовка ИТР по безопасности их деятельност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беспечение комфортных условий жизнедеятельности</w:t>
      </w:r>
    </w:p>
    <w:p>
      <w:pPr>
        <w:pStyle w:val="Normal"/>
        <w:ind w:firstLine="720"/>
        <w:jc w:val="both"/>
        <w:rPr/>
      </w:pPr>
      <w:r>
        <w:rPr/>
        <w:t>Защита от воздействия теплового излучения, высоких и низких температур окружающей среды. Теплоизоляция, экранирование, вентиляция, отопление, кондициони</w:t>
        <w:softHyphen/>
        <w:t xml:space="preserve">рование. </w:t>
      </w:r>
    </w:p>
    <w:p>
      <w:pPr>
        <w:pStyle w:val="Normal"/>
        <w:ind w:firstLine="720"/>
        <w:jc w:val="both"/>
        <w:rPr/>
      </w:pPr>
      <w:r>
        <w:rPr/>
        <w:t>Освещение. Характеристики освещения и световой среды. Зрительный комфорт. Виды освещения: естественное, искусственное и совмещенное. Искусственные источники света. Светильники. Организация рабочего места при создании комфортных зрительных условий.</w:t>
      </w:r>
    </w:p>
    <w:p>
      <w:pPr>
        <w:pStyle w:val="Normal"/>
        <w:jc w:val="both"/>
        <w:rPr/>
      </w:pPr>
      <w:r>
        <w:rPr/>
        <w:t>Аварийное, эвакуационное, дежурное, охранное освещение. Освещение в быту. Экобиозащитная техника. Виды и рекомендации по ее примене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едства индивидуальной защиты и защитные устройства</w:t>
      </w:r>
    </w:p>
    <w:p>
      <w:pPr>
        <w:pStyle w:val="Normal"/>
        <w:ind w:firstLine="720"/>
        <w:jc w:val="both"/>
        <w:rPr/>
      </w:pPr>
      <w:r>
        <w:rPr/>
        <w:t>Области использования и требования к средст</w:t>
        <w:softHyphen/>
        <w:t>вам индивидуальной зашиты (СИЗ), правила использования и номенклатура СИЗ. Универсальные СИЗ. Изолирующие СИЗ. Защитные устройства. Их виды и области примене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правление безопасностью  жизнедеятельности</w:t>
      </w:r>
    </w:p>
    <w:p>
      <w:pPr>
        <w:pStyle w:val="Normal"/>
        <w:ind w:firstLine="720"/>
        <w:jc w:val="both"/>
        <w:rPr/>
      </w:pPr>
      <w:r>
        <w:rPr/>
        <w:t>Правовые, нормативные и организационные основы обеспечения БЖД. Федеральные законы, подзаконные акты, нормативы и правила.</w:t>
      </w:r>
    </w:p>
    <w:p>
      <w:pPr>
        <w:pStyle w:val="Normal"/>
        <w:ind w:firstLine="720"/>
        <w:jc w:val="both"/>
        <w:rPr/>
      </w:pPr>
      <w:r>
        <w:rPr>
          <w:i/>
        </w:rPr>
        <w:t>Охрана труда.</w:t>
      </w:r>
      <w:r>
        <w:rPr/>
        <w:t xml:space="preserve"> Федеральный закон «Об основах охраны труда в РФ». Трудовой кодекс РФ. Права и обязанности работника в области охраны труда. Оценка условий и безопасности труда. Обязательное страхование от несчастных случаев на производстве и от профессиональных заболеваний. Расследование несчастных случаев. Обеспечение режимов труда и отдыха, санитарно-бытовое и лечебно-профилактическое обслуживание.</w:t>
      </w:r>
    </w:p>
    <w:p>
      <w:pPr>
        <w:pStyle w:val="Normal"/>
        <w:ind w:firstLine="720"/>
        <w:jc w:val="both"/>
        <w:rPr/>
      </w:pPr>
      <w:r>
        <w:rPr>
          <w:i/>
        </w:rPr>
        <w:t>Охрана окружающей среды.</w:t>
      </w:r>
      <w:r>
        <w:rPr/>
        <w:t xml:space="preserve"> Закон РФ «О санитарно-эпидемиологическом благополучии населения». Федеральный закон «Об охране окружающей среды». Водный и земельный кодексы РФ, Федеральный закон «Об отходах производства и потребления». Нормативные правовые акты по охране окружающей среды и Система стандартов «Охрана природы».</w:t>
      </w:r>
    </w:p>
    <w:p>
      <w:pPr>
        <w:pStyle w:val="Normal"/>
        <w:ind w:firstLine="720"/>
        <w:jc w:val="both"/>
        <w:rPr/>
      </w:pPr>
      <w:r>
        <w:rPr>
          <w:i/>
        </w:rPr>
        <w:t>Защита в чрезвычайных ситуациях.</w:t>
      </w:r>
      <w:r>
        <w:rPr/>
        <w:t xml:space="preserve"> Федеральные законы «О защите населения и территорий от чрезвычайных ситуаций природного и техногенного характера», «О промышленной безопасности опасных производственных объектов», «О пожарной безопасност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b/>
          <w:i/>
        </w:rPr>
        <w:t>Раздел 4. Приемы оказания первой медицинской помощи пострадавши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caps/>
        </w:rPr>
      </w:pPr>
      <w:r>
        <w:rPr/>
        <w:t>Приемы оказание первой медицинской помощи пострадавшим при несчастных случаях на производстве. Первая помощь при ранениях, кровотечениях, ушибах, переломах, вывихах, отравлениях, ожогах и др. Искусственная вентиляция легких. Непрямой массаж сердца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Безопасность жизнедеятельности» </w:t>
      </w:r>
      <w:r>
        <w:rPr>
          <w:bCs/>
        </w:rPr>
        <w:t xml:space="preserve">используются различные образовательные технологии – во время аудиторных занятий занятия проводятся в форме лекций (широко применяется компьютерная презентация, учебные фильмы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практическим (семинарским) занятиям с использованием рекомендуемой литературы, а так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4253" w:leader="none"/>
        </w:tabs>
        <w:jc w:val="center"/>
        <w:rPr>
          <w:b/>
          <w:b/>
          <w:bCs/>
        </w:rPr>
      </w:pPr>
      <w:r>
        <w:rPr>
          <w:b/>
          <w:bCs/>
        </w:rPr>
        <w:t>Темы практических (семинарских) занятий:</w:t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стема «человек - среда обитания». Эволюция системы среды обитания, переход к техносфере. Характерные виды взаимодействия человека со средой обитания: комфортное, допустимое, опасное и чрезвычайно опасное. Уровни негативных воздействий и продолжительность их действия в опасных и чрезвычайно опасных ситуациях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5"/>
        </w:rPr>
      </w:pPr>
      <w:r>
        <w:rPr>
          <w:color w:val="000000"/>
        </w:rPr>
        <w:t xml:space="preserve">Негативные факторы в системе «человек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среда обитания». Техносфера как зона действия негативных факторов. </w:t>
      </w:r>
      <w:r>
        <w:rPr>
          <w:color w:val="000000"/>
          <w:szCs w:val="20"/>
        </w:rPr>
        <w:t xml:space="preserve">Экологическая безопасность. Региональный комплекс естественных и антропогенных негативных факторов </w:t>
      </w:r>
      <w:r>
        <w:rPr>
          <w:rFonts w:eastAsia="Symbol" w:cs="Symbol" w:ascii="Symbol" w:hAnsi="Symbol"/>
          <w:color w:val="000000"/>
          <w:szCs w:val="20"/>
        </w:rPr>
        <w:t>-</w:t>
      </w:r>
      <w:r>
        <w:rPr>
          <w:color w:val="000000"/>
          <w:szCs w:val="20"/>
        </w:rPr>
        <w:t xml:space="preserve"> причина экологического кризиса. Радиационные аварии и зоны экологического</w:t>
      </w:r>
      <w:r>
        <w:rPr>
          <w:color w:val="000000"/>
          <w:spacing w:val="-2"/>
          <w:szCs w:val="20"/>
        </w:rPr>
        <w:t xml:space="preserve"> бедствия на Южном Урал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резвычайные ситуации природного и техногенного происхождения. </w:t>
      </w:r>
      <w:r>
        <w:rPr>
          <w:color w:val="000000"/>
          <w:spacing w:val="-4"/>
          <w:szCs w:val="16"/>
        </w:rPr>
        <w:t xml:space="preserve">Правила безопасного поведения населения при </w:t>
      </w:r>
      <w:r>
        <w:rPr/>
        <w:t>чрезвычайных ситуациях природного и техногенного происхождения. Защита населения от их последств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резвычайные ситуации военного времени. </w:t>
      </w:r>
      <w:r>
        <w:rPr>
          <w:color w:val="000000"/>
          <w:spacing w:val="-5"/>
          <w:szCs w:val="16"/>
        </w:rPr>
        <w:t xml:space="preserve">Средства и способы применения оружия массового поражения. </w:t>
      </w:r>
      <w:r>
        <w:rPr>
          <w:color w:val="000000"/>
          <w:spacing w:val="-2"/>
          <w:szCs w:val="16"/>
        </w:rPr>
        <w:t>Основные принципы защиты населения при чрезвычайных ситуациях военного времени. Оповещение населения об угрозе или возникновении ЧС. Эвакуация. Организация инженерной защиты. Средства индивидуальной защиты.</w:t>
      </w:r>
      <w:r>
        <w:rPr/>
        <w:t xml:space="preserve"> Экстремальные ситуации социального характера. Общая криминальная ситуация в городе, области. Правила поведения человека в различных ситуациях социального характера. Возможные случаи автономного существования. Правила поведения при вынужденном автономном существовании. Проблемы вынужденного автономного существования.</w:t>
      </w:r>
    </w:p>
    <w:p>
      <w:pPr>
        <w:pStyle w:val="31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>Имитационная игра «Поведение человека в чрезвычайных ситуациях».</w:t>
      </w:r>
    </w:p>
    <w:p>
      <w:pPr>
        <w:pStyle w:val="31"/>
        <w:spacing w:before="0" w:after="0"/>
        <w:ind w:left="709" w:hanging="349"/>
        <w:jc w:val="both"/>
        <w:rPr/>
      </w:pPr>
      <w:r>
        <w:rPr>
          <w:sz w:val="24"/>
          <w:szCs w:val="24"/>
        </w:rPr>
        <w:t>6 Оказание первой медицинской помощи пострадавшим при несчастных случаях на производстве. Первая помощь при ранениях, кровотечениях, ушибах, переломах, вывихах. Оказание доврачебной помощи при ожогах, обморожениях, поражениях электрическим током, отравлениях и других повреждениях здоровья работников на производстве.</w:t>
      </w:r>
    </w:p>
    <w:p>
      <w:pPr>
        <w:pStyle w:val="31"/>
        <w:spacing w:before="0" w:after="0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/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же домашние задания по темам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тестовых зада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pacing w:val="11"/>
        </w:rPr>
      </w:pPr>
      <w:r>
        <w:rPr>
          <w:spacing w:val="11"/>
        </w:rPr>
        <w:t>Основные понятия науки о БЖ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здействие негативных факторов на человека </w:t>
      </w:r>
      <w:r>
        <w:rPr>
          <w:spacing w:val="11"/>
        </w:rPr>
        <w:t>и среду обит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асности техносфер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физиологии труда и комфортные условия жизнедеятельности в техносфер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овая контрольная рабо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Белов С.В. Безопасность жизнедеятельности и защита окружающей среды (техногенная безопасность): учебник для бакалавров. / С.В. Белов. -5-е изд., перераб. и доп. – М.: Юрайт, 2014. – 702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/>
        <w:t>Безопасность жизнедеятельности: Учебник для вузов./ Под ред. Л.А. Михайлова. – 2-е изд. – СПб.: Питер, 2008. – 461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Каракеян В.И. Безопасность жизнедеятельности: Учебник  для  бакалавров. / В.И. Каракеян; И.М. Никулина. – М.: Юрайт, 2014. – 455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Хван Т.А. Безопасность жизнедеятельности: Учебное пособие для вузов. / Т.А. Хван, П.А. Хван, А.В. Евсеев. – 7-е изд. – Ростов н/Д: Феникс, 2008. – 41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Фролов А.В. Безопасность жизнедеятельности. Охрана труда: учебник для вузов. / А.В. Фролов, Т.Н. Бакаева. – 2-е изд., доп. и перераб. - Ростов н/Д: Феникс, 2008. – 750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Юртушкин В.И.     Чрезвычайные ситуации: защита населения и территорий: Учеб. пособие для хим. и химико-технолог. вузов: гриф УМО / В.И.  Юртушкин. – 3-е изд., перераб. и доп. – М.: КНОРУС, 2014. – 365 с. - (Бакалавриат)</w:t>
      </w:r>
    </w:p>
    <w:p>
      <w:pPr>
        <w:pStyle w:val="Normal"/>
        <w:ind w:firstLine="142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Спирина С.С Безопасность жизнедеятельности: Учебно-методическое пособие для студентов. / С.С. Спирина. – Озерск: ОТИ НИЯУ МИФИ, 2013. – 76 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Кутьков В.А. Радиационная защита персонала организаций атомной отрасли: Учебное пособие. / В.А. Кутьков, В.В. Ткаченко, В.П. Романцов. – М.: Изд-во МГТУ им. Н.Э. Баумана, 2011. – 400 с: ил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Правила противопожарного режима в Российской Федерации Утв. постановлением Правительства РФ от 25.04.2012 № 390 (в ред., действующей с 17.02.2014). – М.: КНОРУС, 2014. – 77 с.</w:t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дреса в Интернете: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6804" w:leader="none"/>
          <w:tab w:val="left" w:pos="6840" w:leader="none"/>
        </w:tabs>
        <w:jc w:val="both"/>
        <w:rPr/>
      </w:pPr>
      <w:r>
        <w:rPr/>
        <w:t>Агентство МЧС по мониторингу и прогнозированию ЧС</w:t>
        <w:tab/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mp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Официальный сайт МЧС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mchs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Официальный сайт Совета безопасности России</w:t>
        <w:tab/>
        <w:t>www.scrf.gov.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Сайт ФГУП  НТЦ «Промышленная безопасность»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safety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/>
      </w:pPr>
      <w:r>
        <w:rPr>
          <w:bCs/>
        </w:rPr>
        <w:t>Официальный сайт Госгортехнадзора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osnadzor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Cs/>
        </w:rPr>
      </w:pPr>
      <w:r>
        <w:rPr>
          <w:bCs/>
        </w:rPr>
        <w:t>Сайт по гражданской обороне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r</w:t>
      </w:r>
      <w:r>
        <w:rPr>
          <w:bCs/>
        </w:rPr>
        <w:t>-</w:t>
      </w:r>
      <w:r>
        <w:rPr>
          <w:bCs/>
          <w:lang w:val="en-US"/>
        </w:rPr>
        <w:t>obor</w:t>
      </w:r>
      <w:r>
        <w:rPr>
          <w:bCs/>
        </w:rPr>
        <w:t>.</w:t>
      </w:r>
      <w:r>
        <w:rPr>
          <w:bCs/>
          <w:lang w:val="en-US"/>
        </w:rPr>
        <w:t>narod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Cs/>
        </w:rPr>
      </w:pPr>
      <w:r>
        <w:rPr>
          <w:bCs/>
        </w:rPr>
        <w:t>Официальный сайт ФСБ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fsb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240" w:leader="none"/>
          <w:tab w:val="left" w:pos="6804" w:leader="none"/>
        </w:tabs>
        <w:rPr>
          <w:bCs/>
        </w:rPr>
      </w:pPr>
      <w:r>
        <w:rPr>
          <w:bCs/>
        </w:rPr>
        <w:t xml:space="preserve">Сайт издательства Российской газеты </w:t>
        <w:tab/>
      </w:r>
      <w:hyperlink r:id="rId3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g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-3240" w:leader="none"/>
          <w:tab w:val="left" w:pos="6804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3240" w:leader="none"/>
        </w:tabs>
        <w:jc w:val="both"/>
        <w:rPr>
          <w:bCs/>
        </w:rPr>
      </w:pPr>
      <w:r>
        <w:rPr>
          <w:bCs/>
        </w:rPr>
        <w:tab/>
      </w:r>
      <w:r>
        <w:rPr/>
        <w:t>Дисциплина (модуль) «Безопасность жизнедеятельности» обеспечена всей необходимой материально-технической базой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965" w:leader="none"/>
        </w:tabs>
        <w:jc w:val="both"/>
        <w:rPr/>
      </w:pPr>
      <w:r>
        <w:rPr/>
        <w:t xml:space="preserve">Специализированный учебный класс по безопасности жизнедеятельност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/>
        <w:t>Натуральные образцы и макеты средств защит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/>
        <w:t>Натуральные образцы средств пожаротуш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/>
      </w:pPr>
      <w:r>
        <w:rPr/>
        <w:t>Плакаты по тематике дисципли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/>
      </w:pPr>
      <w:r>
        <w:rPr/>
        <w:t>Презентации по тематике дисципли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Учебные фильмы по оказанию первой медицинской помощ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Средства для оказания первой медицинской помощ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Ролики о безопасности в быт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4"/>
        <w:jc w:val="both"/>
        <w:rPr/>
      </w:pPr>
      <w:r>
        <w:rPr/>
        <w:t>Фильмы о ЧС техногенного происхождения и их последствиях, о терроризме, его целях и формах проявления, причинах возникнов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4"/>
        <w:jc w:val="both"/>
        <w:rPr/>
      </w:pPr>
      <w:r>
        <w:rPr/>
        <w:t>Ролики о подготовке и работе спасателей МЧС.</w:t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/>
      </w:pPr>
      <w:r>
        <w:rPr>
          <w:bCs/>
        </w:rPr>
        <w:t xml:space="preserve">Программа составлена в соответствии с требованиями ОС ВО с учетом рекомендаций и ООП ВО по специальности </w:t>
      </w:r>
      <w:r>
        <w:rPr/>
        <w:t>380501 «Экономическая безопасность».</w:t>
      </w:r>
    </w:p>
    <w:p>
      <w:pPr>
        <w:pStyle w:val="Normal"/>
        <w:tabs>
          <w:tab w:val="clear" w:pos="709"/>
          <w:tab w:val="left" w:pos="-2880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ind w:firstLine="360"/>
        <w:rPr>
          <w:bCs/>
        </w:rPr>
      </w:pPr>
      <w:r>
        <w:rPr>
          <w:bCs/>
        </w:rPr>
        <w:t>Автор: С.С. Спирина, к.б.н., доцент кафедры Химии и химических технологий ОТИ НИЯУ МИФИ.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Cs/>
        </w:rPr>
      </w:pPr>
      <w:r>
        <w:rPr>
          <w:bCs/>
        </w:rPr>
        <w:t>Рецензент(ы)____________________________________________________________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ind w:firstLine="720"/>
        <w:rPr/>
      </w:pPr>
      <w:r>
        <w:rPr/>
        <w:t xml:space="preserve">Программа одобрена на заседании </w:t>
        <w:tab/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Наименование уполномоченного органа вуза (УМК, НМС, Ученый совет) </w:t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/>
      </w:pPr>
      <w:r>
        <w:rPr/>
        <w:t>от «___» __________   _____ года, протокол № ___.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A1">
    <w:name w:val="A1"/>
    <w:qFormat/>
    <w:rPr>
      <w:rFonts w:ascii="Arial" w:hAnsi="Arial" w:cs="Arial"/>
      <w:color w:val="00000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9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</w:pPr>
    <w:rPr>
      <w:sz w:val="28"/>
      <w:szCs w:val="20"/>
    </w:rPr>
  </w:style>
  <w:style w:type="paragraph" w:styleId="Style20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pe.ru/" TargetMode="External"/><Relationship Id="rId3" Type="http://schemas.openxmlformats.org/officeDocument/2006/relationships/hyperlink" Target="http://www.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55:00Z</dcterms:created>
  <dc:creator>user</dc:creator>
  <dc:description/>
  <cp:keywords/>
  <dc:language>en-US</dc:language>
  <cp:lastModifiedBy>user</cp:lastModifiedBy>
  <dcterms:modified xsi:type="dcterms:W3CDTF">2022-03-04T06:52:00Z</dcterms:modified>
  <cp:revision>6</cp:revision>
  <dc:subject/>
  <dc:title/>
</cp:coreProperties>
</file>