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8"/>
                <w:sz w:val="20"/>
                <w:szCs w:val="20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sz w:val="20"/>
          <w:szCs w:val="20"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 ОТИ НИЯУ МИФИ</w:t>
            </w:r>
          </w:p>
          <w:p>
            <w:pPr>
              <w:pStyle w:val="Normal"/>
              <w:spacing w:lineRule="auto" w:line="240"/>
              <w:ind w:right="0" w:firstLine="397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В. Федорова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0»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августа   2021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0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«ВВЕДЕНИЕ В НАПРАВЛЕНИЕ ПОДГОТОВКИ «ЭКОНОМИКА»»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исциплины (модуля)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600"/>
        <w:ind w:left="426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38.03.01  «Экономика»</w:t>
      </w:r>
    </w:p>
    <w:p>
      <w:pPr>
        <w:pStyle w:val="Normal"/>
        <w:spacing w:lineRule="auto" w:line="600"/>
        <w:ind w:left="426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подготовки  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ономика предприятий и организ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spacing w:lineRule="auto" w:line="600"/>
        <w:ind w:left="426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 (степень) выпускника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калав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left="426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бучения                          за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60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ная, очно-заочная и др.)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зерск, 2021 г.</w:t>
      </w:r>
    </w:p>
    <w:p>
      <w:pPr>
        <w:pStyle w:val="Normal"/>
        <w:spacing w:lineRule="auto" w:line="276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 w:before="0" w:after="200"/>
        <w:ind w:left="720" w:right="-1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«Введение в направление подготовки «Экономика» направлена на  формирование у студентов мировоззрения, способствующего осознанному отношению к учебным занятиям, планированию своей карьеры, расширению представления об избранной квалификации для ответа на жизненно важные вопросы, как и для чего они поступили в институт, какие ставят перед собой цели, какими средствами собираются их достигать.</w:t>
      </w:r>
    </w:p>
    <w:p>
      <w:pPr>
        <w:pStyle w:val="Normal"/>
        <w:spacing w:lineRule="auto" w:line="276" w:before="0" w:after="200"/>
        <w:ind w:right="-115" w:firstLine="709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ЦЕЛИ ОСВОЕНИЯ УЧЕБНОЙ ДИСЦИПЛИНЫ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освоения учебной дисциплины «Введение в направление подготовки «Экономика» является формирование у студентов мировоззрения, способствующего осознанному отношению к учебным занятиям, планированию своей карьеры, расширению представления об избранной квалификации для ответа на жизненно важные вопросы, как и для чего они поступили в институт, какие ставят перед собой цели, какими средствами собираются их достигать.</w:t>
      </w:r>
    </w:p>
    <w:p>
      <w:pPr>
        <w:pStyle w:val="Normal"/>
        <w:spacing w:lineRule="auto" w:line="276" w:before="0" w:after="200"/>
        <w:ind w:right="0" w:hanging="0"/>
        <w:rPr/>
      </w:pPr>
      <w:r>
        <w:rPr>
          <w:rFonts w:cs="Times New Roman" w:ascii="Times New Roman" w:hAnsi="Times New Roman"/>
          <w:b/>
        </w:rPr>
        <w:t>2. МЕСТО УЧЕБНОЙ ДИСЦИПЛИНЫ В СТРУКТУРЕ ООП  ВО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исциплина «Введение в направление подготовки «Экономика» входит в общепрофессиональный модуль блока Б1-ОПМ</w:t>
      </w:r>
      <w:r>
        <w:rPr>
          <w:rFonts w:cs="Times New Roman" w:ascii="Times New Roman" w:hAnsi="Times New Roman"/>
          <w:color w:val="000000"/>
          <w:spacing w:val="1"/>
        </w:rPr>
        <w:t xml:space="preserve">. </w:t>
      </w:r>
      <w:r>
        <w:rPr>
          <w:rFonts w:cs="Times New Roman" w:ascii="Times New Roman" w:hAnsi="Times New Roman"/>
        </w:rPr>
        <w:t>В соответствии с  ОС ВО по направлению подготовки  «Экономика», общая трудоемкость изучаемой дисциплины составляет  72 часа (2 ЗЕТ), из них 8 часов аудиторных занятий и 60 часов самостоятельной работы, 4 часа -контроль</w:t>
      </w:r>
    </w:p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left="360" w:right="-115" w:firstLine="300"/>
        <w:rPr/>
      </w:pPr>
      <w:r>
        <w:rPr>
          <w:rFonts w:cs="Times New Roman" w:ascii="Times New Roman" w:hAnsi="Times New Roman"/>
          <w:spacing w:val="1"/>
        </w:rPr>
        <w:t xml:space="preserve">В результате изучения курса </w:t>
      </w:r>
      <w:r>
        <w:rPr>
          <w:rFonts w:cs="Times New Roman" w:ascii="Times New Roman" w:hAnsi="Times New Roman"/>
        </w:rPr>
        <w:t>студент должен:</w:t>
      </w:r>
    </w:p>
    <w:p>
      <w:pPr>
        <w:pStyle w:val="Normal"/>
        <w:ind w:left="360" w:right="-115" w:first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еба в вузе чрезвычайно сложный вид человеческой деятельности, требующий владен6ия методами решения множества задач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ление по своей природе – комплексная деятельность, сочетающая в себе множество других видов, переплетенных в сложные цепочки событий, которые выражает жизнь и деятельность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равленец – это психолог и экономист одновременно, так как его работа связана с людьми, где используется инструментарий экономической науки для описания отношений.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ь свою учебную деятельность в процессе изучения различных учебных дисциплин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оянно анализировать учебную ситуацию и выявлять факторы, препятствующие эффективному усвоению знаний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крывать для себя принципы, методы и обобщения которые станут самой деятельной частью собственного интеллектуального капитала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оянно изучать себя, планировать свою деятельность.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: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ессиональным видением жизни и реальных процессов;</w:t>
      </w:r>
    </w:p>
    <w:p>
      <w:pPr>
        <w:pStyle w:val="Normal"/>
        <w:ind w:right="-115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ниями смежных дисциплин для оценки функционирования объекта управления в целом;</w:t>
      </w:r>
    </w:p>
    <w:p>
      <w:pPr>
        <w:pStyle w:val="Normal"/>
        <w:shd w:fill="FFFFFF" w:val="clear"/>
        <w:ind w:right="-46" w:firstLine="66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ами планирования карьеры.</w:t>
      </w:r>
    </w:p>
    <w:p>
      <w:pPr>
        <w:pStyle w:val="Normal"/>
        <w:shd w:fill="FFFFFF" w:val="clear"/>
        <w:ind w:right="-46" w:firstLine="66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  <w:t>Перечень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945"/>
        <w:gridCol w:w="5291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-УК-10 Знать: основные документы, регламентирующие финансовую грамотность в профессиональной деятельности; источники финансирования профессиональной деятельности; принципы планирования экономической деятельности; критерии оценки затрат и обоснованности экономических решений У-УК-10 Уметь: обосновывать принятие экономических решений в различных областях жизнедеятельности на основе учета факторов эффективности; планировать деятельность с учетом экономически оправданные затрат, направленных на достижение результата В-УК-10 Владеть: методикой анализа, расчета и оценки экономической целесообразности планируемой деятельности (проекта), его финансирования из внебюджетных и бюджетных источников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72 час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38"/>
        <w:gridCol w:w="1113"/>
        <w:gridCol w:w="1273"/>
        <w:gridCol w:w="951"/>
        <w:gridCol w:w="1435"/>
        <w:gridCol w:w="1274"/>
        <w:gridCol w:w="1387"/>
      </w:tblGrid>
      <w:tr>
        <w:trPr>
          <w:trHeight w:val="607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Введение в дисциплину (от школы к вузу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Концепция отечественного менеджмен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Структура делового потенциал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 xml:space="preserve">Работа студента в семестре, СРС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Виды СРС и требования к н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Словарь ключевых понятий по дисциплине Организация и технология обу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тан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Зачет</w:t>
            </w:r>
          </w:p>
        </w:tc>
        <w:tc>
          <w:tcPr>
            <w:tcW w:w="7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40" w:after="200"/>
        <w:ind w:left="720" w:right="-11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тем и  содержание лекционных зан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едение в дисциплину (от школы к вузу)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Федеральный государственный образовательный стандарт ФГОС 3+, ОС ВО по направлению подготовки  – «Эконом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етентностная модель выпускника по программе бакалавриата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делового потенциала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 3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редитно-модульная сис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бота студента в семестре, СР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бота на лекции и с литератур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актическая работа с литератур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 4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рганизация и технология обучения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абораторные работы не предусмотрены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рсовое проектирование не предусмотрено.</w:t>
      </w:r>
    </w:p>
    <w:p>
      <w:pPr>
        <w:pStyle w:val="Normal"/>
        <w:spacing w:before="300" w:after="0"/>
        <w:ind w:right="0" w:firstLine="567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стоятельная работа студента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е домашние задания: темы, сроки выдачи и исполнения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 включает в себя написание эссе на представленные темы: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        Что изучает экономика и каковы её функции?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Выдающиеся экономисты современност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Общие проблемы экономического развития, стоящие перед обществом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Причины возникновения рыночной экономик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Частная собственность, как основа рыночной экономик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>Конкуренция и её виды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Регулятор национального хозяйства.</w:t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rFonts w:cs="Times New Roman" w:ascii="Times New Roman" w:hAnsi="Times New Roman"/>
          <w:b/>
        </w:rPr>
        <w:t>5.  ОБРАЗОВАТЕЛЬНЫЕ ТЕХНОЛОГИИ</w:t>
      </w:r>
    </w:p>
    <w:p>
      <w:pPr>
        <w:pStyle w:val="Normal"/>
        <w:shd w:fill="FFFFFF" w:val="clear"/>
        <w:ind w:right="-46" w:firstLine="540"/>
        <w:rPr/>
      </w:pPr>
      <w:r>
        <w:rPr>
          <w:rFonts w:cs="Times New Roman" w:ascii="Times New Roman" w:hAnsi="Times New Roman"/>
        </w:rPr>
        <w:t>При изучении дисциплины «Введение в направление подготовки «Экономика» реализуются следующие виды учебной работы: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ловые игры и разбор конкретных ситуаций на практических занятиях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ультимедийная презентация лекционных занятий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логическое тестирование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амостоятельная работа студентов для формирования и развития профессиональных навыков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тречи с бывшими выпускниками кафедры, которые работают на ФГУП «ПО «Маяк», банковских структурах, занимаются предпринимательской деятельностью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rFonts w:cs="Times New Roman" w:ascii="Times New Roman" w:hAnsi="Times New Roman"/>
          <w:b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ческих занятиях студенты оцениваются при помощи проведения опрос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В процессе изучения дисциплины предусмотрено выполнение  домашних заданий:</w:t>
      </w:r>
    </w:p>
    <w:p>
      <w:pPr>
        <w:pStyle w:val="Normal"/>
        <w:spacing w:lineRule="auto" w:line="276" w:before="0" w:after="200"/>
        <w:ind w:right="-1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rFonts w:cs="Times New Roman" w:ascii="Times New Roman" w:hAnsi="Times New Roman"/>
          <w:b/>
        </w:rPr>
        <w:t xml:space="preserve">7. 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Федеральный государственный образовательный стандарт высшего образования по направлению подготовки  –  «Экономика»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Рабочий учебный план подготовки бакалавра, направление 38.03.01. «Экономика», профиль «Экономика организаций и предприятий»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Компетентностная модель выпускника НП 38.03.01 «Экономика»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Кредитно-модульная система НИЯУ МИФИ, 2021 год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Беляев А.А., Коротков Э.М. Системология организации: Учебник / Под ред. д.э.н., проф. Короткова Э.М. – М.: ИНФРА-М, 2005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rFonts w:cs="Times New Roman" w:ascii="Times New Roman" w:hAnsi="Times New Roman"/>
          <w:bCs/>
        </w:rPr>
        <w:t>7. Введение в специальность «Экономика»: Учебное пособие для вузов / С.Д. Резник, И.А. Игошина, В.С. Резник. Под общ. ред. Э.М. Короткова и С.Д. Резника. – М.: «Логос», 2009. – 320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 Экономика: итоговая аттестация студентов, преддипломная практика и дипломное проектирование: Учебное пособие / Под общ. ред. Э.М. Короткова и С.Д. Резника. – Пенза: ПГСА, 2006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9. Резник С.Д. Основы оичной конкурентноспособности: учебное пособие для вузов. Гриф УМО/Под ред. С.Д.Резника. – 2-е издание,перераб. и доп.. – М:ИНФА-М, 2014.-251 с.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  <w:spacing w:val="1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rFonts w:cs="Times New Roman" w:ascii="Times New Roman" w:hAnsi="Times New Roman"/>
          <w:bCs/>
        </w:rPr>
        <w:t>1. Пудич В.С. Введение в специальность менеджмент: Учебное пособие для вузов. – М.: ЮНИТИ-ДАНА, 2003. – 319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Пудич В,С. Системное развитие менеджмента как науки. ГУУ. – М.: ТЕИС, 2001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  <w:spacing w:val="1"/>
        </w:rPr>
      </w:pPr>
      <w:r>
        <w:rPr>
          <w:rFonts w:cs="Times New Roman" w:ascii="Times New Roman" w:hAnsi="Times New Roman"/>
          <w:bCs/>
          <w:spacing w:val="1"/>
        </w:rPr>
        <w:t>3. Резник С.Д. Как учиться в институте: Методические указания по использованию метода активного самотестирования, анализа и контроля при изучении курса «Введение в специальность». Пенза: ИСИ, 2003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/>
      </w:pPr>
      <w:r>
        <w:rPr>
          <w:rFonts w:cs="Times New Roman" w:ascii="Times New Roman" w:hAnsi="Times New Roman"/>
          <w:bCs/>
          <w:spacing w:val="1"/>
        </w:rPr>
        <w:t>4. Резник С.Д. Опыт непрерывной практической подготовки студентов, управления дипломным проектированием и трудоустройством выпускников в Институте экономики и менеджмента Пензенской ГАСА. Пенза: Изд-во ПГАСА, 2007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pacing w:val="1"/>
        </w:rPr>
        <w:t xml:space="preserve">5. </w:t>
      </w:r>
      <w:r>
        <w:rPr>
          <w:rFonts w:cs="Times New Roman" w:ascii="Times New Roman" w:hAnsi="Times New Roman"/>
          <w:bCs/>
        </w:rPr>
        <w:t>Теория системного менеджмента. Учебное пособие для вузов / Под ред. П.В. Журавлева и др. – М.: Экзамен, 2002.</w:t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1. Электорнные учебники.</w:t>
      </w:r>
    </w:p>
    <w:p>
      <w:pPr>
        <w:pStyle w:val="Normal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ФГОС 3++  ОС ВО по направлению подготовки 38.03.01 «Экономика», профиль подготовки «Экономика предприятий и организаций»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Посохина С.А., доцент, к.б.н., зав.кафедрой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 к.э.н., доцент,   С.С. Глазкова</w:t>
      </w:r>
    </w:p>
    <w:p>
      <w:pPr>
        <w:pStyle w:val="Normal"/>
        <w:spacing w:lineRule="auto" w:line="276"/>
        <w:ind w:left="-142" w:right="-115" w:firstLine="142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Программа одобрена на заседании кафедры экономики и управления</w:t>
      </w:r>
    </w:p>
    <w:sectPr>
      <w:headerReference w:type="default" r:id="rId2"/>
      <w:type w:val="nextPage"/>
      <w:pgSz w:w="11906" w:h="16838"/>
      <w:pgMar w:left="1134" w:right="51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45pt;mso-wrap-distance-left:0pt;mso-wrap-distance-right:0pt;mso-wrap-distance-top:0pt;mso-wrap-distance-bottom:0pt;margin-top:0.05pt;mso-position-vertical-relative:text;margin-left:5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4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3:28:00Z</dcterms:created>
  <dc:creator>Юрий Волков</dc:creator>
  <dc:description/>
  <cp:keywords/>
  <dc:language>en-US</dc:language>
  <cp:lastModifiedBy>student</cp:lastModifiedBy>
  <cp:lastPrinted>2011-07-01T09:35:00Z</cp:lastPrinted>
  <dcterms:modified xsi:type="dcterms:W3CDTF">2022-03-03T04:40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