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ерский технологический институт –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директора по УР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О.В. Федорова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Маркетинг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firstLine="54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Направление подготовки (специальность) 3</w:t>
      </w:r>
      <w:r>
        <w:rPr>
          <w:rFonts w:cs="Times New Roman" w:ascii="Times New Roman" w:hAnsi="Times New Roman"/>
          <w:u w:val="single"/>
        </w:rPr>
        <w:t>8.03.01 «Экономика»</w:t>
      </w:r>
    </w:p>
    <w:p>
      <w:pPr>
        <w:pStyle w:val="Normal"/>
        <w:shd w:fill="FFFFFF" w:val="clear"/>
        <w:ind w:right="0" w:firstLine="550"/>
        <w:rPr/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</w:rPr>
        <w:t>Экономика предприятий и организаций</w:t>
      </w:r>
    </w:p>
    <w:p>
      <w:pPr>
        <w:pStyle w:val="Normal"/>
        <w:shd w:fill="FFFFFF" w:val="clear"/>
        <w:ind w:right="0" w:firstLine="550"/>
        <w:rPr/>
      </w:pPr>
      <w:r>
        <w:rPr>
          <w:rFonts w:cs="Times New Roman" w:ascii="Times New Roman" w:hAnsi="Times New Roman"/>
        </w:rPr>
        <w:t>Наименование образовательной программы</w:t>
      </w:r>
      <w:r>
        <w:rPr>
          <w:color w:val="323232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23232"/>
          <w:spacing w:val="-12"/>
          <w:u w:val="single"/>
        </w:rPr>
        <w:t>Бакалавриат</w:t>
      </w:r>
    </w:p>
    <w:p>
      <w:pPr>
        <w:pStyle w:val="Normal"/>
        <w:spacing w:lineRule="auto" w:line="276"/>
        <w:ind w:right="0" w:firstLine="55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бакалавр</w:t>
      </w:r>
    </w:p>
    <w:p>
      <w:pPr>
        <w:pStyle w:val="Normal"/>
        <w:spacing w:lineRule="auto" w:line="276"/>
        <w:ind w:right="0" w:firstLine="539"/>
        <w:rPr/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заочная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2021 г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Целями освоения учебной дисциплины «Маркетинг» являются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Normal"/>
        <w:numPr>
          <w:ilvl w:val="0"/>
          <w:numId w:val="6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ладение студентами научными подходами, принципами и методами системы маркетинга как комплексной системы обеспечения эффективного управления организациями любых форм собственности и организационно-правовых форм;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владение практическими навыками маркетинговой деятельности организации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ая дисциплина Б1-ОПМ В.2 «Маркетинг» входит в Общепрофессиональный модуль </w:t>
      </w:r>
      <w:r>
        <w:rPr>
          <w:rFonts w:cs="Times New Roman" w:ascii="Times New Roman" w:hAnsi="Times New Roman"/>
          <w:spacing w:val="1"/>
        </w:rPr>
        <w:t>дисциплин в Часть, формируемую участниками образовательных отношений</w:t>
      </w:r>
      <w:r>
        <w:rPr>
          <w:rFonts w:cs="Times New Roman" w:ascii="Times New Roman" w:hAnsi="Times New Roman"/>
        </w:rPr>
        <w:t>. В соответствии с РУП по направлению подготовки 38.03.01«Экономика» профиль подготовки «Экономика предприятий и организаций» форма обучения заочная, общая трудоемкость изучаемой дисциплины составляет 144 часа (4 ЗЕТ), из них 12 часов аудиторных занятий и 128 часов самостоятельной работы и 4 часа - контроль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 должны: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изучить основные принципы и методы маркетинга;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- научиться проводить анализ рынка;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- научиться разрабатывать маркетинговую политику;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- научиться формировать цены с учетом структуры рынка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В результате изучения дисциплины студент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зна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основные понятия маркетинга, его сущность и разновидности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этапы и методы маркетинговых исследований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 виды и сущность маркетинговых политик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 xml:space="preserve"> структуру комплекса коммуникации и стимулирования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уме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использовать полученные знания в способах и методах осуществления маркетинговой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autoSpaceDE w:val="false"/>
        <w:ind w:left="0"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водить маркетинговые исследо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autoSpaceDE w:val="false"/>
        <w:ind w:left="0"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ть маркетинговую полит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лжен владе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навыками разработки маркетинговых политик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навыками разработки программ маркетинга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8233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компетенции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мпетенции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1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2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</w:tr>
    </w:tbl>
    <w:p>
      <w:pPr>
        <w:pStyle w:val="Normal"/>
        <w:spacing w:lineRule="auto" w:line="276" w:before="20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4 зачетных единицы, 144 час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26"/>
        <w:gridCol w:w="850"/>
        <w:gridCol w:w="850"/>
        <w:gridCol w:w="851"/>
        <w:gridCol w:w="1134"/>
        <w:gridCol w:w="992"/>
        <w:gridCol w:w="851"/>
        <w:gridCol w:w="992"/>
      </w:tblGrid>
      <w:tr>
        <w:trPr>
          <w:tblHeader w:val="true"/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-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-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-маль-ный балл за 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ции</w:t>
            </w:r>
          </w:p>
        </w:tc>
      </w:tr>
      <w:tr>
        <w:trPr>
          <w:tblHeader w:val="true"/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-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маркетинга и сущность маркетинга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рынков и маркетинговая деятельность компаний. Среда  маркетинга. Сегментация рынка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и назначения маркетинговых исследований. Анализ потребителей. Анализ конкурентов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и назначения маркетинговых исследований. Анализ потребителей. Анализ конкурентов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етинговая политика. Товарная политик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овая политика. Виды ценовых решений в маркетинге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и выбор каналов распределения. Формы активного продвижения товаров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лама. Имидж.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, организация и контроль маркетинга на предприяти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+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6 семестр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 xml:space="preserve">В рамках дисциплины «Маркетинг» широко используются средства вычислительной техники, Интернет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По окончании курса проводится экзамен. Итоговая оценка определяется по результатам выполнения упражнений на практических занятиях, индивидуальных заданий и сдачи зачета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1. «Оценка рынка продукции»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2. «Разработка маркетинговой стратегии и политики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сновная литература: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тлер Ф. Маркетинг. Менеджмент./Ф.Котлер,К.Л.Келлер.-12-изд., – СПб: Питер, 2012. – 816с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оздрева Р.Б., Крылова Г.Д., Соколова М.И. Маркетинг: Учебное пособие. – М.: ТК Велби, Изд-во Проспект, 2007. – 232с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полнительна литература: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мблер Тим. Практический маркетинг. С.-Пб. «Питер», 1999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Багиев Г.Л. Маркетинг: Учебник для вузов. – 2-е изд.; перераб. и доп. – М.: ЗАО Издательство «Экономика», 2001. – 718с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Беляев В.И. Маркетинг: основы теории и практики: Электронный учебник. -3-е изд. - М: КНОРУС, 2009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Бурменко Т.Д. Сфера услуг: экономика, менеджмент, маркетинг: Электронный учебник. Учебное пособие для вузов. - М: КНОРУС, 2007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ествуд Дж Маркетинговый план. - СПб: Питер, 2001. - 256с. 3. Голубков Е.П. Маркетинговые исследования: теория, методология и практика. М. Финпресс, 2000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Годин А.М. Маркетинг: Учебник для вузов. - 7-е изд., перераб. и доп. -М: Дашков и К, 2008. - 652с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Завьялов П.С. Маркетинг в схемах, рисунках, таблицах: Учебное пособие для вузов. - М: ИНФРА-М, 2008. - 496с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Кеворков В.В. Практикум по маркетингу: Учебное пособие для вузов. - 3-е изд., перераб. и доп. - М: КНОРУС, 2008. - 544с. 4. Котлер Ф. Основы маркетинга. – М.: Издательская группа «Прогресс», 1993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Котлер Ф. Маркетинг. Менеджмент. – СПб: Питер Ком, 1999. – 896с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Кузьмина Е.Е. Планирование маркетинга: Учебное пособие для вузов. - Ростов  н/Д: Феникс, 2007. - 367с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Маслова  Т.Д. Маркетинг. - СПб: Питер , 2001. - 320с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Ноздрева Р.Б., Гречков В.Ю. Маркетинг: Учебник. – М.: Экономистъ, 2004. – 292с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Уткин  Э.А.  Сборник ситуационных задач., деловых и психологических игр, тестов, контрольных  заданий. вопросов для самопроверки по курсу "Маркетинг". - М: "Финансы и статистика", 2000. - 192с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Федько  В.П. Основы маркетинга. 100 экзаменационных ответов. - Ростов н/ Д.: " Март", 2000. - 448с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Хэнсон У. Internet-маркетинг: Учебно-методическое пособие. - М: ЮНИТИ-ДАНА, 2001. - 527с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Черняховская Т.Н. Маркетинговая деятельность предприятия: теория и практика: Учебное пособие для вузов. - М: Высшее образование, 2008. - 743с.</w:t>
      </w:r>
    </w:p>
    <w:p>
      <w:pPr>
        <w:pStyle w:val="Normal"/>
        <w:ind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в соответствии с ОС НИЯУ МИФИ по направлению подготовки 38.03.01 «Экономика», профиль подготовки «Экономика предприятий и организаций»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Софронов В.Н., к.э.н., доцент кафедры «Экономики и управления» ОТИ НИЯУ МИФ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: Посохина С.А., к.б.н., доцент, зав. кафедрой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6">
    <w:lvl w:ilvl="0">
      <w:start w:val="27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Wingdings 2" w:hAnsi="Wingdings 2" w:cs="Wingdings 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5:37:00Z</dcterms:created>
  <dc:creator>Юрий Волков</dc:creator>
  <dc:description/>
  <cp:keywords/>
  <dc:language>en-US</dc:language>
  <cp:lastModifiedBy>Пользователь Windows</cp:lastModifiedBy>
  <cp:lastPrinted>2011-07-04T16:23:00Z</cp:lastPrinted>
  <dcterms:modified xsi:type="dcterms:W3CDTF">2022-03-09T05:48:00Z</dcterms:modified>
  <cp:revision>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