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инансы и кредит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2 «Менеджмент»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Финансы и кредит» являются формирование теоретических знаний и практических навыков работы в финансовой сфере, получение знаний в области финансов общегосударственного уровня, финансов коммерческих предприятий, финансов некоммерческих предприятий, финансов общественных объединений, изучение сферы отношений, связанной с функционированием денег и креди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Финансы и кредит» входит в часть, формируемую участниками общеобразовательных отношений общепрофессионального модуля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ООП по направлению подготовки «Менеджмент», общая трудоемкость изучаемой дисциплины составляет 180 часов (5 ЗЕТ), из них 30 часа аудиторных занятий и 137 часов самостоятельной работы, 13 часов - контроль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«Финансы и кредит» базируется на знании общеэкономических дисциплин: «Экономическая теория», «Истории экономических учений». Знания, полученные студентами в области финансов и кредита, углубляются в процессе изучения дисциплин «Финансовый менеджмент», «</w:t>
      </w:r>
      <w:r>
        <w:rPr>
          <w:rFonts w:eastAsia="Times New Roman" w:cs="Times New Roman" w:ascii="Times New Roman" w:hAnsi="Times New Roman"/>
          <w:color w:val="000000"/>
          <w:spacing w:val="-6"/>
        </w:rPr>
        <w:t>Инвестиционный анализ</w:t>
      </w:r>
      <w:r>
        <w:rPr>
          <w:rFonts w:cs="Times New Roman" w:ascii="Times New Roman" w:hAnsi="Times New Roman"/>
        </w:rPr>
        <w:t>», «Анализ хозяйственной деятельност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нать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функции финансов и кредита, их экономической роли в условиях рыночных отношений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финансовой политики, организацию и структуру финансовой системы государства и предприятия, управления финансами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формирования государственных финансов (государственного бюджета и внебюджетных фондов, государственного кредита)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организации финансов в различных сферах деятельности, основ формирования и использования денежных фондов, местных финансов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кредита и формы организации кредитных отношений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е методы исследования финансовых и денежных процессов;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ть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ывать сущность формирования доходов и расходов государства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ть финансовое состояние предприятия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бираться в сути формирования государственных финансов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ывать сущность и основные элементы внутреннего и внешнего государственного долга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характеризовать сегменты финансового рынка: валютный рынок, страховой рынок и рынок ценных бумаг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ыть сущность кредитной системы РФ и дать ей краткую характеристику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характеризовать сущность и функции коммерческих банков и основные направления их деятельности;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  <w:iCs/>
        </w:rPr>
        <w:t>понимать</w:t>
      </w:r>
      <w:r>
        <w:rPr>
          <w:rFonts w:cs="Times New Roman" w:ascii="Times New Roman" w:hAnsi="Times New Roman"/>
        </w:rPr>
        <w:t xml:space="preserve"> процессы и особенности финансово-кредитного механизма в разных сферах деятельности;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iCs/>
        </w:rPr>
        <w:t xml:space="preserve">- </w:t>
      </w:r>
      <w:r>
        <w:rPr>
          <w:rFonts w:cs="Times New Roman" w:ascii="Times New Roman" w:hAnsi="Times New Roman"/>
          <w:bCs/>
          <w:iCs/>
        </w:rPr>
        <w:t>приобрести</w:t>
      </w:r>
      <w:r>
        <w:rPr>
          <w:rFonts w:cs="Times New Roman" w:ascii="Times New Roman" w:hAnsi="Times New Roman"/>
        </w:rPr>
        <w:t xml:space="preserve"> навыки использования теоретических знаний для исследования и выявления закономерностей и тенденций развития структурных изменений в государственных и корпоративных финансах, денежного обращения, кредита, рынка ценных бумаг, страхования и объяснения на этой основе существующих фактов и процессов в сфере финансов во взаимосвязи с социально-экономическими преобразованиями и хозяйственно-политическими событиям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133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компетенции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К-1 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К-2</w:t>
            </w:r>
          </w:p>
        </w:tc>
        <w:tc>
          <w:tcPr>
            <w:tcW w:w="8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К-10 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4</w:t>
            </w:r>
          </w:p>
        </w:tc>
        <w:tc>
          <w:tcPr>
            <w:tcW w:w="8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80 часов.</w:t>
      </w:r>
    </w:p>
    <w:tbl>
      <w:tblPr>
        <w:tblW w:w="94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302"/>
        <w:gridCol w:w="453"/>
        <w:gridCol w:w="658"/>
        <w:gridCol w:w="1047"/>
        <w:gridCol w:w="796"/>
        <w:gridCol w:w="990"/>
        <w:gridCol w:w="1231"/>
        <w:gridCol w:w="1286"/>
        <w:gridCol w:w="1306"/>
        <w:gridCol w:w="23"/>
      </w:tblGrid>
      <w:tr>
        <w:trPr>
          <w:trHeight w:val="607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Финанс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ДЗ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К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:                                30               -              137                                 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Эс- эсс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Финан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Сущность и функции финансов. Финансовая система. Управление финансами, финансовая политика, финансовый контроль. </w:t>
            </w:r>
            <w:r>
              <w:rPr>
                <w:rFonts w:cs="Times New Roman" w:ascii="Times New Roman" w:hAnsi="Times New Roman"/>
              </w:rPr>
              <w:t xml:space="preserve">Государственный бюджет, бюджетная система, бюджетный процесс. Внебюджетные фонды. Государственный кредит. </w:t>
            </w:r>
            <w:r>
              <w:rPr>
                <w:rFonts w:eastAsia="Times New Roman" w:cs="Times New Roman" w:ascii="Times New Roman" w:hAnsi="Times New Roman"/>
              </w:rPr>
              <w:t xml:space="preserve">Финансы предприятий. Финансы домохозяйств. Финансовый рынок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реди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судный капитал и кредит. Ссудный процент. Формы кредита. Виды кредит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арактеристика банковской системы. Статус и функции центрального банка. Операции центрального банка. Принципы деятельности и функции коммерческих банков. Операции коммерческих банк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2551"/>
        <w:gridCol w:w="211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ый менеджм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Инвестиционный анали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хозяйствен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614"/>
        <w:gridCol w:w="1692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14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Сущность и функции финансов. Финансовая систе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функции финансов. Роль финансов в процессе воспроизводства ВВП. Формирование финансовых ресурсов. Финансовая система: понятие, состав. Финансовая система РФ. Управление финансами. Финансовая полит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сударственный бюджет, бюджетная система, бюджетный процесс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ая сущность бюджета. Бюджетное устройство и бюджетная система. Состав и структура доходов бюджета. Состав и структура расходов бюджета. Сбалансированность бюджетов. Содержание и участники бюджетного процесса. Государственные внебюджетные фонд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ый креди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функции государственного кредита. Управление государственным кредитом. Государство как заемщик. Государство как гарант. Государство как кредито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ы пред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место финансов предприятий в финансовой системе. Характеристика предприятия как хозяйствующего субъекта. Принципы организации финансов предприятий. Организация и классификация финансов материального и нематериального производства Формирование и использование денежных фондов предприятия. Классификация денежных затрат. Выручка от реализации. Прибыль предприятия и ее распределени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рыно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онятие и структура финансового рынка. Основные элементы финансового рынк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едит: необходимость, сущность,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бходимость и возможность кредита. Сущность кредита. Функции креди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>Принципы кредит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щность и функции ссудного процента. классификация. Использование ссудного процента. </w:t>
            </w:r>
            <w:r>
              <w:rPr>
                <w:rFonts w:eastAsia="Times New Roman" w:cs="Times New Roman" w:ascii="Times New Roman" w:hAnsi="Times New Roman"/>
              </w:rPr>
              <w:t>Границы ссудного процента и источники его уплаты. Роль ссудного процента в рыночной экономике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, виды, роль и границы креди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Основные формы кредита. Товарная и денежная формы кредит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кредитов. Классификация виды кредита в зависимости от характера стоимости, характера кредитора и заемщика, характера целевых потребностей заемщика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система, ее элементы и особенности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онятие банковской системы и ее структурная характеристика. Многоуровневый характер банковской системы. Основное назначение банковской системы - организация расчетов и осуществление платежей. </w:t>
            </w:r>
            <w:r>
              <w:rPr/>
              <w:t>Типы банковских систем. Центральный банк в кредитной системе.</w:t>
            </w:r>
            <w:r>
              <w:rPr>
                <w:color w:val="000000"/>
                <w:spacing w:val="-7"/>
              </w:rPr>
              <w:t xml:space="preserve"> </w:t>
            </w:r>
            <w:r>
              <w:rPr/>
              <w:t>Центральный банк в банковской системе. Понятие и особая роль центрального банка. Основные задачи и функции центрального банка. Денежно-кредитная политика Банка Росси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мерческие б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Коммерческий банк как финансовый посредник. Отличительные признаки коммерче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</w:rPr>
              <w:t xml:space="preserve">банка. Организационно-правовое устройство коммерческого банка. Небанковские кредитные организации. Фун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</w:rPr>
              <w:t xml:space="preserve">коммерческих банков. </w:t>
            </w:r>
            <w:r>
              <w:rPr>
                <w:rFonts w:eastAsia="Times New Roman" w:cs="Times New Roman" w:ascii="Times New Roman" w:hAnsi="Times New Roman"/>
              </w:rPr>
              <w:t>Принципы деятельности коммерческих банков. Собственный капитал и ресурсы коммерческого банка. Привлеченные ресурсы: депозитные и недепозитные, эмитированные и заемные. Активные операции коммерческих бан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онные операции коммерческих банк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423"/>
        <w:gridCol w:w="1768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Эволюция финансовых отношений. </w:t>
            </w:r>
            <w:r>
              <w:rPr>
                <w:rFonts w:cs="Times New Roman" w:ascii="Times New Roman" w:hAnsi="Times New Roman"/>
                <w:b/>
                <w:bCs/>
              </w:rPr>
              <w:t>Роль и место финансов в эконом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волюция финансов в процессе развития товарно-денежных отношений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и финансов российских экономистов и зарубежных  экономистов. Роль и место финансов в воспроизводственном процесс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Управление государственными финансами и финансовая политик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Органы финансового контроля РФ и их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овая политика и ее составляющие: бюджетная политика, налоговая политика, кредитная политика, таможенная полит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Государственный финансовый контроль (</w:t>
            </w:r>
            <w:r>
              <w:rPr>
                <w:rFonts w:cs="Times New Roman" w:ascii="Times New Roman" w:hAnsi="Times New Roman"/>
              </w:rPr>
              <w:t>Финансовый контроль, осуществляемый Министерством Финансов РФ, Парламентский финансовый контроль, Федеральное казначейство РФ, Счетная палата РФ, Ведомственный финансовый контрол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хозяйственный финансовый контро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ский финансовый контрол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0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 xml:space="preserve">Государственный бюджет РФ и зарубежных стран.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Организация бюджетного процесса. Межбюджетные отношения в Российской Федер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юджета государства в макроэкономическом регулирован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ая система зарубежных стран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федерального, региональных и местных бюджетов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бюджетного регулирования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планирование и прогнозирование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тапов бюджетного процесса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отнош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567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Внебюджетные фонды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нсионный фонд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 социального страх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нда обязательного медицинского страх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Целевые внебюджетные фон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Механизм управления государственным долг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управления гос. долгом в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ие гос. займы РФ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е гос. займы РФ. Субфедеральные займ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и ссуд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о как гарант в системе кредитных отношений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Управление финансами предприятия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ации финансов финансовых посредников. 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ации финансов хозяйственных обществ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рганизации финансов субъектов хозяйствования без образования юридического лица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менеджмент на предприятии.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и управления финансами предпри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</w:rPr>
              <w:t>Финансы домохозяйст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и место финансов домохозяйств в финансовой систем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и расходование фондов домашних хозяйст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воздействие на финансы домашних хозяй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довый рынок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ынков ценных бумаг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раструктура финансовых рынков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функционирования фондовой биржи. Основные виды биржевых сделок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и производные финансовые инструменты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ынка ценных бума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  <w:t>Коллоквиу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едит: необходимость, сущность,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 развития кредитных отношений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ные рынки РФ и зарубежных стран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кредитования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ный догов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Ссудный процен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, виды, роль и границы креди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ая, товарная и товарно-денежная форма креди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кредитоспособности заемщика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потечные кредиты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е кредиты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ор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фейт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з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ердрафт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ксельные креди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система, ее элементы и особ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Western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система РФ и зарубежных стран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авовая основа функционирования банковской системы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обходимость банковской системы для реального сектора экономики и граждан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539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локвиу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</w:tc>
      </w:tr>
      <w:tr>
        <w:trPr>
          <w:trHeight w:val="233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ентральный ба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 развития Банк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тральные банки зарубежных стр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и Банк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рганизационно-правовые основы функционирования Банка Росс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мерческие б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и и небанковские кредитные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банковских опер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оквиу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, УК-10, 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, 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ы проведение деловых игр, разбор конкретных ситуаций, психологические и иные тренинг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«Финансы» используются следующие образовательные технологии.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Брифинг-группы и дискуссии</w:t>
      </w:r>
      <w:r>
        <w:rPr>
          <w:rFonts w:cs="Times New Roman" w:ascii="Times New Roman" w:hAnsi="Times New Roman"/>
        </w:rPr>
        <w:t xml:space="preserve">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заданий</w:t>
      </w:r>
      <w:r>
        <w:rPr>
          <w:rFonts w:cs="Times New Roman" w:ascii="Times New Roman" w:hAnsi="Times New Roman"/>
        </w:rPr>
        <w:t xml:space="preserve">.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кейсов (кейс-стади)</w:t>
      </w:r>
      <w:r>
        <w:rPr>
          <w:rFonts w:cs="Times New Roman" w:ascii="Times New Roman" w:hAnsi="Times New Roman"/>
        </w:rPr>
        <w:t xml:space="preserve"> Студентам предлагается конкретный случай из практики с набором соответствующих обстоятельств, после изучения которых они ищут для данного случая альтернативные решения, выбирают одну из альтернатив и обосновывают свой выбор. Здесь, в развитии способности принимать решения, участвует две составляющие: знание и эвристика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дебатов.</w:t>
      </w:r>
      <w:r>
        <w:rPr>
          <w:rFonts w:cs="Times New Roman" w:ascii="Times New Roman" w:hAnsi="Times New Roman"/>
        </w:rPr>
        <w:t xml:space="preserve">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зентация информац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Финансы» проводится контроль знаний студентов: текущий, рубежный и промежуточная аттестация студентов – экзамен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искуссия, доклады, презентации). Объектами текущего контроля при изучении дисциплины являются: посещение лекций, подготовка и качество докладов (выступлений, презентаций), ответов на практических занятиях. Рубежный контроль проводится после изучения нескольких разделов дисциплины в форме контрольного собеседования и коллоквиумов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бакалавров, квалификация (степень) – бакалавр, в форме экзамена. Он подводит итог знаниям студента, полученным за весь период изучения дисциплины. В качестве оценочных средств для промежуточной аттестации используются экзаменационные билеты.</w:t>
      </w:r>
    </w:p>
    <w:p>
      <w:pPr>
        <w:pStyle w:val="211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284" w:leader="none"/>
          <w:tab w:val="left" w:pos="709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284" w:leader="none"/>
          <w:tab w:val="left" w:pos="709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Бюджетный кодекс Российской Федерации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Налоговый кодекс Российской Федерации : [в 2 ч.]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2 декабря 1990 г. N 395-I "О банках и банковской деятельности" (с изменениями и дополнениями от 07 мая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10 июля 2002 г. N 86-ФЗ "О Центральном банке Российской Федерации (Банке России)" (с изменениями и дополнениями от 05 апреля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19 июня 2012 г. N 383-П "О правилах осуществления перевода денежных средств"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29 июня 2012 г. N 384-П "О платежной системе Банка России" (с изменениями и дополнениями от 15 марта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12 октября 2011 г. N 373-П "О порядке ведения кассовых операций с банкнотами и монетой Банка России на территории Российской Федерации"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 xml:space="preserve">Гаврилова А.Н. </w:t>
      </w:r>
      <w:r>
        <w:rPr>
          <w:sz w:val="22"/>
          <w:szCs w:val="22"/>
        </w:rPr>
        <w:t xml:space="preserve">Финансы организаций(предприятий) : Электронный учебник/ А.Н.Гаврилова,  А.А.Попов.  -М: КНОРУС, 2009 + 1 CD-ROM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>Деньги. Кредит. Банки</w:t>
      </w:r>
      <w:r>
        <w:rPr>
          <w:sz w:val="22"/>
          <w:szCs w:val="22"/>
        </w:rPr>
        <w:t xml:space="preserve">  : Учебник для вузов : Гриф УМО/ Е. Ф. Жуков, Н. М. Зеленкова, Н. Д. Эриашивили [и др.]; Под ред. Е. Ф. Жукова. -4-е изд., перераб. и доп. -М: ЮНИТИ-ДАНА, 2018. -783 с.</w:t>
        <w:tab/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 xml:space="preserve">Фетисов Г.Г. </w:t>
      </w:r>
      <w:r>
        <w:rPr>
          <w:sz w:val="22"/>
          <w:szCs w:val="22"/>
        </w:rPr>
        <w:t>Организация деятельности центрального банка : Электронный учебник/ Г.Г.Фетисов, О.И.Лаврушин, И.Д.Мамонова. -М: КНОРУС, 2018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>Финансовое право</w:t>
      </w:r>
      <w:r>
        <w:rPr>
          <w:sz w:val="22"/>
          <w:szCs w:val="22"/>
        </w:rPr>
        <w:t xml:space="preserve">  : Учеб. пособие для студентов вузов : Гриф УМО/ Под ред. М. В. Кустовой и Н. А. Шевелевой. -СПб; М; Нижний Новгород [и др.]: Питер, 2019. -320 с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инансы : Учебник для студентов вузов : Гриф УМО/ Л. М.Подъяблонская. -М: ЮНИТИ-ДАНА, 2017 -407 с. 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4" w:leader="none"/>
          <w:tab w:val="left" w:pos="284" w:leader="none"/>
          <w:tab w:val="left" w:pos="709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  <w:lang w:eastAsia="ru-RU"/>
        </w:rPr>
        <w:t>Финансы</w:t>
      </w:r>
      <w:r>
        <w:rPr>
          <w:rFonts w:cs="Times New Roman" w:ascii="Times New Roman" w:hAnsi="Times New Roman"/>
          <w:lang w:eastAsia="ru-RU"/>
        </w:rPr>
        <w:t xml:space="preserve">  : Электронный учебник/ Под ред. А.И. Архипова, И.А. Погосова. -М: КНОРУС, 2009 + 1 CD-ROM. </w:t>
      </w:r>
      <w:r>
        <w:rPr>
          <w:rFonts w:cs="Times New Roman" w:ascii="Times New Roman" w:hAnsi="Times New Roman"/>
          <w:bCs/>
        </w:rPr>
        <w:t>Финансы. Денежное обращение.</w:t>
      </w:r>
      <w:r>
        <w:rPr>
          <w:rFonts w:cs="Times New Roman" w:ascii="Times New Roman" w:hAnsi="Times New Roman"/>
        </w:rPr>
        <w:t xml:space="preserve"> Кредит : Учебник для студентов вузов : Гриф УМО/ Под ред. Г. Б. Поляка. -4-е изд., перераб. и доп. -М: ЮНИТИ-ДАНА, 2019. -639 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Бланк, И. А. Финансовый менеджмент : учеб. курс / И. А. Бланк. - 2-е изд., перераб. и доп. - Киев : Эльга : Ника-Центр, 2004. 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Бюджетная система Российской Федерации : учебник для вузов / М. В. Романовский [и др.] ; под. ред. В. Романовского, О. В. Врублевской ; Санкт-Петерб. гос. ун-т экономики и финансов. - 2-е изд., испр. и перераб. - М. : Юрайт-М, 2000.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Ковалев, В. В. Финансовый анализ : Методы и процедуры / В. В. Ковалев. - М. : Финансы и статистика, 2003. 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Колпакова Г.М. Финансы. Денежное обращение. Кредит: Учеб. пособие. - М.: Финансы и статистика, 2005.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Финансово-кредитный энциклопедический словарь / Под общ. ред. А.Г. Грязновой. - М.: Финансы и статистика, 2004.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Финансы и кредит: Учеб. пособие. / Под ред. A.M. Ковалевой. -М.: Финансы и статистика, 2005.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инансовый менеджмент : учебник для вузов / А. М. Ковалева [и др.] ; под ред. А. М. Ковалевой ; Гос. ун-т управления. - М. : Инфра-М, 2004. - 284 с. - (Высшее образование). 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инансы : учебник для вузов / Л. А. Дробозина, [и др.] ; под ред. Л. А. Дробозиной. - М. : Юнити, 2001. 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Финансы, денежное обращение и кредит : учебник для вузов / М. В. Романовский [и др.] ; под ред. М. В. Романовского и др. ; С.-Петерб. гос. ун-т экон. и финансов. - М. : Перспектива : Юрайт-М, 2002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Финансы и кредит : учебник для вузов / М. В. Романовский [и др.] ; под ред. М. В. Романовского, - М. : Юрайт-Издат, 2006.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инансы, денежное обращение и кредит : учебник [для вузов] / И. Т. Балабанов [и др.] ; под ред. М. В. Романовского и О. В. Врублевской ; С.-Петерб. гос. ун-т экономики и финансов (ФИНЭК). - М. : Юрайт, 2004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) периодические издания: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оссийская газета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оссийский внешнеэкономический вестник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ынок ценных бумаг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траховое дело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Финансовая газета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Финан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Финансы и кредит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ind w:right="0" w:firstLine="567"/>
        <w:rPr/>
      </w:pPr>
      <w:r>
        <w:rPr>
          <w:rStyle w:val="HTML"/>
          <w:rFonts w:cs="Times New Roman" w:ascii="Times New Roman" w:hAnsi="Times New Roman"/>
          <w:i w:val="false"/>
        </w:rPr>
        <w:t>3. с</w:t>
      </w:r>
      <w:r>
        <w:rPr>
          <w:rStyle w:val="HTML"/>
          <w:rFonts w:cs="Times New Roman" w:ascii="Times New Roman" w:hAnsi="Times New Roman"/>
          <w:i w:val="false"/>
          <w:lang w:val="en-US"/>
        </w:rPr>
        <w:t>br</w:t>
      </w:r>
      <w:r>
        <w:rPr>
          <w:rStyle w:val="HTML"/>
          <w:rFonts w:cs="Times New Roman" w:ascii="Times New Roman" w:hAnsi="Times New Roman"/>
          <w:i w:val="false"/>
        </w:rPr>
        <w:t>.</w:t>
      </w:r>
      <w:r>
        <w:rPr>
          <w:rStyle w:val="HTML"/>
          <w:rFonts w:cs="Times New Roman" w:ascii="Times New Roman" w:hAnsi="Times New Roman"/>
          <w:i w:val="false"/>
          <w:lang w:val="en-US"/>
        </w:rPr>
        <w:t>ru</w:t>
      </w:r>
      <w:r>
        <w:rPr>
          <w:rStyle w:val="HTML"/>
          <w:rFonts w:cs="Times New Roman" w:ascii="Times New Roman" w:hAnsi="Times New Roman"/>
          <w:i w:val="false"/>
        </w:rPr>
        <w:t xml:space="preserve"> - официальный сайт Банка России</w:t>
      </w:r>
    </w:p>
    <w:p>
      <w:pPr>
        <w:pStyle w:val="Normal"/>
        <w:ind w:right="0" w:firstLine="567"/>
        <w:rPr/>
      </w:pPr>
      <w:r>
        <w:rPr>
          <w:rStyle w:val="HTML"/>
          <w:rFonts w:cs="Times New Roman" w:ascii="Times New Roman" w:hAnsi="Times New Roman"/>
          <w:i w:val="false"/>
        </w:rPr>
        <w:t xml:space="preserve">4.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авительство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рф</w:t>
        </w:r>
      </w:hyperlink>
      <w:r>
        <w:rPr>
          <w:rStyle w:val="Bserpurlitem"/>
          <w:rFonts w:cs="Times New Roman" w:ascii="Times New Roman" w:hAnsi="Times New Roman"/>
        </w:rPr>
        <w:t xml:space="preserve"> – Интернет-портал Правительства РФ</w:t>
      </w:r>
    </w:p>
    <w:p>
      <w:pPr>
        <w:pStyle w:val="Normal"/>
        <w:ind w:right="0" w:firstLine="567"/>
        <w:rPr/>
      </w:pPr>
      <w:r>
        <w:rPr>
          <w:rStyle w:val="Bserpurlitem"/>
          <w:rFonts w:cs="Times New Roman" w:ascii="Times New Roman" w:hAnsi="Times New Roman"/>
        </w:rPr>
        <w:t xml:space="preserve">5.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ravMin74.ru</w:t>
        </w:r>
      </w:hyperlink>
      <w:r>
        <w:rPr>
          <w:rStyle w:val="Bserpurlitem"/>
          <w:rFonts w:cs="Times New Roman" w:ascii="Times New Roman" w:hAnsi="Times New Roman"/>
        </w:rPr>
        <w:t xml:space="preserve"> - </w:t>
      </w:r>
      <w:r>
        <w:rPr>
          <w:rStyle w:val="HTML"/>
          <w:rFonts w:cs="Times New Roman" w:ascii="Times New Roman" w:hAnsi="Times New Roman"/>
          <w:i w:val="false"/>
        </w:rPr>
        <w:t xml:space="preserve">официальный сайт </w:t>
      </w:r>
      <w:r>
        <w:rPr>
          <w:rStyle w:val="Bserpurlitem"/>
          <w:rFonts w:cs="Times New Roman" w:ascii="Times New Roman" w:hAnsi="Times New Roman"/>
        </w:rPr>
        <w:t>Правительства Челябинской области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709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xn--80aealotwbjpid2k.xn--p1ai/" TargetMode="External"/><Relationship Id="rId4" Type="http://schemas.openxmlformats.org/officeDocument/2006/relationships/hyperlink" Target="http://PravMin74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8T19:55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