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7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5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-15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FFFFFF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Организационное пове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jc w:val="left"/>
        <w:rPr>
          <w:rFonts w:cs="Calibri"/>
          <w:sz w:val="40"/>
          <w:szCs w:val="40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Специальность 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38.05.01 «Экономическая безопасность»</w:t>
      </w:r>
    </w:p>
    <w:p>
      <w:pPr>
        <w:pStyle w:val="Normal"/>
        <w:suppressAutoHyphens w:val="true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Специализации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«Экономико-правовое обеспечение экономической безопасности»</w:t>
      </w:r>
    </w:p>
    <w:p>
      <w:pPr>
        <w:pStyle w:val="Normal"/>
        <w:suppressAutoHyphens w:val="true"/>
        <w:spacing w:lineRule="auto" w:line="276" w:before="0" w:after="200"/>
        <w:jc w:val="left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left"/>
        <w:rPr>
          <w:rFonts w:ascii="Times New Roman" w:hAnsi="Times New Roman" w:cs="Calibri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</w:p>
    <w:p>
      <w:pPr>
        <w:pStyle w:val="Normal"/>
        <w:suppressAutoHyphens w:val="true"/>
        <w:spacing w:lineRule="auto" w:line="276" w:before="0" w:after="200"/>
        <w:jc w:val="left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специалитета</w:t>
      </w:r>
    </w:p>
    <w:p>
      <w:pPr>
        <w:pStyle w:val="Normal"/>
        <w:suppressAutoHyphens w:val="true"/>
        <w:spacing w:lineRule="auto" w:line="276" w:before="0" w:after="200"/>
        <w:jc w:val="left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left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специалист</w:t>
      </w:r>
    </w:p>
    <w:p>
      <w:pPr>
        <w:pStyle w:val="Normal"/>
        <w:suppressAutoHyphens w:val="true"/>
        <w:spacing w:lineRule="auto" w:line="276"/>
        <w:jc w:val="left"/>
        <w:rPr/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u w:val="single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57" w:right="0" w:firstLine="357"/>
        <w:rPr/>
      </w:pPr>
      <w:r>
        <w:rPr>
          <w:rFonts w:cs="Times New Roman" w:ascii="Times New Roman" w:hAnsi="Times New Roman"/>
        </w:rPr>
        <w:t>ЦЕЛИ И ЗАДАЧ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онное поведение» - дисциплина, позволяющая изучить все закономерности и особенности формирования поведения человека под воздействием окружающей среды. От руководителя зависит то, какую среду он сформирует и как человек будет себя в ней чувствовать.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рганизационное поведение» ставит своей целью изучение студентами теоретических вопросов взаимодействия человека и организации, динамики организации, т.е. процессов, происходящих при взаимодействии людей и, наконец, изучение основных концепций лидерства – как основы управленческой деятельности.</w:t>
      </w:r>
    </w:p>
    <w:p>
      <w:pPr>
        <w:pStyle w:val="Normal"/>
        <w:spacing w:before="200" w:after="20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УЧЕБНОЙ ДИСЦИПЛИНЫ В СТРУКРУРЕ ООП ВПО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рганизационное поведение» относится к вариативной части профессионального цикла дисциплин. При ее освоении используются знания следующих дисциплин: «Психология», «Этика и психология управления», «Социальная психология», «Управление человеческими ресурсами».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изучаемой дисциплины составляет 108 часов (3 ЗЕТ), из них 48 часов аудиторных занятий и 60 часов – самостоятельной работы.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при изучении дисциплины «Организационное поведение» используются в дальнейшем при изучении дисциплин в вариативной части.</w:t>
      </w:r>
    </w:p>
    <w:p>
      <w:pPr>
        <w:pStyle w:val="Normal"/>
        <w:spacing w:before="200" w:after="20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экономической безопасности особое место составляет управленческая составляющая, включающая целый набор умений, навыков, необходимых специалисту для реализации функции управления. Выделяют две основные группы умений и навыков, которыми должны иметь выпускники данной специальности.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группа включает умение реализовать управленческий цикл, определять перспективные цели, рационально планировать работу и работу подчиненных, четко доводить задание до исполнителей, соблюдать режим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4"/>
          <w:szCs w:val="24"/>
        </w:rPr>
        <w:t>Вторая группа умений связана с коммуникативной функцией. Это, прежде всего, умение общаться с людьми, налаживать контакты с сотрудниками, партнерами, представителями внешней организации и государственных структур. К этой группе также относятся: умение слушать партнера, входить в его положение, владеть письменной и устной речью, контролировать собственные эмоции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 в результате изучения курса «Организационное поведение» студент должен: 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ыть знаком с методами управления людьми; 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ыть готовым к кооперации с коллегами  и работе в коллективе; 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ть организовать работу исполнителей; 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 и принимать управленческие решения в условиях противоречивых требований;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казывать влияние на других и вести людей за собой.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«Организационное поведение» реализуются следующие компетен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23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мпетенции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компетенци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-6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Ц-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-2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обен выполнять должностные обязанности по обеспечению законности и правопорядка, соблюдать и защищать права и свободы человека и гражданина, при охране общественной и экономической безопасности</w:t>
            </w:r>
          </w:p>
        </w:tc>
      </w:tr>
    </w:tbl>
    <w:p>
      <w:pPr>
        <w:pStyle w:val="Normal"/>
        <w:spacing w:lineRule="auto" w:line="276" w:before="200" w:after="200"/>
        <w:ind w:right="0" w:firstLine="709"/>
        <w:rPr/>
      </w:pPr>
      <w:r>
        <w:rPr>
          <w:rFonts w:cs="Times New Roman" w:ascii="Times New Roman" w:hAnsi="Times New Roman"/>
        </w:rPr>
        <w:t xml:space="preserve">4. 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3 кредита, 108</w:t>
      </w:r>
      <w:r>
        <w:rPr/>
        <w:t xml:space="preserve"> час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в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ы – 2, 3 недел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и атрибуц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текущая – 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и результатив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–6 недел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7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уппового поведения в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– 8, 9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тво в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 – 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поведение в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11 недел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– 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ведением организации и изменен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– 1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 индивида в орган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– 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ьное развитие в организации. Формирование повед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итоговая – 15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поведение в международном бизнес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6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right="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1 Темы лекционных занятий, их содержание и объе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1 Человек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4 часа)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Введение в организационное поведение (2 часа). Понятие и направления развития организационного поведения. Понятие и виды организации. Понятие индивида. Эффективность деятельности организации и организационного поведения. Теории поведения человека в организации. Взаимосвязь организационного поведения с поведенческими науками. Подходы и школы научной мысли. Ситуативный подход к организации.  Синергетический подход к организационному поведению. Основные черты российской системы управления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Личность и организация (2 часа). Процесс формирования и развития личности. Личность и работа. Установки личности в организационном поведении. Удовлетворенность трудом и преданность организации. Самосознание человека: Я - концепция. Механизмы защиты Я - концепц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2 Восприятие и атрибуци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цесс восприятия. Законы и эффекты восприятия. Атрибуция. Функциональная ошибка атрибуции, мотивационные ошибки. Способы атрибуции в ситуациях успеха и неудач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3 Мотивация и результативность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одель мотивации организационного поведения индивида. Самоорганизация. Мотивация и стимулирование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4 Формирование группового поведения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рода и характеристики группы. Потенциальные преимущества и недостатки работы в группе. Команды в современных организациях. Условия и факторы эффективности групповой работы. Управление межгрупповыми конфликтам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5 Лидерство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лассические исследования лидерства. Организационное лидерство и его властный аспект. Управленческий аспект лидерства. Современные оценки феномена лидерств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6 Коммуникативное поведение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иды коммуникаций в организации. Барьеры на пути эффективных коммуникаций. Коммуникационные сет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1.7 Организационное поведение в международном бизнесе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Факторы международной среды, влияющие на организационное поведение и организационную культуру компаний. Модели межкультурных различий. Особенности формирования организационной культуры российских компаний. Адаптация организаций в международной среде.</w:t>
      </w:r>
    </w:p>
    <w:p>
      <w:pPr>
        <w:pStyle w:val="Normal"/>
        <w:spacing w:before="200" w:after="200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2 Практические занятия, их содержание и объе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1 Человек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8 часов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2.1.1 Организация и организационное поведение в системе экономической безопасности. Входной контроль (тест). Оценка результатов и обсуждение (2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2.1.2 Теории поведения человека в организации. Доклады студентов (2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2.1.3 Личность в организации. Самооценка по личностным методикам оценки индивидуальных качеств (уверенность в себе, решительность, организованность и др.) (4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2 Восприятие и атрибуци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оклады студентов. Контрольная работа (текущая) по теме 1.3.1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3 Мотивация и результативность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4 часа)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Тесты по оценке мотивации к успеху, риску, избеганию неудач. Разбор методик к домашнему заданию в соответствии с методическими указаниям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4. Формирование группового поведения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4 часа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еловая игра «Социально-психологический климат в коллективе». Оценка привлекательности группы, авторитета работника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5 Лидерство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ценка поведения, стиля руководств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6 Коммуникативное поведение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4 часа)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ценка коммуникативных и организаторских способностей. Устный опро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7 Управление поведением организации и изменениям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2 часа)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Оценка взаимоотношений персонала, индивидуальная работа с персоналом, конфликты, стрессы, готовность к нововведениям (деловая игра).</w:t>
      </w:r>
      <w:r>
        <w:rPr>
          <w:rFonts w:eastAsia="Times New Roman" w:cs="Times New Roman" w:ascii="Times New Roman" w:hAnsi="Times New Roman"/>
          <w:bCs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Особенности поведения организации на различных этапах жизненного цикла. Корпоративная культура и поведение организации. Формирование репутации организации. Организационное развитие и изменения в организации.  Преодоление сопротивления нововведения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8 Социализация индивида в организации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(2 часа)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оклады студентов по теме. Сущность процесса социализации. Обучение при вхождении в организацию. Проблематика организационной социализации. Взаимодействие человека и организационного окруж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2.9 Персональное развитие в организации. Формирование поведения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(4 часа)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Разбор конкретных ситуаций. Жизненный цикл работника как объекта управления. Управление карьерой и ее эффективность. Поведенческий маркетинг. Компетенция персонала. Итоговая контрольная работа.</w:t>
      </w:r>
    </w:p>
    <w:p>
      <w:pPr>
        <w:pStyle w:val="Normal"/>
        <w:spacing w:lineRule="auto" w:line="276" w:before="200" w:after="200"/>
        <w:ind w:left="360" w:right="0" w:firstLine="349"/>
        <w:rPr/>
      </w:pPr>
      <w:r>
        <w:rPr>
          <w:rFonts w:cs="Times New Roman" w:ascii="Times New Roman" w:hAnsi="Times New Roman"/>
        </w:rPr>
        <w:t>5. 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В рамках изучения дисциплины «Организационное поведение» используются интерактивные методы обучения, включая: ролевые игры, психологические и деловые тренинги в сочетании с внеаудиторной работой с целью формирования и развития профессиональных навыков студентов. Используются различные психодиагностические методики по оценке особенностей поведения в коллективе, способностей к руководству и другие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Студенты имеют возможность выполнять задания, консультироваться с преподавателем в методическом кабинете кафедры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pacing w:lineRule="auto" w:line="276" w:before="200" w:after="200"/>
        <w:ind w:right="0" w:firstLine="709"/>
        <w:rPr/>
      </w:pPr>
      <w:r>
        <w:rPr>
          <w:rFonts w:cs="Times New Roman" w:ascii="Times New Roman" w:hAnsi="Times New Roman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исциплины «Организационное поведение» завершается зачетом. Итоговая оценка формируется их  результатов текущей работы в течение семестра (выполнения индивидуальных заданий, тестов, опросов)  и оценки на зачете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оценка равна 100 баллам, из них 50 баллов за работу в семестре и 50 баллов за зачет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spacing w:before="100" w:after="0"/>
        <w:ind w:right="-113" w:firstLine="567"/>
        <w:rPr/>
      </w:pPr>
      <w:r>
        <w:rPr>
          <w:rFonts w:cs="Times New Roman" w:ascii="Times New Roman" w:hAnsi="Times New Roman"/>
        </w:rPr>
        <w:t>6.1 Контрольная работа №1. Текущая контрольная работа по темам лекционных занятий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ории поведения человека в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и личности в организационном поведен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сть и организац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. Итоговая контрольная работа по темам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риятие и атрибуция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тивация работников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группового поведения в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тивное поведение в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вление поведением организации и изменениям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машнее задание по теме «Комплексная оценка желания и способностей быть руководителем». Работа имеет индивидуальный характер и включает оценку студента по следующим методикам: оценка способности к руководству, личность в организации, каскадная оценка желания быть руководителем, блок тестов «Современный ли Вы руководитель?» и сравнительный анализ полученных результатов.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и требования к домашнему заданию изложены в методическом пособии</w:t>
      </w:r>
    </w:p>
    <w:p>
      <w:pPr>
        <w:pStyle w:val="Normal"/>
        <w:spacing w:before="100" w:after="0"/>
        <w:ind w:right="-113" w:firstLine="567"/>
        <w:rPr/>
      </w:pPr>
      <w:r>
        <w:rPr>
          <w:rFonts w:cs="Times New Roman" w:ascii="Times New Roman" w:hAnsi="Times New Roman"/>
        </w:rPr>
        <w:t>6.2 Вопросы к зачету: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Сущность дисциплины «Организационное поведение»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Факторы, влияющие на организационное поведение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Сущность и признаки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оведение индивида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Критерии определяющие эффективность в контексте организационного поведен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Взаимосвязь организационного  поведения с поведенческими наукам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Социально-психологические принципы ситуационного подхода в исследовании и прогнозировании поведения систем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Проекции человека в организационном поведен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Формально-динамическая модель личност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Основные переменные, влияющие на индивидуальное поведение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Атрибуция: фундаментальные и мотивационные ошибк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Значение и функции установок личности в организационном поведен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Удовлетворенность трудом и преданность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Самосознание человека: Я-концепция (Я-образ, Я-схемы)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Ролевой конфликт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Способы снижения ролевого напряжения и преодоления ролевого конфликта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Модель мотивации организационного поведения индивида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Роль экономического стимулирования личности и групп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Формирование группового поведения в организации: общие подход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Теории формирования групп (группообразование)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Характеристики групп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Факторы, влияющие на групповую сплоченность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Основные проявления и способы предупреждения группового единомысл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Взаимодействие человека и групп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Виды конфликтов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Причины межгрупповых конфликтов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Методы управления и профилактики межгрупповых конфликтов. Стили поведения в конфликте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  <w:tab/>
        <w:t>Лидерство в организации: общие подход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>Процесс коммуникации, его элементы и виды коммуникации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>Виды неформальных коммуникаций. Слух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  <w:tab/>
        <w:t>Характеристика вертикальных коммуникаций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>Факторы, влияющие на межличностные коммуник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  <w:tab/>
        <w:t>Барьеры эффективных коммуникаций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  <w:tab/>
        <w:t>Содержание групповых коммуникаций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  <w:tab/>
        <w:t>Управление поведением организации: общие положен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  <w:tab/>
        <w:t>Основные элементы организационной культур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</w:t>
        <w:tab/>
        <w:t>Репутация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>Изменения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  <w:tab/>
        <w:t>Основные положения концепции организационного развит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</w:t>
        <w:tab/>
        <w:t>Современные тенденции развития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>Стили проведения изменений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Виды изменений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  <w:tab/>
        <w:t>Противодействия при изменениях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  <w:tab/>
        <w:t>Персональное развитие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>Моделирование оптимального карьерного роста и управление карьерным циклом работника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  <w:tab/>
        <w:t>Поведенческий маркетинг в организации: общие подход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>Типы поведения работника по отношению к клиентам и механизм формирования поведен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</w:t>
        <w:tab/>
        <w:t>Организационное поведение в международном бизнесе: общие положен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</w:t>
        <w:tab/>
        <w:t>Факторы, влияющие на организационную культуру мультинациональной компан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</w:t>
        <w:tab/>
        <w:t>Факторы противодействующие и поддерживающие культурную адаптацию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</w:t>
        <w:tab/>
        <w:t>Основные социокультурные группы промышленно развитых стран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</w:t>
        <w:tab/>
        <w:t>Тенденции развития организационного поведения в международном бизнесе.</w:t>
      </w:r>
    </w:p>
    <w:p>
      <w:pPr>
        <w:pStyle w:val="Normal"/>
        <w:spacing w:lineRule="auto" w:line="276" w:before="200" w:after="200"/>
        <w:ind w:right="0" w:firstLine="709"/>
        <w:rPr/>
      </w:pPr>
      <w:r>
        <w:rPr>
          <w:rFonts w:cs="Times New Roman" w:ascii="Times New Roman" w:hAnsi="Times New Roman"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1. Организационное поведение: Учебник для вузов / Под ред. Г.Р. Латфуллина, О.Н. Громовой. – СПб.: Питер, 2018. – 43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2. Организационное поведение в таблицах и схемах / Под научной редакцией д.э.н. Г.Р. Латфуллина, д.э.н. О.Н. Громовой. – М.: Айрис-пресс, 2021. – 28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3. Организационное поведение: теория и практика / С.В. Крюков. – Ростов н/Д.: Феникс, 2019. – 27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4. Резник С.Д., Игошина И.А. Организационное поведение (практикум: деловые игры, тесты, конкретные ситуации): Учеб. пособие / С.Д.Резник, И.А. Игошина; Под ред. д-ра экон. наук, проф. С.Д. Резника. – М.: ИНФРА-М. – 2018. – 256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5. Спивак В.А. Организационное поведение и управление персоналом: Учебное пособие для вузов / В.А. Спивак. – СПб: Питер, 2019. – 41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6. Управление персоналом организации: Учебник для вузов / Под ред. А.Я. Кибанова. – 3-е изд., доп. и перераб. – М.: ИНФРА-М, 2020. – 63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7. Шекшня С.В. Управление персоналом современной организации: Учебно-практическое пособие / С.В. Шекшня. – 4-е изд., перераб. и доп. – М.: Бизнес-школа «Интел-Синтез», 2017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before="100" w:after="100"/>
        <w:ind w:right="-4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Андреева Г.М. Психология социального познания: Учеб. пособие для студентов высших учебных заведений. Издание второе, перераб. и допол. – М.: Аспект Пресс, 2016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2. Громова О.Н. Конфликтология. Курс лекций. – М.: Издательство ЭКМОС, 2019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3. Занковский А.Н. Организационная психология: Учебное пособие для вузов – М.: Флинта ФМПСИ, 2020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Кочеткова А.И. Введение в организационное поведение – М.: ЗАО Бизнес-школа «Интел-Синтез», 2015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Моргунов Е.Б. Управление персоналом: исследование, оценка, обучение: Учебное пособие / Е.Б. Моргунов. – М.: Бизнес-школа «Интел-Синтез», 2019. – 264 с. 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6.  Станкин М.И. Психология управления: Практическое пособие / М.И. Станкин. – 2-е изд., перераб. и доп. – М.: Бизнес-школа «Интел-Синтез», 2015. – 344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Шеметов П.В. Менеджмент: управление организационными системами: Учебное пособие для вузов / П.В. Шеметов, л.Е. Чередникова, С.В. Петухова. – М.: Омега-Л, 2020. – 406 с.</w:t>
      </w:r>
    </w:p>
    <w:p>
      <w:pPr>
        <w:pStyle w:val="Normal"/>
        <w:spacing w:before="100" w:after="10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spacing w:lineRule="auto" w:line="276" w:before="200" w:after="200"/>
        <w:ind w:left="360" w:right="0" w:firstLine="207"/>
        <w:rPr/>
      </w:pPr>
      <w:r>
        <w:rPr>
          <w:rFonts w:cs="Times New Roman" w:ascii="Times New Roman" w:hAnsi="Times New Roman"/>
        </w:rPr>
        <w:t xml:space="preserve">8. 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ются на базе  методического кабинета, который является структурным подразделением кафедры. Материально-техническое оснащение кабинета включает 6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100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для специальности 38.05.01 «Экономическая безопасность»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Рецензент: Глазкова С.С., доцент кафедры ЭиУ, к.э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5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6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8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30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31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3-03T09:32:00Z</dcterms:modified>
  <cp:revision>39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