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4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93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ЭКОЛОГИЧЕСКАЯ БЕЗОПАСНОСТЬ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5.01  «Экономическая безопасность»</w:t>
      </w:r>
    </w:p>
    <w:p>
      <w:pPr>
        <w:pStyle w:val="Normal"/>
        <w:spacing w:lineRule="auto" w:line="600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ализация 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о-правовое обеспечение экономической безопасности»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ециа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очная,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заочная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59"/>
        <w:ind w:left="1160" w:right="10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0"/>
          <w:lang w:eastAsia="ru-RU"/>
        </w:rPr>
        <w:t xml:space="preserve">Учебная дисциплина "Экологическая безопасность" предполагает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0"/>
          <w:lang w:eastAsia="ru-RU"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>
          <w:rFonts w:eastAsia="Times New Roman" w:cs="Times New Roman" w:ascii="Times New Roman" w:hAnsi="Times New Roman"/>
          <w:spacing w:val="-4"/>
          <w:sz w:val="24"/>
          <w:szCs w:val="20"/>
          <w:lang w:eastAsia="ru-RU"/>
        </w:rPr>
        <w:t xml:space="preserve">экологических факторах и их влияние на компоненты биогеоценозов, взаимосвязях между организмами и изменяющейся средой обитания. В курсе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, что способствует  </w:t>
      </w:r>
      <w:r>
        <w:rPr>
          <w:rFonts w:eastAsia="Times New Roman" w:cs="Times New Roman" w:ascii="Times New Roman" w:hAnsi="Times New Roman"/>
          <w:iCs/>
          <w:spacing w:val="-4"/>
          <w:sz w:val="24"/>
          <w:szCs w:val="20"/>
          <w:lang w:eastAsia="ru-RU"/>
        </w:rPr>
        <w:t xml:space="preserve">формированию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eastAsia="Times New Roman" w:cs="Times New Roman"/>
          <w:b/>
          <w:b/>
          <w:iCs/>
          <w:spacing w:val="-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4"/>
          <w:sz w:val="24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spacing w:lineRule="auto" w:line="276"/>
        <w:ind w:right="-115" w:firstLine="709"/>
        <w:rPr/>
      </w:pPr>
      <w:r>
        <w:rPr>
          <w:rFonts w:cs="Times New Roman" w:ascii="Times New Roman" w:hAnsi="Times New Roman"/>
        </w:rPr>
        <w:t xml:space="preserve">Учебная дисциплина "Экологическая безопасность " – дисциплина, целью которой является ознакомление студентов с концептуальными основами экологии как современной комплексной фундаментальной науки об экосистемах и биосфере, экологических факторах и их влияние на компоненты биогеоценозов, взаимосвязях между организмами и изменяющейся средой обитания.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. Целью дисциплины является также формирование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новные задачи дисциплины:</w:t>
      </w:r>
    </w:p>
    <w:p>
      <w:pPr>
        <w:pStyle w:val="Normal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основных законов и концепций экологии, основных свойств живых систем, средообразующей функции живого, структуры и эволюции биосферы и роли в ней человека; </w:t>
      </w:r>
    </w:p>
    <w:p>
      <w:pPr>
        <w:pStyle w:val="Normal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 принципах функционирования и пределах устойчивости экосистем и биосферы, о взаимодействии человека с природной средой, о причинах экологических кризисных ситуаций и о возможностях их преодоления.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«Экологическая безопасность» относится к вариативной части блока Б1 – ОПМ.В  . При ее освоении используются знания гуманитарного и естественнонаучного модуля».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Общая трудоемкость изучаемой дисциплины составляет 144 часов (4 ЗЕТ), из них 54 часа  аудиторных занятий и 54 часов - самостоятельной работы, 36 часа- контроль. Дисциплина читается в 9 семестре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, полученные при изучении дисциплины «Экологическая безопасность» используются в дальнейшем при изучении дисциплин профессионального модуля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67"/>
        <w:gridCol w:w="450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 - 1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УК-11 Знать: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У-УК-11 Уметь: планировать, организовывать и проводить мероприятия, обеспечивающие формирование гражданской позиции и предотвращение коррупции в социуме В-УК-11 Владеть: навыками взаимодействия в обществе на основе нетерпимого отношения к коррупци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7 Способен организовывать и осуществлять информационно-аналитическое обеспечение предупреждения, выявления, пресечения, раскрытия и расследования экономических и налоговых преступлений, преступлений коррупционной направленности, а также преступлений, связанных с легализацией (отмыванием) доходов, полученных преступным путем, финансированием терроризма и финансированием распространения оружия массового уничтожения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7 Знать методы организации и осуществления информационно-аналитического обеспечения предупреждения, выявления, пресечения, раскрытия и расследования экономических и налоговых преступлений, преступлений коррупционной направленности, а также преступлений, связанных с легализацией (отмыванием) доходов, полученных преступным путем, финансированием терроризма и финансированием распространения оружия массового уничтожения У-ПК-7 Уметь организовывать и осуществлять информационно-аналитическое обеспечение предупреждения, выявления, пресечения, раскрытия и расследования экономических и налоговых преступлений, преступлений коррупционной направленности, а также преступлений, связанных с легализацией (отмыванием) доходов, полученных преступным путем, финансированием терроризма и финансированием распространения оружия массового уничтожения В-ПК-7 Владеть навыками организации и осуществления информационно-аналитического обеспечения предупреждения, выявления, пресечения, раскрытия и расследования экономических и налоговых преступлений, преступлений коррупционной направленности, а также преступлений, связанных с легализацией (отмыванием) доходов, полученных преступным путем, финансированием терроризма и финансированием распространения оружия массового уничтожения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44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11"/>
        <w:gridCol w:w="473"/>
        <w:gridCol w:w="1035"/>
        <w:gridCol w:w="1189"/>
        <w:gridCol w:w="881"/>
        <w:gridCol w:w="1355"/>
        <w:gridCol w:w="1180"/>
        <w:gridCol w:w="1500"/>
      </w:tblGrid>
      <w:tr>
        <w:trPr>
          <w:trHeight w:val="60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учебной дисциплины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ел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контроль успеваемости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(неделя, форма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ттестация раздел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еделя, форма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к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. занятия/ семинар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б. работы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семестр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понятия и законы экологии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ропогенное воздействие на компоненты природной среды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-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и надзор за состоянием окружающей среды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родные ресурсы и рациональное их использование.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-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К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за одиннадцатый семестр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тем и содержание лекционных занятий: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left="283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1  Роль природы в жизни человека и общества. Глобальные экологические проблемы.</w:t>
      </w:r>
    </w:p>
    <w:p>
      <w:pPr>
        <w:pStyle w:val="Normal"/>
        <w:spacing w:lineRule="auto" w:line="240"/>
        <w:ind w:left="283" w:right="0" w:firstLine="425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оль природы в жизни человека и общества. Воздействие человека на природу на разных этапах развития общества. Проблемы окружающей среды на современном этапе. Глобальные экологические проблемы: проблемы народонаселения, истощение энергоресурсов, проблема сокращения биоразнообразия, проблема потепления климата на Земле, физический смысл «парникового эффекта», физический смысл образования озоновых дыр. Региональные проблемы экологии.</w:t>
      </w:r>
    </w:p>
    <w:p>
      <w:pPr>
        <w:pStyle w:val="Normal"/>
        <w:spacing w:lineRule="auto" w:line="240"/>
        <w:ind w:left="283" w:right="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/>
        <w:ind w:left="283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2  Основные понятия и законы экологии.</w:t>
      </w:r>
    </w:p>
    <w:p>
      <w:pPr>
        <w:pStyle w:val="Normal"/>
        <w:spacing w:lineRule="auto" w:line="240"/>
        <w:ind w:left="283" w:right="0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редмет экологии. Классификация, задачи и объекты экологии. Основные понятия экологи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система – основной элемент биосферы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Структура экосистемы. Сукцессия и гомеостаз экосистем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ы Б. Коммонера. Популяция как биологическая система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Характеристики популяции. Экологические факторы среды. Понятие о лимитирующем факторе. Закон минимума Ю. Либиха. Закон толерантности В. Шелфорда. Основные среды обитания, их характерные отличия. Экологическая ниша. Адаптация. Значение адаптаций для выживания организма. </w:t>
      </w:r>
    </w:p>
    <w:p>
      <w:pPr>
        <w:pStyle w:val="Normal"/>
        <w:spacing w:lineRule="auto" w:line="240"/>
        <w:ind w:left="283" w:right="0" w:firstLine="425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ток энергии и круговорот веществ. Биогенный круговорот. Биогеохимические функции живого вещества. Энергетическое обеспечение биологического круговорота. Пищевые цепи и трофические уровни. Экологические пирамиды. Учение В.И. Вернадского о биосфере. Учение о ноосфер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Экология человека.</w:t>
      </w:r>
    </w:p>
    <w:p>
      <w:pPr>
        <w:pStyle w:val="Normal"/>
        <w:spacing w:lineRule="auto" w:line="240"/>
        <w:ind w:left="283" w:right="0" w:hanging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/>
        <w:ind w:left="283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3  Антропогенное воздействие на компоненты природной среды.</w:t>
      </w:r>
    </w:p>
    <w:p>
      <w:pPr>
        <w:pStyle w:val="Normal"/>
        <w:spacing w:lineRule="auto" w:line="240"/>
        <w:ind w:right="0" w:firstLine="283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мышленное производство и его воздействие на окружающую среду. Виды воздействия на окружающую среду. Виды загрязнений. Радиационное загрязнение, захоронение радиоактивных отходов, уничтожение и переработка токсических отходов. Классификация сточных вод и принцип их очистки. Защита атмосферы от промышленных выбросов; защита литосферы; переработка твердых бытовых отходов. Защита гидросферы; самоочищаемость водоемов, защита гидросферы от промышленных выбросов. Принципы очистки газовых промышленных выбросов.</w:t>
      </w:r>
    </w:p>
    <w:p>
      <w:pPr>
        <w:pStyle w:val="Normal"/>
        <w:spacing w:lineRule="auto" w:line="240"/>
        <w:ind w:left="283" w:right="0"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/>
        <w:ind w:left="283" w:right="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4  Контроль и надзор за состоянием окружающей среды.</w:t>
      </w:r>
    </w:p>
    <w:p>
      <w:pPr>
        <w:pStyle w:val="Normal"/>
        <w:spacing w:lineRule="auto" w:line="240"/>
        <w:ind w:righ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ие нормативы и стандарты. Понятия о ПДК, ПДС, ПДВ и других нормативах. Понятие экологического мониторинга. Нормативно-правовые основы охраны природной среды. Закон Российской Федерации "Об охране окружающей природной среды". Виды нарушений природоохранного законодательства. Виды ответственности за нарушение законодательства о природе. </w:t>
      </w:r>
    </w:p>
    <w:p>
      <w:pPr>
        <w:pStyle w:val="Normal"/>
        <w:spacing w:lineRule="auto" w:line="240"/>
        <w:ind w:righ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ресурсы. Классификация природных ресурсов. Первичные и вторичные ресурсы. Природопользование. Виды природопользования. Рациональное и нерациональное природопользование. Направления рационального природопользования. Экология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0"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502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БРАЗОВАТЕЛЬНЫЕ ТЕХНОЛОГИИ</w:t>
      </w:r>
    </w:p>
    <w:p>
      <w:pPr>
        <w:pStyle w:val="Normal"/>
        <w:spacing w:lineRule="auto" w:line="240"/>
        <w:ind w:left="360"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реализации программы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Экология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, используются такие методы обучения ка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итационное игровое моделирование, дискус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ы практических (семинарских) занятий: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лобальные и региональные  экологические проблемы.</w:t>
      </w:r>
    </w:p>
    <w:p>
      <w:pPr>
        <w:pStyle w:val="Normal"/>
        <w:spacing w:lineRule="auto" w:line="240"/>
        <w:ind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и классификация экологических проблем: кислотные осадки, парниковый эффект, нарушение озонового экрана и др. Социальные проблемы в экологическом контексте. Территориальные особенности в проявлении глобальных проблем. Радиационная обстановка в Уральском регионе.</w:t>
      </w:r>
    </w:p>
    <w:p>
      <w:pPr>
        <w:pStyle w:val="Normal"/>
        <w:spacing w:lineRule="auto" w:line="240"/>
        <w:ind w:right="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Экологическая система – основной элемент биосфе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right="0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ность понятий: биоценоз, экосистема, биогеоценоз, популяция. Экологические компоненты экосистем. Трофическая структура экосистемы. Принципы функционирования экосистем. Энергетика и продукция экосистемы. Динамические процессы в экосистемах. Понятие сукцессии. Модели сукцессий (модели стимуляции, ингибирования, толерантности 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ейтра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Экологические факторы среды.</w:t>
      </w:r>
    </w:p>
    <w:p>
      <w:pPr>
        <w:pStyle w:val="Normal"/>
        <w:spacing w:lineRule="auto" w:line="240"/>
        <w:ind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торы окружающей среды как ключевой компонент воздействия на организмы. Три группы экологических факторов. Закон минимума Ю. Либиха. Закон толерантности В. Шелфорда. </w:t>
      </w:r>
    </w:p>
    <w:p>
      <w:pPr>
        <w:pStyle w:val="Normal"/>
        <w:numPr>
          <w:ilvl w:val="0"/>
          <w:numId w:val="10"/>
        </w:numPr>
        <w:spacing w:lineRule="auto" w:line="240"/>
        <w:ind w:left="284" w:right="0" w:hanging="28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а обитания. Адаптации.</w:t>
      </w:r>
    </w:p>
    <w:p>
      <w:pPr>
        <w:pStyle w:val="Normal"/>
        <w:spacing w:lineRule="auto" w:line="240"/>
        <w:ind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реды обитания, их характерные отличия. Экологическая ниша. Адаптация. Значение адаптаций для выживания организма.</w:t>
      </w:r>
    </w:p>
    <w:p>
      <w:pPr>
        <w:pStyle w:val="Normal"/>
        <w:numPr>
          <w:ilvl w:val="0"/>
          <w:numId w:val="10"/>
        </w:numPr>
        <w:spacing w:lineRule="auto" w:line="240"/>
        <w:ind w:left="284" w:right="0" w:hanging="28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к энергии и круговорот веществ в природе. Учение В.И. Вернадского о биосфере. Учение о ноосфере.</w:t>
      </w:r>
    </w:p>
    <w:p>
      <w:pPr>
        <w:pStyle w:val="Normal"/>
        <w:numPr>
          <w:ilvl w:val="0"/>
          <w:numId w:val="10"/>
        </w:numPr>
        <w:spacing w:lineRule="auto" w:line="240"/>
        <w:ind w:left="502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итационная игра «Альтернатива».</w:t>
      </w:r>
    </w:p>
    <w:p>
      <w:pPr>
        <w:pStyle w:val="Normal"/>
        <w:numPr>
          <w:ilvl w:val="0"/>
          <w:numId w:val="10"/>
        </w:numPr>
        <w:spacing w:lineRule="auto" w:line="240"/>
        <w:ind w:left="284" w:right="0" w:hanging="28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утилизации и переработки бытовых и промышленных отходов.</w:t>
      </w:r>
    </w:p>
    <w:p>
      <w:pPr>
        <w:pStyle w:val="Normal"/>
        <w:spacing w:lineRule="auto" w:line="240"/>
        <w:ind w:left="284" w:right="0" w:firstLine="4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кация отходов промышленности. Разработка малоотходных и безотходных </w:t>
      </w:r>
    </w:p>
    <w:p>
      <w:pPr>
        <w:pStyle w:val="Normal"/>
        <w:spacing w:lineRule="auto" w:line="240"/>
        <w:ind w:left="284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й и методов комплексного использования отходов промышленности.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Захоронение радиоактивных отходов: проблемы и концепции в России и других странах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тенденции в сфере управления отходами (предотвращение или уменьшение бытовых и промышленных отходов, повторное их использование, переработка, обезвреживание и захоронение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spacing w:lineRule="auto" w:line="240"/>
        <w:ind w:left="284" w:right="0" w:hanging="284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рана окружающей природной среды. Экологический мониторинг. Основные функции экологического мониторинга. Виды мониторинга. Особо охраняемые территор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3240" w:leader="none"/>
          <w:tab w:val="left" w:pos="-1843" w:leader="none"/>
        </w:tabs>
        <w:spacing w:lineRule="auto" w:line="240"/>
        <w:ind w:left="284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ресурсы и рациональное их использование.</w:t>
      </w:r>
    </w:p>
    <w:p>
      <w:pPr>
        <w:pStyle w:val="Normal"/>
        <w:tabs>
          <w:tab w:val="clear" w:pos="708"/>
          <w:tab w:val="left" w:pos="-3240" w:leader="none"/>
          <w:tab w:val="left" w:pos="-1843" w:leader="none"/>
        </w:tabs>
        <w:spacing w:lineRule="auto" w:line="240"/>
        <w:ind w:left="284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нятие о природных ресурсах, классификация природных ресурсов. Безотходные и малоотходные производства Альтернативная энергетика как перспективный путь решения экологических проблем. Управление природопользованием. </w:t>
      </w:r>
    </w:p>
    <w:p>
      <w:pPr>
        <w:pStyle w:val="Normal"/>
        <w:spacing w:lineRule="auto" w:line="240"/>
        <w:ind w:right="0"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42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firstLine="72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firstLine="72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честве промежуточной оценки успеваемости студентов используются контрольные тестовые задания, а также домашние задания по темам: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ы контрольных тестовых заданий: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Times New Roman"/>
          <w:spacing w:val="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генное воздействие на биосферу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Times New Roman"/>
          <w:spacing w:val="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система. 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Times New Roman"/>
          <w:spacing w:val="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>Популяция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факторы.</w:t>
      </w:r>
    </w:p>
    <w:p>
      <w:pPr>
        <w:pStyle w:val="Normal"/>
        <w:numPr>
          <w:ilvl w:val="0"/>
          <w:numId w:val="8"/>
        </w:numPr>
        <w:spacing w:lineRule="auto" w:line="240"/>
        <w:ind w:left="720" w:right="819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к энергии и пищевые связи.</w:t>
      </w:r>
    </w:p>
    <w:p>
      <w:pPr>
        <w:pStyle w:val="Normal"/>
        <w:numPr>
          <w:ilvl w:val="0"/>
          <w:numId w:val="8"/>
        </w:numPr>
        <w:spacing w:lineRule="auto" w:line="240"/>
        <w:ind w:left="720" w:right="819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е о биосфере. </w:t>
      </w:r>
    </w:p>
    <w:p>
      <w:pPr>
        <w:pStyle w:val="Normal"/>
        <w:numPr>
          <w:ilvl w:val="0"/>
          <w:numId w:val="8"/>
        </w:numPr>
        <w:spacing w:lineRule="auto" w:line="240"/>
        <w:ind w:left="720" w:right="819" w:hanging="36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 надзор за состоянием окружающей среды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1800" w:right="0" w:hanging="3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ы домашних заданий: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ьтернативные источники энерг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индикация и биотестирование загрязн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масса и продуктивность биоцено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тические свя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действие человека с промышленными популяци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использования ветроэнергетических ресурсов в разных районах ми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обновляемые источники энергии, их принципиальные особ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ботка мировоззренческой стратегии человечества на Конференции ООН по окружающей среде и развитию (Рио-де-Жанейро, 1992 г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ницы и характерные особенности биосфе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графический взрыв и его послед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ческие процессы в экосистем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экологического мониторинг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минимума Либих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 экологического оптимума В. Шелфор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ы Российского государст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., способствовавшие сохранению биологических ресурс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факторы влияют на исчезновение видов на Земл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ы основные принципы функционирования экосистемы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енция. Аспекты, характеризующие внутривидовую конкуренц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енные отличия в характере функционирования и воспроизводства потенциала ландшафта в природных и хозяйственных систем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змы устойчивости биосфе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оновые дыры“. Факторы, влияющие на ее появл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озонового экрана. Причины его разрушения и экологические послед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адаптивные типы челове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источники радиоактивного загрязнения на АЭ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ерехода к производящему хозяйству, его экологические послед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ение в мифах древней Греции отношения людей к природ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лом в мировоззренческой стратегии человечества в 60-е годы. Работы Римского клуб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щевые (трофические) цепи. Чем ограничивается длина пищевой цеп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уляции, их характеристик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ия 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ратегия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опользование, составные части природополь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 возникновения парникового эффекта. Глобальные изменения климата и его послед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ы, препятствующие переходу к рациональному природопользованию в промышлен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снижения уровня шума в города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е экологические кризис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и оптимизации взаимоотношений общества и прир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 антропогенного фактора в деградации прир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истории освоения и заселения Челябинской области с экологическими проблема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ргетика биосфе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ог. Виды смогов. Факторы, влияющие на образование и устойчивость смог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кцессии сообществ. Антропогенные сукцесс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взаимодействия человека с популяция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гедия Арал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и живого вещества: энергетическая, деструктивная, концентрационная, средообразующа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закона Б. Коммон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коэволюц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ниша организм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кризисы в истории человеч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ирамиды. Закон пирамиды энергий (правило 10% Линдеман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оследствия горнопромышленной деятельност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оследствия работы ТЭ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роблемы античных цивилиза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й норматив, цели его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е воздействие транспортных систе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е нарушение. Виды экологических наруш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/>
        <w:ind w:left="540" w:right="0" w:hanging="5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етика и продукция экосистем.</w:t>
      </w:r>
    </w:p>
    <w:p>
      <w:pPr>
        <w:pStyle w:val="Normal"/>
        <w:spacing w:lineRule="auto" w:line="240"/>
        <w:ind w:left="54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spacing w:lineRule="auto" w:line="240"/>
        <w:ind w:left="502" w:right="0" w:hanging="36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Основная литература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Третьякова Н. А. Основы экологии: учебное пособие для /Н.А. Третьякова под научной редакцией, Шишов М. Г – М.: Издательство Юрайт, 2022. – 212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Жуйкова, Т. В. Экологическая токсикология: учебник и практикум для бакалавриата и магистратуры / Т. В. Жуйкова, В. С. Безель. — М.: Издательство Юрайт, 2019. — 362 с. 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Залунин, В. И. Социальная экология: учебник для академического бакалавриата / В. И. Залунин. — 2-е изд., испр. и доп. — М. : Издательство Юрайт, 2019. — 206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Колесников, С. И. Экология: учебное пособие для студентов вузов /С.И. Колесников. – М.: Изд-во: Дашков и К., 2021.- 382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Гиляров, А. М. Экология биосферы: учебное пособие / А. М. Гиляров. – Изд-во: МГУГ, 2019.-  158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Грушко М. П., Мелякина Э. И., Волкова И. В., Зайцев В. Ф.  Прикладная экология: Учебное пособие, 1-е изд/  М. П Грушко, Э. И Мелякина., И. В. Волкова,  В. Ф.  Зайцев. – СПб: Изд-во «Лань», 2017.- 268 с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right="0" w:hanging="360"/>
        <w:jc w:val="left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>Хаханина Т.И. Химия окружающей среды: учебник для академического бакалавриата /,  Н.Г. Никитина, Л.С. Суханова; про ред.  Т.И. Хаханиной. – 2-е изд., перераб. и доп. – М.: Издательство Юрайт, 2014. – 215 с.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ополнительная литература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экологии Спирина С.С. Экология: Учебно-методическое пособие для студентов. / С.С. Спирина. – Озерск: ОТИ МИФИ, 2019. – 54 с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аспекты при строительстве нефтяных и газовых скважин / О. В. Савенок, В. Г. Григулецкий, Д. В. Рахматуллин [и др.]. – Москва; Вологда: Инфра-Инженерия, 2021. – 652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зерский Г. Н. Радиационная экология Учебник для бакалавриата и магистратуры/ Белозерский Г. Н. - 2-е изд., пер. и доп.-  М.: Издательство Юрайт, 2019. - 418 с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ы: «Экология и жизнь", «Инженерная экология», «Экология и промышленность России», «Химия и жизнь», «Радиационная биология. Радиоэкология», «Росэнергоатом», «Природа», «Экология (РАН)». </w:t>
      </w:r>
    </w:p>
    <w:p>
      <w:pPr>
        <w:pStyle w:val="Normal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right="0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: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по радиационной и экологической</w:t>
        <w:tab/>
        <w:t xml:space="preserve">http://www.ecol.ural- безопасности Челябинской области </w:t>
        <w:tab/>
        <w:tab/>
        <w:tab/>
        <w:t>ecol.uu.ru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тет по радиационной и экологической </w:t>
        <w:tab/>
        <w:tab/>
      </w:r>
    </w:p>
    <w:p>
      <w:pPr>
        <w:pStyle w:val="Normal"/>
        <w:spacing w:lineRule="auto" w:line="240" w:before="0" w:after="0"/>
        <w:ind w:left="1440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и Челябинской области</w:t>
        <w:tab/>
        <w:tab/>
        <w:t xml:space="preserve">    http://www.chelreg.ru/radecol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ий экологический портал </w:t>
        <w:tab/>
        <w:tab/>
        <w:tab/>
        <w:t>http://ecoportal.su/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ий сайт ядерного нераспространения </w:t>
        <w:tab/>
        <w:t>http://www.atomsafe.ru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еведческий портал Челябинской области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1440" w:right="0" w:hanging="360"/>
        <w:contextualSpacing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я Челябинской области)</w:t>
        <w:tab/>
        <w:tab/>
        <w:tab/>
        <w:t>http://www.kraeved74.ru</w:t>
        <w:tab/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600" w:leader="none"/>
        </w:tabs>
        <w:spacing w:lineRule="auto" w:line="240"/>
        <w:ind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исциплина (модуль) «Экологическая безопасность» обеспечена всей необходимой материально-технической базой: аудитори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. Кроме того, имеются презентации по тематике дисциплин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/>
        <w:ind w:right="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40"/>
        <w:ind w:right="0" w:first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40"/>
        <w:ind w:right="0" w:first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2880" w:leader="none"/>
        </w:tabs>
        <w:spacing w:lineRule="auto" w:line="240"/>
        <w:ind w:right="0" w:firstLine="36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right="0" w:firstLine="39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грамма составлена в соответствии с требованиями ОС ВО НИЯУ МИФИ по специальности  «Экономическая безопасность».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С.Спирина     к, б..н., доцент кафедры «Химия и химическая технология» ОТИ НИЯУ МИФИ; 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ензент(ы)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И.Г.  Тананаев, д.х.н., профессор, член-корреспондент РАН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spacing w:lineRule="auto" w:line="240"/>
        <w:ind w:righ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9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44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4T11:28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