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Анализ хозяйственной деятельно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2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студентов аналитического мышления путем освоения методологических основ и приобретения практических навыков анализа хозяйственной деятельности, необходимых в работе.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нализ хозяйственной деятельности» входит часть дисциплин, формируемую участниками образовательных отношений </w:t>
      </w:r>
      <w:r>
        <w:rPr>
          <w:rFonts w:cs="Times New Roman" w:ascii="Times New Roman" w:hAnsi="Times New Roman"/>
          <w:color w:val="000000"/>
        </w:rPr>
        <w:t>общепрофессионального модуля</w:t>
      </w:r>
      <w:r>
        <w:rPr>
          <w:rFonts w:cs="Times New Roman" w:ascii="Times New Roman" w:hAnsi="Times New Roman"/>
        </w:rPr>
        <w:t xml:space="preserve">. В соответствии с ООП ВО по направлению подготовки </w:t>
      </w:r>
      <w:r>
        <w:rPr>
          <w:rFonts w:cs="Times New Roman" w:ascii="Times New Roman" w:hAnsi="Times New Roman"/>
          <w:color w:val="000000"/>
          <w:shd w:fill="FFFFFF" w:val="clear"/>
        </w:rPr>
        <w:t>38.03.02 Менеджмент</w:t>
      </w:r>
      <w:r>
        <w:rPr>
          <w:rFonts w:cs="Times New Roman" w:ascii="Times New Roman" w:hAnsi="Times New Roman"/>
        </w:rPr>
        <w:t>, общая трудоемкость изучаемой дисциплины составляет 144 часов (4 ЗЕТ), из них 18 часов аудиторных занятий и 117 часов самостоятельной работ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оде изучения курса «Анализ хозяйственной деятельности» студент дол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информационную базу комплексного анализа финансово-хозяйственной деятель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знать приемы, его виды и особенности экономическ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знать методику проведения анализа финансово-хозяйственной деятельности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уметь использовать данные о платежеспособности и финансовой устойчивости организации для составления прогно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финансово-хозяйственные показатели деятель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тепень возможного риска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нать основные положения теории экономического анализа.</w:t>
      </w:r>
    </w:p>
    <w:p>
      <w:pPr>
        <w:pStyle w:val="Normal"/>
        <w:ind w:right="0" w:firstLine="567"/>
        <w:rPr/>
      </w:pPr>
      <w:r>
        <w:rPr/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912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д компетенций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петенция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-10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1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360" w:after="20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 кредита, 144 часа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8"/>
        <w:gridCol w:w="992"/>
        <w:gridCol w:w="1134"/>
        <w:gridCol w:w="850"/>
        <w:gridCol w:w="1276"/>
        <w:gridCol w:w="1134"/>
        <w:gridCol w:w="113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етод анализа хозяйственной деятельност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и управление объемом производства и прод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эффективности использования основных средст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состояния и использования трудовых и материальных ресур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/>
            </w:pPr>
            <w:r>
              <w:rPr>
                <w:color w:val="000000"/>
                <w:sz w:val="20"/>
              </w:rPr>
              <w:t>Анализ затрат и себестоимости продук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по разделу «управленческий анали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ые результаты и рентабельность активов коммерческой организации и методы их анализ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эффективности использования оборотных средст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ое состояние коммерческой организации: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з баланса;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квидность баланса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тежеспособность и кредитоспособность предприятия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нансовая устойчивость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ловая активность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гностика риска банкрот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18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 «Финансовый анализ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неделя «Домашнее зад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/5/20/5/7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за 2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контрольных рабо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сдается на 18 неделе.</w:t>
      </w:r>
      <w:r>
        <w:rPr>
          <w:rFonts w:cs="Times New Roman" w:ascii="Times New Roman" w:hAnsi="Times New Roman"/>
          <w:szCs w:val="28"/>
        </w:rPr>
        <w:t xml:space="preserve"> Целью выполнения домашнего задания является закрепление навыков экономических расче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тоговая контрольная работа – 17 неделя, которая содержит тестовое задание и задач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сновная литература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ерина О.И. Комплексный экономический анализ хозяйственной деятельности (для бакалавров) / О.И. Аверина. — М.: КноРус, 2019. — 94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и диагностика финансово-хозяйственной деятельности предприятий: Учебник / под ред. Позднякова В.Я.. — М.: Инфра-М, 2018. — 190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й анализ финансово-хозяйственной деятельности фирмы. Учебное пособие / Флегонтов В. И. — М.: Аспект Пресс, 2020. — 334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ястолов С.М. Анализ финансово-хозяйственной деятельности: Учебник / С.М. Пястолов. — М.: Академия, 2018. — 272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вицкая Г.В. Комплексный анализ хозяйственной деятельности предприятия: Учебник / Г.В. Савицкая. — М.: Инфра-М, 2018. — 352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ремет А.Д. Анализ и диагностика финансово-хозяйственной деятельности предприятия: Учебник / А.Д. Шеремет. — М.: Инфра-М, 2017. — 352 c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ерегина И.Т., старший преподаватель кафедры экономики и управления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11:00Z</dcterms:created>
  <dc:creator>Юрий Волков</dc:creator>
  <dc:description/>
  <cp:keywords/>
  <dc:language>en-US</dc:language>
  <cp:lastModifiedBy>Пользователь Windows</cp:lastModifiedBy>
  <cp:lastPrinted>2011-07-01T09:35:00Z</cp:lastPrinted>
  <dcterms:modified xsi:type="dcterms:W3CDTF">2022-03-08T18:15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