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Озерский технологический институт-филиал НИЯУ МИФ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Зам.  директора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Экономическое и социальное развитие ЗАТ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5.01 «Экономическая безопасность»</w:t>
      </w:r>
    </w:p>
    <w:p>
      <w:pPr>
        <w:pStyle w:val="Normal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0" w:hanging="0"/>
        <w:rPr>
          <w:rFonts w:ascii="Times New Roman" w:hAnsi="Times New Roman" w:cs="Times New Roman"/>
          <w:bCs/>
          <w:color w:val="323232"/>
          <w:spacing w:val="-12"/>
          <w:u w:val="single"/>
        </w:rPr>
      </w:pPr>
      <w:r>
        <w:rPr>
          <w:rFonts w:eastAsia="Times New Roman" w:cs="Times New Roman" w:ascii="Times New Roman" w:hAnsi="Times New Roman"/>
          <w:bCs/>
          <w:color w:val="323232"/>
          <w:spacing w:val="-12"/>
        </w:rPr>
        <w:t xml:space="preserve">            </w:t>
      </w:r>
      <w:r>
        <w:rPr>
          <w:rFonts w:cs="Times New Roman" w:ascii="Times New Roman" w:hAnsi="Times New Roman"/>
          <w:bCs/>
          <w:color w:val="323232"/>
          <w:spacing w:val="-12"/>
        </w:rPr>
        <w:t xml:space="preserve">Специализация </w:t>
      </w:r>
      <w:r>
        <w:rPr>
          <w:rFonts w:cs="Times New Roman" w:ascii="Times New Roman" w:hAnsi="Times New Roman"/>
          <w:bCs/>
          <w:color w:val="323232"/>
          <w:spacing w:val="-12"/>
          <w:u w:val="single"/>
        </w:rPr>
        <w:t xml:space="preserve">«Экономико-правовое обеспечение экономической безопасности» </w:t>
      </w:r>
    </w:p>
    <w:p>
      <w:pPr>
        <w:pStyle w:val="Normal"/>
        <w:ind w:right="0" w:hanging="0"/>
        <w:rPr>
          <w:rFonts w:ascii="Times New Roman" w:hAnsi="Times New Roman" w:cs="Times New Roman"/>
          <w:bCs/>
          <w:color w:val="323232"/>
          <w:spacing w:val="-12"/>
          <w:u w:val="single"/>
        </w:rPr>
      </w:pPr>
      <w:r>
        <w:rPr>
          <w:rFonts w:cs="Times New Roman" w:ascii="Times New Roman" w:hAnsi="Times New Roman"/>
          <w:bCs/>
          <w:color w:val="323232"/>
          <w:spacing w:val="-12"/>
          <w:u w:val="single"/>
        </w:rPr>
      </w:r>
    </w:p>
    <w:p>
      <w:pPr>
        <w:pStyle w:val="Normal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специалист</w:t>
      </w:r>
    </w:p>
    <w:p>
      <w:pPr>
        <w:pStyle w:val="Normal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right="0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очная</w:t>
      </w:r>
    </w:p>
    <w:p>
      <w:pPr>
        <w:pStyle w:val="Normal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Озерск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/>
      </w:pPr>
      <w:r>
        <w:rPr>
          <w:rFonts w:cs="Times New Roman" w:ascii="Times New Roman" w:hAnsi="Times New Roman"/>
        </w:rPr>
        <w:t>Целями освоения учебной дисциплины «Экономическое и социальное развитие ЗАТО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студентами научными подходами, принципами создания, функционирования и развития закрытых административно-территориальных образований, на территории которых расположены предприятия Госкорпорации «Росатом»;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у студентов представления об особенностях экономических процессов, происходящих в ЗАТО Росатома с точки зрения обеспечения экономической безопасности РФ. 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-1. ОПМ.В.ДВ.01.01 «Экономическое и социальное развитие ЗАТО» входит в цикл «Часть, формируемая участниками образовательных отношений» «Дисциплины по выбору». В соответствии с РУП специальности 38.05.01 «Экономическая безопасность» специализации  «Экономическая безопасность», общая трудоемкость изучаемой дисциплины составляет  108 часов (3,0 ЗЕТ), из них 48 часов аудиторных занятий, 60 часа самостоятельн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200" w:after="200"/>
        <w:ind w:left="357" w:right="0"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spacing w:lineRule="auto" w:line="240"/>
        <w:ind w:right="0" w:firstLine="567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систему ЗАТО Росатома;</w:t>
      </w:r>
    </w:p>
    <w:p>
      <w:pPr>
        <w:pStyle w:val="Normal"/>
        <w:autoSpaceDE w:val="false"/>
        <w:spacing w:lineRule="auto" w:line="240"/>
        <w:ind w:right="0" w:firstLine="567"/>
        <w:jc w:val="left"/>
        <w:rPr/>
      </w:pPr>
      <w:r>
        <w:rPr>
          <w:rFonts w:cs="Times New Roman" w:ascii="Times New Roman" w:hAnsi="Times New Roman"/>
          <w:lang w:eastAsia="ru-RU"/>
        </w:rPr>
        <w:t>- изучить законодательство о ЗАТО;</w:t>
      </w:r>
    </w:p>
    <w:p>
      <w:pPr>
        <w:pStyle w:val="Normal"/>
        <w:autoSpaceDE w:val="false"/>
        <w:spacing w:lineRule="auto" w:line="240"/>
        <w:ind w:right="0" w:firstLine="567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меть представление об особенностях экономического и социального развития ЗАТО;</w:t>
      </w:r>
    </w:p>
    <w:p>
      <w:pPr>
        <w:pStyle w:val="Normal"/>
        <w:autoSpaceDE w:val="false"/>
        <w:spacing w:lineRule="auto" w:line="240"/>
        <w:ind w:right="0" w:firstLine="567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знать особенности взаимоотношения Госкорпорации «Росатом» с ЗАТО, на территории которых действуют предприятия ядерного оборонного комплекса Госкорпорации «Росатом».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 xml:space="preserve">- </w:t>
      </w:r>
      <w:r>
        <w:rPr>
          <w:rFonts w:cs="Times New Roman" w:ascii="Times New Roman" w:hAnsi="Times New Roman"/>
        </w:rPr>
        <w:t>о существовании закрытых административно-территориальных образований в РФ</w:t>
      </w:r>
      <w:r>
        <w:rPr>
          <w:rFonts w:cs="Times New Roman" w:ascii="Times New Roman" w:hAnsi="Times New Roman"/>
          <w:iCs/>
          <w:color w:val="000000"/>
          <w:spacing w:val="2"/>
        </w:rPr>
        <w:t>;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об особенностях экономических отношений в ЗАТО;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основы законодательства о ЗАТО;</w:t>
      </w:r>
    </w:p>
    <w:p>
      <w:pPr>
        <w:pStyle w:val="Normal"/>
        <w:autoSpaceDE w:val="false"/>
        <w:spacing w:lineRule="auto" w:line="240"/>
        <w:ind w:right="0" w:firstLine="567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Cs/>
          <w:color w:val="000000"/>
          <w:spacing w:val="2"/>
        </w:rPr>
        <w:t xml:space="preserve">- </w:t>
      </w:r>
      <w:r>
        <w:rPr>
          <w:rFonts w:cs="Times New Roman" w:ascii="Times New Roman" w:hAnsi="Times New Roman"/>
          <w:lang w:eastAsia="ru-RU"/>
        </w:rPr>
        <w:t>особенности взаимоотношения Госкорпорации «Росатом» с ЗАТО, на территории которых действуют предприятия ядерного оборонного комплекса Госкорпорации «Росатом».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</w:r>
      <w:r>
        <w:rPr>
          <w:rFonts w:cs="Times New Roman" w:ascii="Times New Roman" w:hAnsi="Times New Roman"/>
          <w:color w:val="000000"/>
          <w:spacing w:val="1"/>
        </w:rPr>
        <w:t>анализировать бюджет ЗАТО</w:t>
      </w:r>
      <w:r>
        <w:rPr>
          <w:rFonts w:cs="Times New Roman" w:ascii="Times New Roman" w:hAnsi="Times New Roman"/>
          <w:iCs/>
          <w:color w:val="000000"/>
          <w:spacing w:val="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76" w:before="10" w:after="0"/>
        <w:ind w:left="542" w:right="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азрабатывать предложения по экономическому и социальному развитию ЗАТО.</w:t>
      </w:r>
    </w:p>
    <w:p>
      <w:pPr>
        <w:pStyle w:val="Normal"/>
        <w:shd w:fill="FFFFFF" w:val="clear"/>
        <w:spacing w:lineRule="auto" w:line="240"/>
        <w:ind w:right="-45" w:firstLine="539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владеть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навыками выбора направлений развития ЗАТО Росатома;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навыками анализа направлений развития ЗАТО Росатома с точки зрения обеспечения экономической безопасности.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65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анализировать и учитывать разнообразие культур в процессе межкультурного взаимодействи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9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использовать базовые дефектологические знания в социальной и профессиональной сферах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бщая трудоемкость дисциплины составляет 3,0 ЗЕТ, 108 часов, в том числе аудиторных 48 часов, самостоятельной работы студентов 60 часов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850"/>
        <w:gridCol w:w="850"/>
        <w:gridCol w:w="851"/>
        <w:gridCol w:w="1134"/>
        <w:gridCol w:w="992"/>
        <w:gridCol w:w="851"/>
        <w:gridCol w:w="992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-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-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-ный балл за 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ции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ТО Росатома: история создания, географическое располож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 закрытых атомных городов для экономики Росс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1 – 4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руктура экономики «обыкновенного» горо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онодательная база экономики ЗАТ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1 текущая – 8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функционирования экономики ЗАТ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15" w:firstLine="17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формирования бюджета ЗАТ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left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направления развития закрытых атомных гор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– 14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обенности взаимоотношения Госкорпорации «Росатом» с ЗАТО, на территории которых действуют предприятия ядерного оборонного комплекса Госкорпорации «Росатом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13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2 – 15 нед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6 семест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Экономическое и социальное развитие ЗАТО»  широко используются средства вычислительной техники, Интернет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Зачет выставляется по результатам выполнения упражнений на практических занятиях, индивидуальных заданий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О Росатома</w:t>
      </w:r>
    </w:p>
    <w:p>
      <w:pPr>
        <w:pStyle w:val="Normal"/>
        <w:autoSpaceDE w:val="false"/>
        <w:spacing w:lineRule="auto" w:line="240"/>
        <w:ind w:right="0" w:firstLine="567"/>
        <w:jc w:val="left"/>
        <w:rPr/>
      </w:pPr>
      <w:r>
        <w:rPr>
          <w:rFonts w:cs="Times New Roman" w:ascii="Times New Roman" w:hAnsi="Times New Roman"/>
        </w:rPr>
        <w:t xml:space="preserve">Контрольная работа №2. </w:t>
      </w:r>
      <w:r>
        <w:rPr>
          <w:rFonts w:cs="Times New Roman" w:ascii="Times New Roman" w:hAnsi="Times New Roman"/>
          <w:lang w:eastAsia="ru-RU"/>
        </w:rPr>
        <w:t>Особенности взаимоотношения Госкорпорации «Росатом» с ЗАТО, на территории которых действуют предприятия ядерного оборонного комплекса Госкорпорации «Росатом».</w:t>
      </w:r>
    </w:p>
    <w:p>
      <w:pPr>
        <w:pStyle w:val="Normal"/>
        <w:ind w:right="-115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Индивидуальное домашнее задание №1. «Экономические показатели ЗАТО Росатома»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Предложения по совершенствованию управления в ЗАТО»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firstLine="567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.А. Анимица и др. Закрытые атомные города России (особенности развития и управления) / Отв. Ред. Е.Г. Анимица. – Екатеринбург: Изд-во Урал. Гос. Экон. ун-та, 2002.- 186 с.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firstLine="567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.В. Шевелев, А.В. Клименко Эффективная экономика ядерного топливно-энергетического комплекса. М.: РГТУ, 1996. – 736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67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Ершова Г.Е. Производственные бизнес-инкубаторы: основные направления и организация деятельности: Метод. Рекомендации. – Екатеринбург: Изд-во Урал. Гос. Экон. ун-та, 2003. – 207 с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Коваль Л.В. Дубнов А.П. Атомный город: путь в будущее/ Отв. ред. Е.Г. Анимица. - Екатеринбург: Изд-во Урал. Гос. Экон. ун-та, 2002. – 128 с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Лубенец Н.А., Дубнов А.П. Стратегия управления социально-экономическим развитием ЗАТО – Екатеринбург: Издательство «Академкнига», 2003. – 160 с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Перевалов Ю.В. и др. Инновационные программные территории: методология создания и перспективы развития. Екатеринбург: УрО РАН, 1998. – 166 с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Публикации в прессе и в Интернете по тематике курс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hanging="0"/>
        <w:rPr>
          <w:rFonts w:ascii="Times New Roman" w:hAnsi="Times New Roman" w:eastAsia="Times New Roman" w:cs="Times New Roman"/>
          <w:bCs/>
          <w:color w:val="000000"/>
          <w:spacing w:val="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lang w:eastAsia="ru-RU"/>
        </w:rPr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РУП специальности 38.05.01 «Экономическая безопасность» специализация «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</w:t>
      </w:r>
    </w:p>
    <w:p>
      <w:pPr>
        <w:pStyle w:val="Normal"/>
        <w:spacing w:lineRule="auto" w:line="276"/>
        <w:ind w:left="-142" w:right="-115" w:firstLine="14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7"/>
      <w:u w:val="non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0:41:00Z</dcterms:created>
  <dc:creator>Юрий Волков</dc:creator>
  <dc:description/>
  <dc:language>en-US</dc:language>
  <cp:lastModifiedBy>dell</cp:lastModifiedBy>
  <cp:lastPrinted>2011-07-04T16:23:00Z</cp:lastPrinted>
  <dcterms:modified xsi:type="dcterms:W3CDTF">2022-02-27T10:41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