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2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правление рисками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2022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Целью освоения учебной дисциплины «Управление рисками» является </w:t>
      </w:r>
      <w:r>
        <w:rPr>
          <w:rFonts w:eastAsia="Times New Roman" w:cs="Times New Roman" w:ascii="Times New Roman" w:hAnsi="Times New Roman"/>
          <w:lang w:eastAsia="ru-RU"/>
        </w:rPr>
        <w:t>формирование у студентов базовых знаний, теоретических основ и практических навыков в области управления рисками. В процессе изучения курса студенты знакомятся с основными терминами, понятиями, принципами и методами организации управления рискам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Управление рисками» входит в дисциплины по выбору общепрофессионального модуля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общая трудоемкость изучаемой дисциплины составляет 180 часов (5 ЗЕТ), из них 12 часов аудиторных занятий, 159 часов самостоятельной работы, 9 часов -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освоения дисциплины студенты должны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Знать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искообразующие факторы (природные, техногенные, социальные, социально-политические),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истему управления рисками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собенности установления эффективных коммуникаций с деятелями рынка и потребителями по вопросам риск менеджмента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емы и методы стратегической оценки и анализа риск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собенности риск менеджмента с учетом устойчивого развития предприят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меть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- формировать политику по управлению рисками организации, анализировать факторы, влияющие на е</w:t>
      </w:r>
      <w:r>
        <w:rPr>
          <w:rFonts w:eastAsia="Times New Roman" w:cs="Cambria Math" w:ascii="Cambria Math" w:hAnsi="Cambria Math"/>
          <w:lang w:eastAsia="ru-RU"/>
        </w:rPr>
        <w:t>е</w:t>
      </w:r>
      <w:r>
        <w:rPr>
          <w:rFonts w:eastAsia="Times New Roman" w:cs="Times New Roman" w:ascii="Times New Roman" w:hAnsi="Times New Roman"/>
          <w:lang w:eastAsia="ru-RU"/>
        </w:rPr>
        <w:t xml:space="preserve"> формирование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зрабатывать стратегии коммуникаций по риск менеджменту и оценивать их эффективность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менять методы оперативного, стратегического и прогнозного планирования, информационного и коммуникационного обеспечения управления рисками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лад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ременными методами управления рисками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выками управления рисками.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40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компетенци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-1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left="0" w:right="2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4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80 часов</w:t>
      </w:r>
      <w:r>
        <w:rPr/>
        <w:t>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9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Теоретико-методологические основы риск менедж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 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ды рисков и особенности их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8 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ИД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                               12               -             159                                  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ИДЗ – индивидуальное домашнее задание, Оп – опрос, П- защита презентаций, Д – доклад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</w:rPr>
              <w:t>Теоретико-методологические основы риск менедж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Неопределенность и риск. Факторы риска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тратегии рисковых решений. Системный подход к управлению рисками. Управление рисками как система менеджмен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17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</w:rPr>
              <w:t>Виды рисков и особенности их оцен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Стандарты риск менеджмента. Измерение риска. Критерии принятия рисковых решений. Основные методы управления рисками. Особенности риск менеджмента в инновационной сфере. </w:t>
            </w:r>
            <w:r>
              <w:rPr>
                <w:rFonts w:cs="Times New Roman" w:ascii="Times New Roman" w:hAnsi="Times New Roman"/>
                <w:bCs/>
              </w:rPr>
              <w:t>Особенности риск менеджмента в различных отраслях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5601"/>
        <w:gridCol w:w="2608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ы и основное содержание лек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формируемых компетенций</w:t>
            </w:r>
          </w:p>
        </w:tc>
      </w:tr>
      <w:tr>
        <w:trPr>
          <w:trHeight w:val="59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firstLine="34"/>
              <w:rPr/>
            </w:pPr>
            <w:r>
              <w:rPr>
                <w:rFonts w:cs="Times New Roman" w:ascii="Times New Roman" w:hAnsi="Times New Roman"/>
              </w:rPr>
              <w:t>Неопределенность и риск. Факторы риска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исковых решений.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подход к управлению рисками. Управление рисками как система менеджмен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ы риск менеджмента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иска. Критерии принятия рисковых решений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0" w:right="175" w:hanging="0"/>
              <w:jc w:val="both"/>
              <w:rPr/>
            </w:pPr>
            <w:r>
              <w:rPr/>
              <w:t>Основные методы управления рисками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иск менеджмента в инновационной сфере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5" w:firstLine="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иск менеджмента в различных отрасля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415"/>
        <w:gridCol w:w="2679"/>
      </w:tblGrid>
      <w:tr>
        <w:trPr>
          <w:tblHeader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67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пределенность и рис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ис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. Доклады/Презент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роение карты риск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</w:t>
            </w:r>
            <w:r>
              <w:rPr>
                <w:rFonts w:cs="Times New Roman" w:ascii="Times New Roman" w:hAnsi="Times New Roman"/>
                <w:b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тратегии рисковых реш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rPr/>
            </w:pPr>
            <w:r>
              <w:rPr>
                <w:rFonts w:cs="Times New Roman" w:ascii="Times New Roman" w:hAnsi="Times New Roman"/>
              </w:rPr>
              <w:t>Формировани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риск менеджмента в организ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Сравнение стандартов риск менеджмен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Доклады/Презента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>
          <w:trHeight w:val="1265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риска. Критерии принятия рисковых реш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методы управления риска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риск менеджмента в инновационной сф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страновых рис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Доклады/Презентаци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Д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риск менеджмента в различных отрасля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Доклады/Презентации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-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о проведение опросов, дискуссий, решение задач, анализ кейсов. Студенты готовят доклады с презентациями на предложенные те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Управление рисками» проводится контроль знаний студентов: текущий, рубежный и промежуточная аттестация студентов – экзамен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оклады, решение задач, анализ кейсов, тесты). Объектами текущего контроля при изучении дисциплины являются: посещение лекций, подготовка и качество докладов (выступлений, презентаций), решение задач. Рубежный контроль проводится после изучения нескольких разделов дисциплины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специалистов, в форме экзамена. Он подводит итог знаниям студента, полученным за весь период изучения дисциплины. В качестве оценочных средств для промежуточной аттестации используются вопросы к экзамену.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Style33"/>
        <w:numPr>
          <w:ilvl w:val="0"/>
          <w:numId w:val="3"/>
        </w:numPr>
        <w:tabs>
          <w:tab w:val="clear" w:pos="408"/>
          <w:tab w:val="left" w:pos="142" w:leader="none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Конституция Российской Федерации.</w:t>
      </w:r>
    </w:p>
    <w:p>
      <w:pPr>
        <w:pStyle w:val="Style33"/>
        <w:numPr>
          <w:ilvl w:val="0"/>
          <w:numId w:val="3"/>
        </w:numPr>
        <w:tabs>
          <w:tab w:val="clear" w:pos="408"/>
          <w:tab w:val="left" w:pos="142" w:leader="none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Гражданский кодекс Российской Федерации.</w:t>
      </w:r>
    </w:p>
    <w:p>
      <w:pPr>
        <w:pStyle w:val="Style33"/>
        <w:numPr>
          <w:ilvl w:val="0"/>
          <w:numId w:val="3"/>
        </w:numPr>
        <w:tabs>
          <w:tab w:val="clear" w:pos="408"/>
          <w:tab w:val="left" w:pos="142" w:leader="none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Налоговый кодекс Российской Федерации. Ч.1,2</w:t>
      </w:r>
    </w:p>
    <w:p>
      <w:pPr>
        <w:pStyle w:val="Style33"/>
        <w:numPr>
          <w:ilvl w:val="0"/>
          <w:numId w:val="3"/>
        </w:numPr>
        <w:tabs>
          <w:tab w:val="clear" w:pos="408"/>
          <w:tab w:val="left" w:pos="142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color w:val="000000"/>
          <w:sz w:val="22"/>
          <w:szCs w:val="22"/>
        </w:rPr>
        <w:t>Воронцовский А.В.</w:t>
      </w:r>
      <w:r>
        <w:rPr>
          <w:color w:val="000000"/>
          <w:sz w:val="22"/>
          <w:szCs w:val="22"/>
        </w:rPr>
        <w:tab/>
        <w:t xml:space="preserve">Управление </w:t>
      </w:r>
      <w:r>
        <w:rPr>
          <w:sz w:val="22"/>
          <w:szCs w:val="22"/>
        </w:rPr>
        <w:t>риск</w:t>
      </w:r>
      <w:r>
        <w:rPr>
          <w:color w:val="000000"/>
          <w:sz w:val="22"/>
          <w:szCs w:val="22"/>
        </w:rPr>
        <w:t>ами : учебник и практикум для бакалавриата. Гриф УМО/ А.В.Воронцовский. -М: Юрайт, 2019. -414 с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42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  <w:color w:val="000000"/>
        </w:rPr>
        <w:t>Пименов Н.А.</w:t>
      </w:r>
      <w:r>
        <w:rPr>
          <w:rFonts w:cs="Times New Roman" w:ascii="Times New Roman" w:hAnsi="Times New Roman"/>
          <w:color w:val="000000"/>
        </w:rPr>
        <w:tab/>
        <w:t xml:space="preserve">Управление финансовыми </w:t>
      </w:r>
      <w:r>
        <w:rPr>
          <w:rFonts w:cs="Times New Roman" w:ascii="Times New Roman" w:hAnsi="Times New Roman"/>
        </w:rPr>
        <w:t>риск</w:t>
      </w:r>
      <w:r>
        <w:rPr>
          <w:rFonts w:cs="Times New Roman" w:ascii="Times New Roman" w:hAnsi="Times New Roman"/>
          <w:color w:val="000000"/>
        </w:rPr>
        <w:t>ами в системе экономической безопасности : учебник и практикум. Гриф УМО/ Н.А.Пименов; Под ред. В.И. Авдийского. -М: Юрайт, 2018. -413 с.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42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  <w:color w:val="000000"/>
        </w:rPr>
        <w:t xml:space="preserve">Рыхтикова Н.А. </w:t>
      </w:r>
      <w:r>
        <w:rPr>
          <w:rFonts w:cs="Times New Roman" w:ascii="Times New Roman" w:hAnsi="Times New Roman"/>
          <w:color w:val="000000"/>
        </w:rPr>
        <w:tab/>
        <w:t xml:space="preserve">Анализ и управление </w:t>
      </w:r>
      <w:r>
        <w:rPr>
          <w:rFonts w:cs="Times New Roman" w:ascii="Times New Roman" w:hAnsi="Times New Roman"/>
        </w:rPr>
        <w:t>риск</w:t>
      </w:r>
      <w:r>
        <w:rPr>
          <w:rFonts w:cs="Times New Roman" w:ascii="Times New Roman" w:hAnsi="Times New Roman"/>
          <w:color w:val="000000"/>
        </w:rPr>
        <w:t xml:space="preserve">ами организации : учебное пособие для вузов. Гриф УМО/ Н.А.Рыхтикова. -2-е изд,. -М: Форум, 2020. -240 с.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142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  <w:color w:val="000000"/>
        </w:rPr>
        <w:t>Тепман Л. Н.</w:t>
      </w:r>
      <w:r>
        <w:rPr>
          <w:rFonts w:cs="Times New Roman" w:ascii="Times New Roman" w:hAnsi="Times New Roman"/>
          <w:color w:val="000000"/>
        </w:rPr>
        <w:tab/>
        <w:t xml:space="preserve">Управление </w:t>
      </w:r>
      <w:r>
        <w:rPr>
          <w:rFonts w:cs="Times New Roman" w:ascii="Times New Roman" w:hAnsi="Times New Roman"/>
        </w:rPr>
        <w:t>риск</w:t>
      </w:r>
      <w:r>
        <w:rPr>
          <w:rFonts w:cs="Times New Roman" w:ascii="Times New Roman" w:hAnsi="Times New Roman"/>
          <w:color w:val="000000"/>
        </w:rPr>
        <w:t>ами в условиях финансового кризиса : Учеб. пособие для вузов : Гриф УМО/ Л. Н.Тепман, Н. Д.Эриашвили. -М: ЮНИТИ-ДАНА, 2017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/>
      </w:pPr>
      <w:r>
        <w:rPr>
          <w:w w:val="104"/>
          <w:sz w:val="22"/>
          <w:szCs w:val="22"/>
        </w:rPr>
        <w:t xml:space="preserve">Банковское дело: Учебник / Под ред. В.И. Колесникова и Л.П. Кроливецкой. – </w:t>
      </w:r>
      <w:r>
        <w:rPr>
          <w:spacing w:val="-14"/>
          <w:w w:val="104"/>
          <w:sz w:val="22"/>
          <w:szCs w:val="22"/>
        </w:rPr>
        <w:t>М.: Финансы и статистика, 200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Банковское дело: Учебник / Под ред. О.И. Лаврушина. - М.: Финансы и статистика, 2004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Банки и небанковские кредитные организации и их операции: учебник / [Е.Ф. Жуков и др.]; под ред. Е.Ф. Жукова. - М.: Вузовский учебник-ВЗФЭИ, 2005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Воронин В.П., Федосова С.П. Деньги, кредит, банки: Учеб. пособие. - М.: Юрайт-Издат, 200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Денежное обращение и банки: Учеб. пособие / Под ред. Г.Н. Бе</w:t>
        <w:softHyphen/>
        <w:t>логлазовой, Г.В. Толоконцевой. - М.: Финансы и статистика, 2000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Деньги, кредит, банки: Учебник / Под ред. О.И. Лаврушина. - М.: Финансы и статистика, 2004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Деньги. Кредит. Банки: Учебник / Под ред. Е.Ф. Жукова. - М.: ЮНИТИ-ДАНА, 2003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Деньги, кредит, банки: пособие для сдачи экзамена / [под ред. Г.Н. Белоглазовой]. - М. : Юрайт, 2005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Деньги. Кредит. Банки: учебник для вузов / Е.Ф. Жуков [и др.]; под ред. Е.Ф. Жукова. - 2-е изд., перераб. и доп. - М.: Юнити, 2003. - 600 с.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раджева О.В. Финансовая безопасность [Электронный ресурс]: монография / Сараджева О.В., Барикаев Е.Н. Электрон. текстовые данные. М.: ЮНИТИ ДАНА, 2013. 103 c. Режим доступа: http://www.iprbookshop.ru/16454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Фетисов Г.Г. </w:t>
      </w:r>
      <w:r>
        <w:rPr>
          <w:sz w:val="22"/>
          <w:szCs w:val="22"/>
        </w:rPr>
        <w:t>Организация деятельности центрального банка: Электронный учебник / Г.Г. Фетисов, О.И. Лаврушин, И.Д. Мамонова. - М: КНОРУС, 2008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/>
      </w:pPr>
      <w:r>
        <w:rPr>
          <w:bCs/>
          <w:sz w:val="22"/>
          <w:szCs w:val="22"/>
        </w:rPr>
        <w:t>Финансы. Денежное обращение.</w:t>
      </w:r>
      <w:r>
        <w:rPr>
          <w:sz w:val="22"/>
          <w:szCs w:val="22"/>
        </w:rPr>
        <w:t xml:space="preserve"> Кредит: Учебник для студентов вузов: Гриф УМО / Под ред. Г.Б. Поляка. - 4-е изд., перераб. и доп. - М: ЮНИТИ-ДАНА, 2014. - 639 с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Криворотов В.В. </w:t>
      </w:r>
      <w:r>
        <w:rPr>
          <w:rFonts w:cs="Times New Roman" w:ascii="Times New Roman" w:hAnsi="Times New Roman"/>
        </w:rPr>
        <w:t>Экономическая безопасность государства и регионов: Учебное пособие для вузов: Гриф УМО / В.В. Криворотов, А.В. Калина, Н.Д. Эриашвили. - М: Юнити-Дана, 2014. - 351 с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Пименов Н.А. </w:t>
      </w:r>
      <w:r>
        <w:rPr>
          <w:rFonts w:cs="Times New Roman" w:ascii="Times New Roman" w:hAnsi="Times New Roman"/>
        </w:rPr>
        <w:t>Управление финансовыми рисками в системе экономической безопасности: учебник и практикум. Гриф УМО / Н.А. Пименов; Под ред. В.И. Авдийского. - М: Юрайт, 2016. -413 с. - Б.ц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Экономическая безопасность</w:t>
      </w:r>
      <w:r>
        <w:rPr>
          <w:sz w:val="22"/>
          <w:szCs w:val="22"/>
        </w:rPr>
        <w:t>: Учебное пособие для вузов. Гриф УМО / Под ред. Н.В. Манохиной. - М: ИНФРА-М, 2014. - 320 с. - Б.ц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Логунов А.Б. </w:t>
      </w:r>
      <w:r>
        <w:rPr>
          <w:sz w:val="22"/>
          <w:szCs w:val="22"/>
        </w:rPr>
        <w:t>Региональная и национальная безопасность: учебное пособие для вузов. Гриф УМО / А.Б. Логунов. -3-е изд, перераб. и доп.. - М: ИНФРА-М, 2015. - 457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Суглобов А.Е. </w:t>
      </w:r>
      <w:r>
        <w:rPr>
          <w:sz w:val="22"/>
          <w:szCs w:val="22"/>
        </w:rPr>
        <w:t>Экономическая безопасность предприятия: Учеб. пособие для студентов вузов: Гриф УМО / А.Е. Суглобов, С.А. Хмелев, Е.А. Орлова. - М: ЮНИТИ-ДАНА, 2014. - 271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Экономическая безопасность</w:t>
      </w:r>
      <w:r>
        <w:rPr>
          <w:sz w:val="22"/>
          <w:szCs w:val="22"/>
        </w:rPr>
        <w:t>: Учебник для вузов. ВПО. Гриф УМО / Под общ. ред. Л.П. Гончаренко, Ф.В. Акулинина. - М: Юрайт, 2014. - 478 с.</w:t>
        <w:tab/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Экономическая безопасность</w:t>
      </w:r>
      <w:r>
        <w:rPr>
          <w:sz w:val="22"/>
          <w:szCs w:val="22"/>
        </w:rPr>
        <w:t>: Учеб. пособие для студентов вузов: Гриф УМО / В.А. Богомолов, Н.Д. Эриашвили, Е.Н. Барикаев [и др.]; Под ред. В.А. Богомолова. -2-е изд., перераб. и доп. - М: ЮНИТИ-ДАНА, 2014. -295 с.</w:t>
      </w:r>
    </w:p>
    <w:p>
      <w:pPr>
        <w:pStyle w:val="Style33"/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r>
        <w:rPr>
          <w:rStyle w:val="HTML"/>
          <w:rFonts w:cs="Times New Roman" w:ascii="Times New Roman" w:hAnsi="Times New Roman"/>
          <w:i w:val="false"/>
        </w:rPr>
        <w:t>minfin.ru – официальный сайт Министерства финансов РФ.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ww.aup.ru - электронная библиотека деловой литературы и докум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uppressAutoHyphens w:val="false"/>
        <w:ind w:left="720" w:right="0" w:hanging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МАТЕРИАЛЬНО-ТЕХНИЧЕСКОЕ ОБЕСПЕЧЕНИЕ УЧЕБНОЙ ДИСЦИПЛИНЫ </w:t>
      </w:r>
    </w:p>
    <w:p>
      <w:pPr>
        <w:pStyle w:val="Normal"/>
        <w:suppressAutoHyphens w:val="false"/>
        <w:ind w:right="0" w:firstLine="567"/>
        <w:rPr/>
      </w:pPr>
      <w:r>
        <w:rPr>
          <w:rFonts w:cs="Times New Roman" w:ascii="Times New Roman" w:hAnsi="Times New Roman"/>
          <w:lang w:eastAsia="en-US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 w:eastAsia="en-US"/>
        </w:rPr>
        <w:t>Word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Excel</w:t>
      </w:r>
      <w:r>
        <w:rPr>
          <w:rFonts w:cs="Times New Roman" w:ascii="Times New Roman" w:hAnsi="Times New Roman"/>
          <w:lang w:eastAsia="en-US"/>
        </w:rPr>
        <w:t>,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4"/>
        <w:szCs w:val="22"/>
        <w:w w:val="10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pacing w:val="-14"/>
      <w:w w:val="104"/>
      <w:sz w:val="22"/>
      <w:szCs w:val="22"/>
    </w:rPr>
  </w:style>
  <w:style w:type="character" w:styleId="WW8Num8z0">
    <w:name w:val="WW8Num8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pacing w:val="-14"/>
      <w:w w:val="104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numPr>
        <w:ilvl w:val="0"/>
        <w:numId w:val="0"/>
      </w:numPr>
      <w:spacing w:before="240" w:after="60"/>
      <w:ind w:left="0" w:right="-115"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numPr>
        <w:ilvl w:val="0"/>
        <w:numId w:val="0"/>
      </w:numPr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9:00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