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0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1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7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1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ы предпринимательст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бакалавриата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бакалавр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заочная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u w:val="single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u w:val="single"/>
          <w:lang w:eastAsia="ar-SA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ind w:right="0" w:firstLine="56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ями освоения учебной дисциплины «Основы предпринимательства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предпринимательской деятельности для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актическими навыками предпринимательской деятельности.</w:t>
      </w:r>
    </w:p>
    <w:p>
      <w:pPr>
        <w:pStyle w:val="Normal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ОПМ.В.ДВ.03.01 «Основы предпринимательства» входит в общепрофессиональный модуль, часть, формируемая участниками образовательных отношений. В соответствии с РУП направления подготовки 38.03.02 «Менеджмент» профиль подготовки «Государственное и муниципальное управление» форма обучения заочная, общая трудоемкость изучаемой дисциплины составляет 144 часа (4 ЗЕТ), из них 16 часов аудиторных занятий, 124 часа самостоятельной работы и 4 часа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предпринимательской деятельности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изучить технологии создания бизнес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формировать бизнес-предложение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управлять предпринимательской деятельностью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понятия теории предпринимательств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виды и содержание предпринимательской деятель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собенности создания и финансирования предпринимательской деятельност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</w:r>
      <w:r>
        <w:rPr>
          <w:rFonts w:cs="Times New Roman" w:ascii="Times New Roman" w:hAnsi="Times New Roman"/>
          <w:color w:val="000000"/>
          <w:spacing w:val="1"/>
        </w:rPr>
        <w:t>формировать предпринимательскую идею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рабатывать и управлять предпринимательскими проектами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базовыми навыками создания бизнес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расчета предпринимательского проекта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разработки инвестиционных проектов и оценки их экономической эффектив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7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 ЗЕТ, 144 час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330"/>
        <w:gridCol w:w="425"/>
        <w:gridCol w:w="1003"/>
        <w:gridCol w:w="889"/>
        <w:gridCol w:w="798"/>
        <w:gridCol w:w="1118"/>
        <w:gridCol w:w="918"/>
        <w:gridCol w:w="811"/>
        <w:gridCol w:w="807"/>
      </w:tblGrid>
      <w:tr>
        <w:trPr>
          <w:tblHeader w:val="true"/>
          <w:trHeight w:val="607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самостоятельная раб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редприниматель-ской деятельности и ее место в современных экономических условиях. Содержание предприниматель-ской деятельности: цели, объекты и субъекты предпринима-тельств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-ская идея и методы ее выбор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е  предприниматель-ство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ифирменное предприниматель-ство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построения оптимальной структуры предприниматель-ской деятельност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предпринимате-льств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ценка эффективности предпринимате-льской деятельност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Государственная поддержка предпринимате-льск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Основы предпринимательства» широко используются средства вычислительной техники, Интерне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упражнений на практических занятиях, индивидуальных задани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История предпринимательской деятельности в Росси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предложений по созданию бизнес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Экономика и организация малого предпринимательства: Учеб. пособие / Под.ред. проф. М.А. Мельнова. – Екатеринбург: Изд-во Урал. Гос. Экон. Ун-та, 2010. – 431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1. Хизрич Р., Питерс М. Предпринимательство, или Как завести собственное дело и добитья успеха. Вып. 1-5: Создание и развитие нового предприятия. Пер. с англ./Общ. Ред. В.С. Загашвили. – М.: «Прогресс», 2011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2. Бизнес-план: Отечественный и зарубежный опыт. Современная практика и документация. Под общ. ред. В.М.Попова. – Чебоксары. Волго-Вятский  региональный центр Ассоциации Российских ВУЗов, 2012. – 26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изнес-план: Метод. материалы / Под ред.Колесниковой Н.А., Миронова А.Д. – 3-е изд., доп. – М.: Финансы и статистика, 2000. – 256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Питер Ф. Друкер  Управление нацеленное на результаты: Пер. с англ. – М.: Технологическая школа бизнеса, 1994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 Питер Ф. Друкер Задачи менеджмента в </w:t>
      </w:r>
      <w:r>
        <w:rPr>
          <w:rFonts w:eastAsia="Times New Roman" w:cs="Times New Roman" w:ascii="Times New Roman" w:hAnsi="Times New Roman"/>
          <w:lang w:val="en-US" w:eastAsia="ru-RU"/>
        </w:rPr>
        <w:t>XXI</w:t>
      </w:r>
      <w:r>
        <w:rPr>
          <w:rFonts w:eastAsia="Times New Roman" w:cs="Times New Roman" w:ascii="Times New Roman" w:hAnsi="Times New Roman"/>
          <w:lang w:eastAsia="ru-RU"/>
        </w:rPr>
        <w:t xml:space="preserve"> веке.: Пер. англ.: Уч. пос. – М.: Издательский дом «Вильямс», 2000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Дж. Стек. Большая игра в бизнес. – М.: Деловая Лига, 1994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Акио Морита. Сделано в Японии: история фирмы СОНИ. – М.: Издательская группа «Прогресс», «УНИВЕРС», 1993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Дип С. Сасмен Л. 2000 советов бизнесмену. – С-Пб: Питер Пресс, 1997. (Серия «Бизнес без секретов»)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9.М.Смолл. Как делать деньги, Рекомендации, примеры, советы. Серия </w:t>
      </w:r>
      <w:r>
        <w:rPr>
          <w:rFonts w:eastAsia="Times New Roman" w:cs="Times New Roman" w:ascii="Times New Roman" w:hAnsi="Times New Roman"/>
          <w:lang w:val="en-US" w:eastAsia="ru-RU"/>
        </w:rPr>
        <w:t>Self</w:t>
      </w: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lang w:val="en-US" w:eastAsia="ru-RU"/>
        </w:rPr>
        <w:t>Help</w:t>
      </w:r>
      <w:r>
        <w:rPr>
          <w:rFonts w:eastAsia="Times New Roman" w:cs="Times New Roman" w:ascii="Times New Roman" w:hAnsi="Times New Roman"/>
          <w:lang w:eastAsia="ru-RU"/>
        </w:rPr>
        <w:t>. М.: Веч-Персей-Аст, 1995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Как добиться успеха, практические советы деловым людям. М.: Республика, 1992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Основы предпринимательского дела. Под руководством и редакцией д.э.н. Ю.М.Осипова. М.: Московский университет, 1992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Харви Маккей. Как уцелеть среди акул. М.: Экономика, 1991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3.Как стать предприимчивым и богатым. М.: Молодая гвардия, 1991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4.Наполеон Хилл. Думай и богатей. М.: Начала-пресс, 1992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ОС НИЯУ МИФИ по направлению подготовк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8.03.02 «Менеджмент»</w:t>
      </w:r>
      <w:r>
        <w:rPr>
          <w:rFonts w:cs="Times New Roman" w:ascii="Times New Roman" w:hAnsi="Times New Roman"/>
        </w:rPr>
        <w:t xml:space="preserve"> профиль подготовки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сударственное и муниципальное управление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С.С. Глазкова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7"/>
      <w:u w:val="non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4:53:00Z</dcterms:created>
  <dc:creator>Юрий Волков</dc:creator>
  <dc:description/>
  <cp:keywords/>
  <dc:language>en-US</dc:language>
  <cp:lastModifiedBy>user</cp:lastModifiedBy>
  <cp:lastPrinted>2011-07-04T16:23:00Z</cp:lastPrinted>
  <dcterms:modified xsi:type="dcterms:W3CDTF">2022-03-04T12:51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