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УХГАЛТЕРСКИЙ УЧЕТ И АНАЛИЗ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2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Реализация требований к минимуму содержания и уровню подготовки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1 «Экономика»</w:t>
      </w:r>
      <w:r>
        <w:rPr>
          <w:rFonts w:cs="Times New Roman" w:ascii="Times New Roman" w:hAnsi="Times New Roman"/>
          <w:lang w:eastAsia="ru-RU"/>
        </w:rPr>
        <w:t xml:space="preserve"> и формирование необходимого объема знаний в области бухгалтерского учета и анализа, на основе которых принимаются решения в области финансово-хозяйственной деятельности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сциплина «Бухгалтерский у</w:t>
      </w:r>
      <w:r>
        <w:rPr>
          <w:rFonts w:cs="Times New Roman" w:ascii="Times New Roman" w:hAnsi="Times New Roman"/>
        </w:rPr>
        <w:t>чет и анализ» входит в обязательную часть профессионального моду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Дисциплина «Бухгалтерский учет и анализ» изучается в 5, 6 семестрах после изучения дисциплин, формирующих общекультурный уровень студента.</w:t>
      </w:r>
      <w:r>
        <w:rPr>
          <w:rFonts w:cs="Times New Roman" w:ascii="Times New Roman" w:hAnsi="Times New Roman"/>
        </w:rPr>
        <w:t xml:space="preserve"> В соответствии с ООП ВО по направлению подготовки </w:t>
      </w:r>
      <w:r>
        <w:rPr>
          <w:rFonts w:cs="Times New Roman" w:ascii="Times New Roman" w:hAnsi="Times New Roman"/>
          <w:sz w:val="24"/>
          <w:szCs w:val="24"/>
        </w:rPr>
        <w:t>38.03.01 «Экономика»</w:t>
      </w:r>
      <w:r>
        <w:rPr>
          <w:rFonts w:cs="Times New Roman" w:ascii="Times New Roman" w:hAnsi="Times New Roman"/>
        </w:rPr>
        <w:t>, общая трудоемкость изучаемой дисциплины составляет 288 часов (7 ЗЕТ), из них 30 часов аудиторных занятий и 245 часов самостоятельной работ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 xml:space="preserve">В результате подготовки студенты должны </w:t>
      </w:r>
      <w:r>
        <w:rPr>
          <w:rFonts w:cs="Times New Roman" w:ascii="Times New Roman" w:hAnsi="Times New Roman"/>
          <w:bCs/>
          <w:lang w:eastAsia="ru-RU"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учета и их особен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и учетной информации для принятия управленчески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, задачи и принципы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лементы бухгалтерского уч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</w:rPr>
        <w:t>основы построения, расчета и анализа современной системы показателей, характеризующих деятельность хозяйствующих субъекта</w:t>
      </w: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нормативные правовые документы в свое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ажать хозяйственные операции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финансовую отчет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экономические проблемы при анализе конкретных ситуаций, предлагать способы их 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финансовую и бухгалтерскую информацию, содержащуюся в отчетности предприятий и использовать для принятия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количественную оценку резервов повышения эффективности производственного потенц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современными компьютерными средствами обработки статистическ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себестоимость единицы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учет издержек по статьям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ладе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ологией экономического исследова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 методами сбора, обработки и анализа экономических данн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 методиками расчета и анализа показателей, характеризующих экономические процессы в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ми средствами, обеспечивающими автоматизацию аналитических расчетов.</w:t>
      </w:r>
    </w:p>
    <w:p>
      <w:pPr>
        <w:pStyle w:val="Normal"/>
        <w:autoSpaceDE w:val="false"/>
        <w:ind w:right="0" w:firstLine="567"/>
        <w:rPr/>
      </w:pPr>
      <w:r>
        <w:rPr/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64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компетенций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компетенций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ен формировать входные массивы статистических данных, рассчитывать сводные статистические показатели в соответствии с утвержденными методиками; строить, анализировать и интерпретировать стандартные теоретические и эконометрические модели; анализировать и интерпретировать финансовую, бухгалтерскую и иную информацию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К-10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</w:tbl>
    <w:p>
      <w:pPr>
        <w:pStyle w:val="Normal"/>
        <w:numPr>
          <w:ilvl w:val="0"/>
          <w:numId w:val="4"/>
        </w:numPr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Общая трудоемкость дисциплины составляет 7 кредитов, 288 часа</w:t>
      </w:r>
      <w:r>
        <w:rPr/>
        <w:t>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. Теория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характеристика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 бухгалтерского учета и двойная запис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ий баланс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неделя составление бала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 контрольная работа по задач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ые регистры и формы бухгалтерского учет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ухгалтерского учета. Учетная политика 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учет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. Бухгалтерский уч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заготовления материально-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ых запа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производств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процесса продажи готовой продукции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финансовых результатов деятельности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 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ская отчетность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3. Экономический анали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, метод и задачи экономического</w:t>
            </w:r>
          </w:p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ого состояния предприят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неделя контрольная рабо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 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неделя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6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4"/>
        </w:numPr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контрольных работ. Домашнее задание сдается на 16 неделе 5 и 6 семестров.</w:t>
      </w:r>
      <w:r>
        <w:rPr>
          <w:rFonts w:cs="Times New Roman" w:ascii="Times New Roman" w:hAnsi="Times New Roman"/>
          <w:szCs w:val="28"/>
        </w:rPr>
        <w:t xml:space="preserve"> Целью выполнения домашнего задания является закрепление навыков экономических расче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ая контрольная работа – 17 неделя 5 семестра, которая содержит устный опрос и 17 неделя 6 семестра, которая содержит тестирование.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) основ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льный закон от 06.12.2011 N 402-ФЗ (ред. от 26.07.2019) "О бухгалтерском учете" // "Собрание законодательства РФ", 12.12.2011, N 50, ст. 7344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лексеева Г. И. Бухгалтерский учет и отчетность. Учебник. — М.: КноРус, 2021. — 41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аев Ю. А., Петров А. М. Финансовый учет. Учебник. — М.: Центркаталог, 2020. — 55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ина Л.И. Бухгалтерский учет: Учебник / Л.И. Воронина. — М.: Альфа-М, НИЦ ИНФРА-М, 2018. — 480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ова А.В. Бухгалтерский учет и анализ: Учебное пособие / А.В. Зонова, Л.А. Адамайтис. — М.: Магистр, 2018. — 416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кова О. Е., Баранова Е. Н., Алейникова М. Ю. Бухгалтерский финансовый учет. Учебник. — М.: КноРус, 2020. — 55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раков Н.П. Бухгалтерский учет: Учебник / Н.П. Кондраков. — М.: НИЦ ИНФРА-М, 2019. — 681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нова С. Н. Бухгалтерский учет и отчетность. Учебник для бакалавров. — М.: Дашков и К, 2021. — 402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идов Ю.И. Бухгалтерский учет и анализ: Уч.пос / Ю.И. Сигидов, Е.А. Оксанич, Н.Ю. Сигидова. — М.: Инфра-М, 2018. — 304 c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tabs>
          <w:tab w:val="clear" w:pos="708"/>
          <w:tab w:val="left" w:pos="720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1 «Экономик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6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05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9T07:40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