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Озерский технологический институт-филиал НИЯУ МИФ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u w:val="single"/>
        </w:rPr>
        <w:t>Управление человеческими ресурсам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u w:val="single"/>
        </w:rPr>
        <w:t>Государственное и муниципальное управление</w:t>
      </w:r>
    </w:p>
    <w:p>
      <w:pPr>
        <w:pStyle w:val="Normal"/>
        <w:shd w:fill="FFFFFF" w:val="clear"/>
        <w:ind w:left="550" w:right="-115" w:hanging="0"/>
        <w:rPr>
          <w:color w:val="323232"/>
          <w:spacing w:val="-12"/>
          <w:sz w:val="28"/>
          <w:szCs w:val="28"/>
        </w:rPr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ind w:left="550" w:right="-115" w:hanging="0"/>
        <w:rPr>
          <w:rFonts w:ascii="Times New Roman" w:hAnsi="Times New Roman" w:cs="Times New Roman"/>
          <w:bCs/>
          <w:color w:val="323232"/>
          <w:spacing w:val="-12"/>
          <w:u w:val="single"/>
        </w:rPr>
      </w:pPr>
      <w:r>
        <w:rPr>
          <w:rFonts w:cs="Times New Roman" w:ascii="Times New Roman" w:hAnsi="Times New Roman"/>
          <w:color w:val="323232"/>
          <w:spacing w:val="-12"/>
          <w:u w:val="single"/>
        </w:rPr>
        <w:t xml:space="preserve">Бакалаврская </w:t>
      </w:r>
      <w:r>
        <w:rPr>
          <w:rFonts w:cs="Times New Roman" w:ascii="Times New Roman" w:hAnsi="Times New Roman"/>
          <w:bCs/>
          <w:color w:val="323232"/>
          <w:spacing w:val="-12"/>
          <w:u w:val="single"/>
        </w:rPr>
        <w:t xml:space="preserve">программа </w:t>
      </w:r>
      <w:r>
        <w:rPr>
          <w:rFonts w:cs="Times New Roman" w:ascii="Times New Roman" w:hAnsi="Times New Roman"/>
          <w:bCs/>
          <w:color w:val="323232"/>
          <w:spacing w:val="-7"/>
          <w:u w:val="single"/>
        </w:rPr>
        <w:t>государственное и муниципальное управление</w:t>
      </w:r>
    </w:p>
    <w:p>
      <w:pPr>
        <w:pStyle w:val="Normal"/>
        <w:spacing w:lineRule="auto" w:line="276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 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Управление человеческими ресурсами» ставит своей целью изучение студентами вопросов кадрового, информационного, технического и правового обеспечения системы управления персоналом; найма, отбора, подготовки, переподготовки и повышения квалификации персонала; мотивации, движения персонала. Помочь студентам усвоить основное содержание проблем по теоретическим темам курса, овладеть терминологией, используемой специалистами в области управления персоналом, изучить основные классификационные признаки и разработки, применяемые в практи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«Управление человеческими ресурсами» относится к профессиональному модулю базовой части цикла дисциплин. При ее освоении используются знания следующих дисциплин: «Психология», «Персональный менеджмент», «Социальная психология», «Психология делового общения»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изучаемой дисциплины составляет 216 часа (6 ЗЕТ), из них 16 часов аудиторных занятий и 191 час - самостоятельной работы, предусмотрена курсовая работа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Знания, полученные при изучении дисциплины «Управление человеческими ресурсами» используются в дальнейшем при изучении таких дисциплин, как «Организационное поведение», «Корпоративная социальная ответственность», «Исследование систем управления», «Конфликтолог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0" w:right="0" w:firstLine="7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120" w:after="120"/>
        <w:ind w:righ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ниверсальные и общепрофессиональные компетенции выпускника и индикаторы их достиж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3 Способен осуществлять социальное взаимодействие и реализовывать свою роль в команде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-УК-3 Уметь: 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-УК-6 Уметь: эффективно планировать и контролировать собственное время; использовать методы саморегуляции, саморазвития и самообучения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Ц-3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-УКЦ-3 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-УКЦ-3 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-УКЦ-3 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3 Способен разрабатывать обоснованные организационно-управленческие решения с учетом их социальной значимости, содействовать их реализации в условиях сложной и динамичной среды и оценивать их последств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-ОПК-3 Знать: основные методики разработки и принятия управленческих решений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-ОПК-3 Уметь: выбирать методы и средства разработки и принятия коллективных и индивидуальных организационно-управленческих решений, с учетом ответственности за предложенное решение с позиции его социальной и экономической значимости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-ОПК-3 Владеть: оценкой ожидаемых социально-экономических эффектов от принятия управленческих решений</w:t>
            </w:r>
          </w:p>
        </w:tc>
      </w:tr>
    </w:tbl>
    <w:p>
      <w:pPr>
        <w:pStyle w:val="Normal"/>
        <w:spacing w:lineRule="auto" w:line="276" w:before="120" w:after="120"/>
        <w:ind w:righ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lineRule="auto" w:line="276" w:before="200" w:after="8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216 часов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урс (5 семест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ерсоналом как наука и учебная дисциплина. Персонал как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ров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Дело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а персон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 Опро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теку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аментация управления Организация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Дело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и потребности Оплат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управления персоналом. Эффективность работы персо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ито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совая работа (3 курс 6 семестр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 Управление персоналом как наука и учебная дисциплин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2. Персонал как система: рынок труда, трудовые ресурсы. Классификация персонала по категориям. Анализ концепций управления персоналом. Взаимосвязь подсистем работы с персоналом. Особенности управления персоналом в США и Японии. 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3. Кадровая политика: Типы власти в обществе. Стили руководства. Кадровое планирование. Качества российского работника. 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4. Подбор персонала: Расчет потребности в персонале. Модели рабочих мест. Профессиональный отбор. Формирование резерва кадров. 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5. Расстановка персонала: Принципы и методы расстановки персонала. Типовые модели карьеры. Планирование карьеры. Условия и оплата труда. Движение персонала.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6. Обучение персонала: Система многоуровневого образования. Профессиональная подготовка. Повышение квалификации. Переподготовка кадров в России и за рубежом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 Структура персонала: Организационная структура. Функциональная структура. Ролевая структура. Социальная структура. Штатная структур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8.  Регламентация управления: Правила внутреннего трудового распорядка. Положения о подразделениях. Должностные инструкции. Контракты с персоналом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9. Организация труда: Организация рабочего места. Целевое планирование. Техника личной работы. Нормирование труда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10. Формирование коллектива: Основы теории лидерства. Концепции поведенческого и ситуационного лидерства. Социальные группы. Программа создания коллектива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11. Мотивация и потребности: Анализ теорий мотивации. Материальные потребности как основа мотивации. Всестороннее развитие личности человека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12. Оплата труда: Сущность и структура оплаты труда. Системы оплаты труда. Положение об оплате труда персонала.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3. Методы управления персоналом: Административные методы. Экономические методы. Социально-психологические методы. Коммуникации. Переговоры. Дипломатический и светский этикет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4. Эффективность работы персонала: Анализ методик оценки эффективности. Бальная методика оценки эффективности работы. Комплексная оценка (управленческого труда (КОУТ). Оценка по коэффициенту трудового вклада КТВ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</w:rPr>
        <w:t xml:space="preserve">В рамках дисциплины «Управление человеческими ресурсами» широко используются ролевые игры, психологические и иные тренинги в сочетании с внеаудиторной работой с целью формирования и развития профессиональных навыков студентов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практических занятий - научить студентов самостоятельно анализировать и решать типовые ситуации. Их проведение основано на решении конкретной ситуации, задач, заданий. На практических занятиях набор тестов, позволяющих студентам оценить свои способности, особенности поведения в качестве члена организации и разработать мероприятия по социально-психологической мотивации в работе и жизни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Курс «Управление человеческими ресурсами» заканчивается экзаменом. Итоговая оценка определяется по результатам выполнения индивидуальных заданий, тестов,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анной дисциплины для оценки качества знаний студентов предусмотрены следующие контрольные мероприятия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 Тест по теме: «Система работы с персоналом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2 Итоговая контрольная работа по теме: «Организация работы с персоналом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состоит из теоретической части и практической части по одной из предлагаемых тем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сонал как систем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дровая политик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бор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тановка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аптация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чение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лософия организаци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уктура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ламентация управления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учная организация труд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лидерств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коллектив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тивация и потребност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труд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ы управления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уникации и этикет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ффективность работы персонала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Вопросы к экзамену: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Концепция построения «Системы работы с персоналом» во взаимосвязи основных ее подсисте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Регламентация управления. Схема классификации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Персонал как система: ее составляющие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Правила внутреннего распорядка, содержание их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Классификация персонала по категория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Положение о подразделениях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Подсистемы работы с персоналом и их взаимосвязь с основными нормативными документами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Должностные инструкции. Контракты с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Кадровая политика организации в современных условиях, ее составляющие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Организация труда: организация рабочего места, целевая планирование, техника личной работ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Штабная структура. Расчет затрат на управление и численности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Балльная оценка эффективности работы организаций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Ролевая структура. Виды ролевых структур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Комплексная оценка управления труд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Функциональная структура. Классификация функций управлен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Оценка трудового вклада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Подбор персонала, основные элементы схем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Нормирование труд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  <w:tab/>
        <w:t>Расчет потребности в персонале. Модели рабочих мест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Формирование коллектива: программа создания коллектива, стадии развит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Элементы  модели рабочих мест и основные тапы проблемы подбора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Трудовая мотивац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>Виды организационных структур управлен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  <w:tab/>
        <w:t>Социальная эффективность работы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  <w:tab/>
        <w:t>Структура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  <w:tab/>
        <w:t>Экономическая эффективность работы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  <w:tab/>
        <w:t>Философия предприят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  <w:tab/>
        <w:t>Методика оценки эффективности работы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  <w:tab/>
        <w:t>Организация работы с персоналом, ее составляющие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  <w:tab/>
        <w:t>Эффективность работы персонала, ее составляющие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</w:t>
        <w:tab/>
        <w:t>Профессиональная подготовка. Повышение квалификации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  <w:tab/>
        <w:t>Социально - психологические методы управления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</w:t>
        <w:tab/>
        <w:t>Обучение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  <w:tab/>
        <w:t>Экономические методы управления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</w:t>
        <w:tab/>
        <w:t>Движение персонала, этап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</w:t>
        <w:tab/>
        <w:t>Административные методы управления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</w:t>
        <w:tab/>
        <w:t>Управление карьерой. Типовые модели карьер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</w:t>
        <w:tab/>
        <w:t>Методы управления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</w:t>
        <w:tab/>
        <w:t>Расстановка персонала: принципы и метод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</w:t>
        <w:tab/>
        <w:t>Системы и формы оплаты труд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</w:t>
        <w:tab/>
        <w:t>Аттестация кадров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</w:t>
        <w:tab/>
        <w:t>Оплата труда: сущность и структур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</w:t>
        <w:tab/>
        <w:t>Оценка персонала: теория и практик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</w:t>
        <w:tab/>
        <w:t>Материальные потребности как основа мотивации: потребности, доходы и уровень жизни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</w:t>
        <w:tab/>
        <w:t>Резерв кадров и источники него формирован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</w:t>
        <w:tab/>
        <w:t>Особенности японской и американской систем подготовки кадров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</w:t>
        <w:tab/>
        <w:t>Профессиональный отбор персонала; этапы профотбор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</w:t>
        <w:tab/>
        <w:t>Роль кадровой службы в адаптации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6 семестре предусмотрена курсовая работа «Найм и отбор персонала» (на соответствующую должность)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ибанов А.Я. Управление персоналом организации. – 3-е изд., доп. и перераб. – М.: ИНФРА-М, 2006. – 638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Кибанов А.Я. Основы управления персоналом: Учебник. – М.: ИНФРА-М, 2002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3. Кусакин В. Многоуровневая система мотивации персонала // Управление персоналом. – №11, с.  26-28, 2008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Шекшня С.В. Управление персоналом современной организацией. – 4-е изд., перераб. и доп. – М.: Бизнес-школа «Интел-Синтез», 2000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. Кибанов А.Я. Управление персоналом организации: Практикум: Учеб. пособие. – 2-е изд. – М.: ИНФРА-М, 2004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2. Кибанов А.Я., Дуракова И.Б. Управление персоналом организации: отбор и оценка при найме, аттестация: Учеб. пособие. – М.: Экзамен, 2004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3. Кибанов А.Я., Захаров Д.К. Этика деловых отношений: Учебник. – М.: ИНФРА-М, 2002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4. Лабаджян М.Г. Перспективы развития стратегического управления персоналом в России // Управление персоналом. – №1, с. 46-48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5. Лагунова Е. Методика выбора стратегии развития способностей персонала // Управление персоналом. – №18, с. 48-49, 2007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6. Нефедова К. Мотивация или мотивирование? Вот в чем вопрос // Управление персоналом. – №17, с.  65-69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7. Прошкин Б.Г. О двух формах организации стимулирования // Управление персоналом. – №6, с.  41-45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8. Реймаров Г.А. Экспертная оценка персонала. Точно? Объективно? // Управление персоналом. – №5, с.  44-47, 2008г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9. Сардарян А. Оценка персонала в современных российских компаниях // Управление персоналом. – №15, с. 52-55, 2007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0. Социальный менеджмент: Учебник. / Под ред. Д.В. Валового. – М.: Бизнес-школа «Интел-Синтез», 2000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1. Строителева Т.Г. Проблемные аспекты управления персоналом малых предприятий // Управление персоналом. – №3, с.  41-42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12. Управление персоналом: Учебник  / Под общ. ред. А.И. Турчинова. – М.: Изд-во РАГС, 2002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3. Управление организацией: Практикум / Под ред. А.Г. Поршнева, А.Я. Кибанова и др. – М.: ИНФРА-М, 2003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4. Чашина О. Научная организация труда в системе управления персоналом компании // Управление персоналом. – №12, с. 53-56, 2007г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. Шамарова Г.М. Проблемы управления человеческим потенциалом // Управление персоналом. – №8, с.  50-54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и команд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3.02 «Менеджмент», профиль подготовки «Государственное и муниципальное управление»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___________________________________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53:00Z</dcterms:created>
  <dc:creator>Юрий Волков</dc:creator>
  <dc:description/>
  <cp:keywords/>
  <dc:language>en-US</dc:language>
  <cp:lastModifiedBy>user</cp:lastModifiedBy>
  <cp:lastPrinted>2012-05-28T12:47:00Z</cp:lastPrinted>
  <dcterms:modified xsi:type="dcterms:W3CDTF">2022-03-02T13:13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