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/>
        <w:tc>
          <w:tcPr>
            <w:tcW w:w="10103" w:type="dxa"/>
            <w:tcBorders/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0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1"/>
                <w:lang w:eastAsia="ru-RU"/>
              </w:rPr>
              <w:t>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7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1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1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Стратегический менеджмен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uppressAutoHyphens w:val="true"/>
        <w:spacing w:lineRule="auto" w:line="256" w:before="0" w:after="160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бакалавриата</w:t>
      </w:r>
    </w:p>
    <w:p>
      <w:pPr>
        <w:pStyle w:val="Normal"/>
        <w:suppressAutoHyphens w:val="true"/>
        <w:spacing w:lineRule="auto" w:line="256" w:before="0" w:after="160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бакалавр</w:t>
      </w:r>
    </w:p>
    <w:p>
      <w:pPr>
        <w:pStyle w:val="Normal"/>
        <w:suppressAutoHyphens w:val="true"/>
        <w:spacing w:lineRule="auto" w:line="256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заочная</w:t>
      </w:r>
    </w:p>
    <w:p>
      <w:pPr>
        <w:pStyle w:val="Normal"/>
        <w:suppressAutoHyphens w:val="true"/>
        <w:spacing w:lineRule="auto" w:line="256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u w:val="single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  <w:u w:val="single"/>
          <w:lang w:eastAsia="ar-SA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освоения дисциплины «Стратегический менеджмент» является изучение студентами основных концепций стратегического менеджмента, приобретение ими практических навыков стратегического анализа, которые могут быть использованы в их последующей работе, а также приобретение студентами теоретических знаний и практических навыков по созданию, функционированию, формулированию идеологии организации, анализу ее деятельности, выбору стратегических альтернатив для разработки и реализации стратегии организаци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ПМ.О.03 «Стратегический менеджмент» входит в профессиональный модуль, обязательная часть. В соответствии с РУП направления подготовки 38.03.02 «Менеджмент» профиль подготовки «Государственное и муниципальное управление» форма обучения заочная, общая трудоемкость изучаемой дисциплины составляет 144 часа (4 ЗЕТ), из них 18 часов аудиторных занятий и 117 часов самостоятельной работы и 9 часов – контроль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курса студенты должны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онно-управленческие решения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спекты корпоративной социальной ответственности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граммы организационных изменений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тоды принятия стратегических, тактических и оперативных решений в управлении операционной (производственной) деятельностью организаций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вовать в реализации программы организационных изменений, способностью преодолевать локальное сопротивление изменениям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ывать аспекты корпоративной социальной ответственности при разработке и реализации стратегии организации;</w:t>
      </w:r>
    </w:p>
    <w:p>
      <w:pPr>
        <w:pStyle w:val="Normal"/>
        <w:shd w:fill="FFFFFF" w:val="clear"/>
        <w:ind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ывать последствия управленческих решений и действий с позиции социальной ответственности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ходить организационно-управленческие решения и готовность нести за них ответственность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ть: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ами принятия стратегических, тактических и оперативных решений в управлении операционной (производственной) деятельностью организаций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02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ы формируемых компетенций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0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решать профессиональные задачи на основе знаний (на промежуточном уровне) экономической, организационной и управленческой теории;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3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разрабатывать обоснованные организационно-управленческие решения с учетом их социальной значимости, содействовать их реализации в условиях сложной и динамичной среды и оценивать их последствия;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4 ЗЕТ, 144 часа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850"/>
        <w:gridCol w:w="850"/>
        <w:gridCol w:w="851"/>
        <w:gridCol w:w="1134"/>
        <w:gridCol w:w="992"/>
        <w:gridCol w:w="851"/>
        <w:gridCol w:w="992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-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-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-ный балл за 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ции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ологические основы стратегического менеджмент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нешней среды организации. Анализ внутренней среды организаци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ческие альтернатив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+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и в менеджменте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ентные стратегии. Стратегии развития и роста организации. Функциональные стратегии. Корпоративные стратеги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и контроль выполнения стратег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+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А семест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Стратегический менеджмент» широко используются средства вычислительной техники, Интернет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экзамен. Итоговая оценка определяется по результатам выполнения упражнений на практических занятиях, индивидуальных заданий и экзамен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Реферат «Стратегии развития организации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Разработка стратегии конкретной организации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ОЕ И ИНФОРМАЦИОННОЕ ОБЕСПЕЧЕНИЕ УЧЕБНОЙ ДИСЦИПЛИНЫ</w:t>
      </w:r>
    </w:p>
    <w:p>
      <w:pPr>
        <w:pStyle w:val="Normal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Кузнецов Б. Т. Стратегический менеджмент [Электронный учебник]: Учебное пособие / Кузнецов Б. Т., 2012, ЮНИТИ-ДАНА. - 624 с. Режим доступа: http://iprbookshop.ru/10511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омпсон А. А. Стратегический менеджмент [Электронный учебник] : Искусство разработки и реализации стратегии Учебник / Томпсон А. А., 2012, ЮНИТИ-ДАНА. - 576 с. Режим доступа: http://iprbookshop.ru/12862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анов А. И. Стратегический менеджмент [Электронный учебник] : Учебное пособие / Панов А. И., 2010, ЮНИТИ-ДАНА. - 303 с. Режим доступа: http://iprbookshop.ru/8582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</w:rPr>
        <w:t>2. Фомичев А. Н. Стратегический менеджмент [Электронный учебник] : Учебник для вузов / Фомичев А. Н., 2010, Дашков и К. - 468 с. Режим доступа: http://iprbookshop.ru/4458</w:t>
      </w:r>
    </w:p>
    <w:p>
      <w:pPr>
        <w:pStyle w:val="Normal"/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bCs/>
          <w:color w:val="000000"/>
          <w:spacing w:val="1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оставлена в соответствии с ОС НИЯУ МИФИ по направлению подготовк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8.03.02 «Менеджмент»</w:t>
      </w:r>
      <w:r>
        <w:rPr>
          <w:rFonts w:cs="Times New Roman" w:ascii="Times New Roman" w:hAnsi="Times New Roman"/>
        </w:rPr>
        <w:t xml:space="preserve"> профиль подготовки 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осударственное и муниципальное управление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В.Н. Софронов, доцент кафедры Экономики и управления ОТИ НИЯУ МИФИ, к.э.н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С.С. Глазкова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07:00Z</dcterms:created>
  <dc:creator>Юрий Волков</dc:creator>
  <dc:description/>
  <cp:keywords/>
  <dc:language>en-US</dc:language>
  <cp:lastModifiedBy>user</cp:lastModifiedBy>
  <cp:lastPrinted>2011-07-04T16:23:00Z</cp:lastPrinted>
  <dcterms:modified xsi:type="dcterms:W3CDTF">2022-03-04T12:56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