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зерский технологический институт –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УТВЕРЖДАЮ» </w:t>
      </w:r>
    </w:p>
    <w:p>
      <w:pPr>
        <w:pStyle w:val="Normal"/>
        <w:spacing w:lineRule="auto" w:line="276"/>
        <w:ind w:left="5954" w:right="-1" w:hanging="0"/>
        <w:jc w:val="left"/>
        <w:rPr/>
      </w:pPr>
      <w:r>
        <w:rPr>
          <w:rFonts w:cs="Times New Roman" w:ascii="Times New Roman" w:hAnsi="Times New Roman"/>
        </w:rPr>
        <w:t xml:space="preserve">Зам. директора 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О.В. Федорова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FFFFFF"/>
        </w:rPr>
        <w:t>…</w:t>
      </w:r>
      <w:r>
        <w:rPr>
          <w:rFonts w:cs="Times New Roman" w:ascii="Times New Roman" w:hAnsi="Times New Roman"/>
        </w:rPr>
        <w:t xml:space="preserve">  »_________________ 2021 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Корпоративная социальная ответственность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firstLine="5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авление подготовки (специальность) </w:t>
      </w:r>
      <w:r>
        <w:rPr>
          <w:rFonts w:cs="Times New Roman" w:ascii="Times New Roman" w:hAnsi="Times New Roman"/>
          <w:u w:val="single"/>
        </w:rPr>
        <w:t>38.03.02 «Менеджмент»</w:t>
      </w:r>
    </w:p>
    <w:p>
      <w:pPr>
        <w:pStyle w:val="Normal"/>
        <w:shd w:fill="FFFFFF" w:val="clear"/>
        <w:ind w:right="0" w:firstLine="550"/>
        <w:rPr>
          <w:rFonts w:ascii="Times New Roman" w:hAnsi="Times New Roman" w:cs="Times New Roman"/>
          <w:bCs/>
          <w:color w:val="323232"/>
          <w:spacing w:val="-12"/>
          <w:u w:val="single"/>
        </w:rPr>
      </w:pPr>
      <w:r>
        <w:rPr>
          <w:rFonts w:cs="Times New Roman" w:ascii="Times New Roman" w:hAnsi="Times New Roman"/>
        </w:rPr>
        <w:t xml:space="preserve">Профиль подготовки </w:t>
      </w:r>
      <w:r>
        <w:rPr>
          <w:rFonts w:cs="Times New Roman" w:ascii="Times New Roman" w:hAnsi="Times New Roman"/>
          <w:bCs/>
          <w:spacing w:val="-7"/>
          <w:u w:val="single"/>
        </w:rPr>
        <w:t>Государственное и муниципальное управление</w:t>
      </w:r>
    </w:p>
    <w:p>
      <w:pPr>
        <w:pStyle w:val="Normal"/>
        <w:shd w:fill="FFFFFF" w:val="clear"/>
        <w:ind w:right="0" w:firstLine="550"/>
        <w:rPr>
          <w:rFonts w:ascii="Times New Roman" w:hAnsi="Times New Roman" w:cs="Times New Roman"/>
          <w:bCs/>
          <w:color w:val="323232"/>
          <w:spacing w:val="-12"/>
          <w:u w:val="single"/>
        </w:rPr>
      </w:pPr>
      <w:r>
        <w:rPr>
          <w:rFonts w:cs="Times New Roman" w:ascii="Times New Roman" w:hAnsi="Times New Roman"/>
        </w:rPr>
        <w:t>Наименование образовательной программы</w:t>
      </w:r>
      <w:r>
        <w:rPr>
          <w:color w:val="323232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23232"/>
          <w:spacing w:val="-12"/>
          <w:u w:val="single"/>
        </w:rPr>
        <w:t>Бакалавриат</w:t>
      </w:r>
    </w:p>
    <w:p>
      <w:pPr>
        <w:pStyle w:val="Normal"/>
        <w:spacing w:lineRule="auto" w:line="276"/>
        <w:ind w:right="0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валификация (степень) выпускника </w:t>
      </w:r>
      <w:r>
        <w:rPr>
          <w:rFonts w:cs="Times New Roman" w:ascii="Times New Roman" w:hAnsi="Times New Roman"/>
          <w:u w:val="single"/>
        </w:rPr>
        <w:t>бакалавр</w:t>
      </w:r>
    </w:p>
    <w:p>
      <w:pPr>
        <w:pStyle w:val="Normal"/>
        <w:spacing w:lineRule="auto" w:line="276"/>
        <w:ind w:right="0" w:firstLine="539"/>
        <w:rPr/>
      </w:pPr>
      <w:r>
        <w:rPr>
          <w:rFonts w:cs="Times New Roman" w:ascii="Times New Roman" w:hAnsi="Times New Roman"/>
        </w:rPr>
        <w:t xml:space="preserve">Форма обучения </w:t>
      </w:r>
      <w:r>
        <w:rPr>
          <w:rFonts w:cs="Times New Roman" w:ascii="Times New Roman" w:hAnsi="Times New Roman"/>
          <w:u w:val="single"/>
        </w:rPr>
        <w:t>заочная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г. Озерск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021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Целями освоения учебной дисциплины «Корпоративная социальная ответственность» являются</w:t>
      </w:r>
      <w:r>
        <w:rPr>
          <w:rFonts w:cs="Times New Roman" w:ascii="Times New Roman" w:hAnsi="Times New Roman"/>
          <w:color w:val="000000"/>
        </w:rPr>
        <w:t xml:space="preserve">: 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владение студентами научными подходами, принципами и методами корпоративной социальной ответственности как комплексной системы обеспечения эффективного управления организациями любых форм собственности и организационно-правовых форм с позиции социально-ориентированного менеджмента;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тодами анализа и оценки корпоративной социальной ответственности компании;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владение практическими навыками в области корпоративной социальной ответственности организации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right="0" w:firstLine="567"/>
        <w:rPr/>
      </w:pPr>
      <w:r>
        <w:rPr>
          <w:rFonts w:cs="Times New Roman" w:ascii="Times New Roman" w:hAnsi="Times New Roman"/>
        </w:rPr>
        <w:t>МЕСТО УЧЕБНОЙ ДИСЦИПЛИНЫ В СТРУКТУРЕ ООП ВО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ая дисциплина Б1-ПМ.О.04 «Корпоративная социальная ответственность» входит в профессиональный модуль обязательная часть. В соответствии с РУП направления подготовки 38.03.02 «Менеджмент» профиль подготовки «</w:t>
      </w:r>
      <w:r>
        <w:rPr>
          <w:rFonts w:cs="Times New Roman" w:ascii="Times New Roman" w:hAnsi="Times New Roman"/>
          <w:bCs/>
          <w:spacing w:val="-7"/>
        </w:rPr>
        <w:t>Государственное и муниципальное управление» форма обучения заочная</w:t>
      </w:r>
      <w:r>
        <w:rPr>
          <w:rFonts w:cs="Times New Roman" w:ascii="Times New Roman" w:hAnsi="Times New Roman"/>
        </w:rPr>
        <w:t>, общая трудоемкость изучаемой дисциплины составляет 72 часа (2 ЗЕТ), из них 12 часов аудиторных занятий, 56 часов самостоятельной работы и 4 часов контроль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bCs/>
          <w:color w:val="323232"/>
          <w:spacing w:val="-12"/>
        </w:rPr>
      </w:pPr>
      <w:r>
        <w:rPr>
          <w:rFonts w:cs="Times New Roman" w:ascii="Times New Roman" w:hAnsi="Times New Roman"/>
          <w:bCs/>
          <w:color w:val="323232"/>
          <w:spacing w:val="-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righ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В результате изучения курса студенты должны: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–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зучить основные теоретические аспекты корпоративной социальной ответственности;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–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зучить практики корпоративной социальной ответственности;</w:t>
      </w:r>
    </w:p>
    <w:p>
      <w:pPr>
        <w:pStyle w:val="Normal"/>
        <w:widowControl w:val="false"/>
        <w:suppressAutoHyphens w:val="true"/>
        <w:ind w:right="0" w:firstLine="567"/>
        <w:rPr/>
      </w:pPr>
      <w:r>
        <w:rPr>
          <w:rFonts w:cs="Times New Roman" w:ascii="Times New Roman" w:hAnsi="Times New Roman"/>
          <w:lang w:eastAsia="ru-RU"/>
        </w:rPr>
        <w:t>–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понимать </w:t>
      </w:r>
      <w:r>
        <w:rPr>
          <w:rFonts w:eastAsia="Times New Roman" w:cs="Times New Roman" w:ascii="Times New Roman" w:hAnsi="Times New Roman"/>
          <w:lang w:eastAsia="zh-CN"/>
        </w:rPr>
        <w:t>взаимосвязи корпоративной социальной ответственности и менеджмента организаций;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–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научиться разрабатывать программы и мероприятия корпоративной социальной ответственности;</w:t>
      </w:r>
    </w:p>
    <w:p>
      <w:pPr>
        <w:pStyle w:val="Normal"/>
        <w:autoSpaceDE w:val="false"/>
        <w:ind w:right="0" w:firstLine="567"/>
        <w:rPr/>
      </w:pPr>
      <w:r>
        <w:rPr>
          <w:rFonts w:cs="Times New Roman" w:ascii="Times New Roman" w:hAnsi="Times New Roman"/>
          <w:lang w:eastAsia="ru-RU"/>
        </w:rPr>
        <w:t>–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освоить методы оценки корпоративной социальной ответственности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Должен знать: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основные точки зрения, виды, категории, эволюцию, концепции и подходы к корпоративной социальной ответственности;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концепцию управления корпоративной социальной ответственностью с позиции стейкхолдеров, этапы анализа стейкхолдеров, типологии стейкхолдеров;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инструменты регулирования корпоративной социальной ответственности (международные организации, стандарты, рейтинги и т.п.), роль государства в развитии и поддержании корпоративной социальной ответственности в России;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основные положения концепции социально-ориентированного управления внутренними стейкхолдерами;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типологию основных внутренних стейкхолдеров;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принципы корпоративного саморегулирования;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основные направления и элементы социальной политики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Должен уметь: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анализировать современные представления о КСО, его роль в современном российском бизнесе;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сформулировать примеры успешных подходов к КСО, в том числе в практике российского бизнеса;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анализировать стейкхолдеров;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оценивать риски, вызванные поведением стейкхолдеров;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структурировать внутреннюю коммуникационную модель компании;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проводить интегральную оценку эффективности корпоративной социальной ответственности.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lang w:eastAsia="ru-RU"/>
        </w:rPr>
        <w:t>Должен владеть: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 xml:space="preserve">методами анализа общемировых тенденций развития КСО, а также возможностей их применения к условиям российского бизнеса; 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 xml:space="preserve">методиками анализа подходов к регулированию КСО, а также степени их воздействия на российские организации; 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 xml:space="preserve">базовыми навыками управления КСО; 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методами разработки стратегии и тактики компании в области КСО;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базовыми навыками разработки социальной политики;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методологией оценки влияния КСО на репутацию компании;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базовыми навыками разработки корпоративной социальной отчетности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еречень компетенц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ы формируемых компетенций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формируемых компетенц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-1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-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осуществлять социальное взаимодействие и реализовывать свою роль в команд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разрабатывать обоснованные организационно-управленческие решения с учетом их социальной значимости, содействовать их реализации в условиях сложной и динамичной среды и оценивать их последствия;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 w:before="20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/>
      </w:pPr>
      <w:r>
        <w:rPr>
          <w:rFonts w:cs="Times New Roman" w:ascii="Times New Roman" w:hAnsi="Times New Roman"/>
        </w:rPr>
        <w:t>Общая трудоемкость дисциплины составляет 2 ЗЕТ, 72 часа</w:t>
      </w:r>
      <w:r>
        <w:rPr/>
        <w:t>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26"/>
        <w:gridCol w:w="850"/>
        <w:gridCol w:w="850"/>
        <w:gridCol w:w="851"/>
        <w:gridCol w:w="1134"/>
        <w:gridCol w:w="992"/>
        <w:gridCol w:w="851"/>
        <w:gridCol w:w="992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часах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-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-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-маль-ный балл за 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-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нции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-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ятие  и сущность корпоративной социальной ответственности (КСО).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ровни применения КСО. Стадии развития КСО компании.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направления КСО. Приоритетные направления деятельности в области КСО. Социально ответственные практики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мы управления КСО. Организационные механизмы. Ценностнообразую-щие механизм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+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3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К-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заинтересованными сторонами. Стейкхолдеры.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имущество КСО для бизнеса.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инансовая отчетность. Цели и история развития нефинансовой отчетности. Виды отчетов. Этапы подготовки отчета.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3"/>
                <w:sz w:val="20"/>
                <w:szCs w:val="20"/>
              </w:rPr>
              <w:t>Основные стандарты КСО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+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3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К-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3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К-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8 семестр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ind w:left="36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</w:rPr>
        <w:t>В рамках дисциплины «Корпоративная социальная ответственность» широко используются средства вычислительной техники, Интернет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ончании курса проводится зачет. Итоговая оценка определяется по результатам выполнения упражнений на практических занятиях, индивидуальных заданий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е домашнее задание №1. «Понятие и сущность корпоративной социальной ответственности»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е домашнее задание №2. «Анализ корпоративной социальной ответственности конкретной компании»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/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/>
      </w:pPr>
      <w:r>
        <w:rPr>
          <w:rFonts w:cs="Times New Roman" w:ascii="Times New Roman" w:hAnsi="Times New Roman"/>
          <w:bCs/>
          <w:color w:val="000000"/>
        </w:rPr>
        <w:t>а) основная литература: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1. </w:t>
        <w:tab/>
        <w:t>Корпоративная социальная ответственность: учебник для баколавров/Э.М. Коротков, О.Н. Александрова, С.А. Антонов и др.; под ред. Э.М. Короткова. М. Изд-во «Юрайт», 2012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cs="Times New Roman"/>
          <w:bCs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-6"/>
        </w:rPr>
        <w:t>б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</w:rPr>
        <w:t>дополнительна литература: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cs="Times New Roman"/>
          <w:bCs/>
          <w:color w:val="000000"/>
          <w:spacing w:val="1"/>
        </w:rPr>
      </w:pPr>
      <w:r>
        <w:rPr>
          <w:rFonts w:cs="Times New Roman" w:ascii="Times New Roman" w:hAnsi="Times New Roman"/>
          <w:bCs/>
          <w:color w:val="000000"/>
          <w:spacing w:val="1"/>
        </w:rPr>
        <w:t>1.</w:t>
        <w:tab/>
        <w:t xml:space="preserve"> Н.В. Бакша, А.А. Данилюк Корпоративная социальная ответственность: учебное пособие. Тюмень: Издательство Тюменского государственного университета, 2012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cs="Times New Roman"/>
          <w:bCs/>
          <w:color w:val="000000"/>
          <w:spacing w:val="1"/>
        </w:rPr>
      </w:pPr>
      <w:r>
        <w:rPr>
          <w:rFonts w:cs="Times New Roman" w:ascii="Times New Roman" w:hAnsi="Times New Roman"/>
          <w:bCs/>
          <w:color w:val="000000"/>
          <w:spacing w:val="1"/>
        </w:rPr>
        <w:t>2.</w:t>
        <w:tab/>
        <w:t xml:space="preserve"> Корпоративная социальная ответственность. Новая философия бизнеса: учебное пособие. М. Внешэкономбанк, 2011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cs="Times New Roman"/>
          <w:bCs/>
          <w:color w:val="000000"/>
          <w:spacing w:val="1"/>
        </w:rPr>
      </w:pPr>
      <w:r>
        <w:rPr>
          <w:rFonts w:cs="Times New Roman" w:ascii="Times New Roman" w:hAnsi="Times New Roman"/>
          <w:bCs/>
          <w:color w:val="000000"/>
          <w:spacing w:val="1"/>
        </w:rPr>
        <w:t>3.</w:t>
        <w:tab/>
        <w:t xml:space="preserve"> Дрожджа Ю., Знак Н., Степина А., Хайтина В. Корпоративная социальная ответственность: от европейского эталона к белорусским реалиям: аналитические материалы. – 2012.</w:t>
      </w:r>
    </w:p>
    <w:p>
      <w:pPr>
        <w:pStyle w:val="Normal"/>
        <w:ind w:right="0" w:firstLine="567"/>
        <w:rPr>
          <w:rFonts w:ascii="Times New Roman" w:hAnsi="Times New Roman" w:cs="Times New Roman"/>
          <w:bCs/>
          <w:color w:val="000000"/>
          <w:spacing w:val="1"/>
        </w:rPr>
      </w:pPr>
      <w:r>
        <w:rPr>
          <w:rFonts w:cs="Times New Roman" w:ascii="Times New Roman" w:hAnsi="Times New Roman"/>
          <w:bCs/>
          <w:color w:val="000000"/>
          <w:spacing w:val="1"/>
        </w:rPr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в) программное обеспечение и Интернет-ресурсы: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1. Электронные учебники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личные Интернет-источники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 xml:space="preserve">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ставлена в соответствии с ОС НИЯУ МИФИ по направлению подготовки 38.03.02 «Менеджмент», профиль подготовки «Государственное и муниципальное управление»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Автор: Софронов В.Н., к.э.н., доцент кафедры «Экономики и управления» ОТИ НИЯУ МИФИ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: Посохина С.А., к.б.н., доцент, зав. кафедрой экономики и управ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2z1">
    <w:name w:val="WW8Num22z1"/>
    <w:qFormat/>
    <w:rPr>
      <w:rFonts w:ascii="Wingdings 2" w:hAnsi="Wingdings 2" w:cs="Wingdings 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3">
    <w:name w:val="Знак Знак Знак"/>
    <w:basedOn w:val="Normal"/>
    <w:qFormat/>
    <w:pPr>
      <w:spacing w:lineRule="exact" w:line="240" w:before="0" w:after="16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0:31:00Z</dcterms:created>
  <dc:creator>Юрий Волков</dc:creator>
  <dc:description/>
  <cp:keywords/>
  <dc:language>en-US</dc:language>
  <cp:lastModifiedBy>Пользователь Windows</cp:lastModifiedBy>
  <cp:lastPrinted>2011-07-04T16:23:00Z</cp:lastPrinted>
  <dcterms:modified xsi:type="dcterms:W3CDTF">2022-03-03T19:04:00Z</dcterms:modified>
  <cp:revision>3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