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УТВЕРЖДАЮ»</w:t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ректор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 И.А. Иванов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color w:val="FFFFFF"/>
          <w:lang w:eastAsia="en-US"/>
        </w:rPr>
        <w:t>…</w:t>
      </w:r>
      <w:r>
        <w:rPr>
          <w:rFonts w:cs="Times New Roman" w:ascii="Times New Roman" w:hAnsi="Times New Roman"/>
          <w:lang w:eastAsia="en-US"/>
        </w:rPr>
        <w:t>»_________________ 2021 г.</w:t>
      </w:r>
    </w:p>
    <w:p>
      <w:pPr>
        <w:pStyle w:val="Normal"/>
        <w:suppressAutoHyphens w:val="false"/>
        <w:spacing w:lineRule="auto" w:line="276"/>
        <w:ind w:right="-1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правление изменениями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ind w:right="0" w:firstLine="540"/>
        <w:jc w:val="left"/>
        <w:rPr/>
      </w:pPr>
      <w:r>
        <w:rPr>
          <w:rFonts w:cs="Times New Roman" w:ascii="Times New Roman" w:hAnsi="Times New Roman"/>
          <w:lang w:eastAsia="en-US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  <w:lang w:eastAsia="en-US"/>
        </w:rPr>
        <w:t>38.03.02 «Менеджмент»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  <w:lang w:eastAsia="en-US"/>
        </w:rPr>
        <w:t>Государственное и муниципальное управление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  <w:lang w:eastAsia="en-US"/>
        </w:rPr>
        <w:t>Бакалавриат</w:t>
      </w:r>
    </w:p>
    <w:p>
      <w:pPr>
        <w:pStyle w:val="Normal"/>
        <w:suppressAutoHyphens w:val="false"/>
        <w:spacing w:lineRule="auto" w:line="276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  <w:lang w:eastAsia="en-US"/>
        </w:rPr>
        <w:t>бакалавр</w:t>
      </w:r>
    </w:p>
    <w:p>
      <w:pPr>
        <w:pStyle w:val="Normal"/>
        <w:suppressAutoHyphens w:val="false"/>
        <w:spacing w:lineRule="auto" w:line="276"/>
        <w:ind w:right="0" w:firstLine="539"/>
        <w:rPr/>
      </w:pPr>
      <w:r>
        <w:rPr>
          <w:rFonts w:cs="Times New Roman" w:ascii="Times New Roman" w:hAnsi="Times New Roman"/>
          <w:lang w:eastAsia="en-US"/>
        </w:rPr>
        <w:t xml:space="preserve">Форма обучения </w:t>
      </w:r>
      <w:r>
        <w:rPr>
          <w:rFonts w:cs="Times New Roman" w:ascii="Times New Roman" w:hAnsi="Times New Roman"/>
          <w:u w:val="single"/>
          <w:lang w:eastAsia="en-US"/>
        </w:rPr>
        <w:t>заочная</w:t>
      </w:r>
    </w:p>
    <w:p>
      <w:pPr>
        <w:pStyle w:val="Normal"/>
        <w:suppressAutoHyphens w:val="false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  <w:lang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. Озерск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 w:ascii="Times New Roman" w:hAnsi="Times New Roman"/>
          <w:lang w:eastAsia="en-US"/>
        </w:rPr>
        <w:t>2021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освоения учебной дисциплины «Управление изменениями» являются формирование представления о закономерностях развития организации и влиянии внешней среды как неизбежных причин для проведения изменений в организации, получение знаний об основных подходах к управлению изменениями и изучение особенностей управления персоналом в процессе проведения изменений, формирование стратегического мышления у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«Управление изменениями» входит </w:t>
      </w:r>
      <w:r>
        <w:rPr>
          <w:rFonts w:cs="Times New Roman" w:ascii="Times New Roman" w:hAnsi="Times New Roman"/>
          <w:spacing w:val="1"/>
        </w:rPr>
        <w:t xml:space="preserve">в </w:t>
      </w:r>
      <w:r>
        <w:rPr>
          <w:rFonts w:eastAsia="NSimSun" w:cs="Times New Roman" w:ascii="Times New Roman" w:hAnsi="Times New Roman"/>
          <w:spacing w:val="1"/>
          <w:kern w:val="2"/>
          <w:sz w:val="24"/>
          <w:szCs w:val="24"/>
          <w:lang w:bidi="hi-IN"/>
        </w:rPr>
        <w:t>обязательную часть профессионального модуля дисциплин</w:t>
      </w:r>
      <w:r>
        <w:rPr>
          <w:rFonts w:cs="Times New Roman" w:ascii="Times New Roman" w:hAnsi="Times New Roman"/>
          <w:spacing w:val="1"/>
        </w:rPr>
        <w:t>.</w:t>
      </w:r>
      <w:r>
        <w:rPr>
          <w:rFonts w:cs="Times New Roman" w:ascii="Times New Roman" w:hAnsi="Times New Roman"/>
        </w:rPr>
        <w:t xml:space="preserve"> В соответствии с ООП по направлению подготовки «Менеджмент», общая трудоемкость изучаемой дисциплины составляет 72 часа (2 ЗЕТ), из них 12 часов аудиторных занятий и 56 часов самостоятельной работы, 4 часа - контроль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«Управление изменениями» базируется на знании управленческих дисциплин: «Теория менеджмента», «Теория организации», «Управление человеческими ресурсами», «Стратегический менеджмент», «Организационное поведение», «Инновационный менеджмент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нать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место управления изменениями в системе управленческих наук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методы принятия управленческих решений в условиях изменений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основы теории и модели организационного развития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основные концепции организационных изменений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основные функциональные области организации как объекта изменений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методы и технологии проведения организационных изменений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требования к проведению эффективных организационных изменений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ть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 решать профессиональные задачи в условиях организационных изменений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управлять конфликтами, возникающими при проведении организационных изменений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рименять информационные технологии в управлении изменениями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диагностировать недостатки организационных процессов с применением изученных методов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рименять технологии проведения изменений в организациях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оценивать воздействие макроэкономической среды на организацию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spacing w:val="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lang w:eastAsia="ru-RU"/>
        </w:rPr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8046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компетенци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left="24" w:right="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и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ПК-1 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решать профессиональные задачи на основе знаний (на промежуточном уровне) экономической, организационной и управленческой теории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2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ыявлять и оценивать новые рыночные возможности, разрабатывать бизнес-планы создания и развития новых направлений деятельности и организаций</w:t>
            </w:r>
          </w:p>
        </w:tc>
      </w:tr>
    </w:tbl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72 часа</w:t>
      </w:r>
    </w:p>
    <w:tbl>
      <w:tblPr>
        <w:tblW w:w="95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40"/>
        <w:gridCol w:w="453"/>
        <w:gridCol w:w="656"/>
        <w:gridCol w:w="1023"/>
        <w:gridCol w:w="787"/>
        <w:gridCol w:w="964"/>
        <w:gridCol w:w="1192"/>
        <w:gridCol w:w="1263"/>
        <w:gridCol w:w="1286"/>
        <w:gridCol w:w="23"/>
        <w:gridCol w:w="23"/>
      </w:tblGrid>
      <w:tr>
        <w:trPr>
          <w:trHeight w:val="60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  (неделя, форм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управление изменениям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пции управления изменениям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зменениями в организац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ИД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за 7 семестр:       6                 6               -                56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Колл – коллоквиум, ИДЗ – индивидуальное домашнее задание, Оп – опрос, П- защита презентаций, Д – доклад, Коп – контрольный опрос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разделов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1859"/>
        <w:gridCol w:w="5795"/>
        <w:gridCol w:w="1705"/>
      </w:tblGrid>
      <w:tr>
        <w:trPr>
          <w:tblHeader w:val="true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управление изменениями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еобходимости изменений. Предпосылки возникновения управления изменениями. Сравнительные характеристики больших и малых организаций. Модели жизненного цикла организации. Организационные патолог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пции управления изменениями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управления изменениями. Классификация изменений. Концепция управления преобразованиями МакКинзи. Модели управления изменения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зменениями в организации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ерсоналом в процессе изменений. Мотивация руководителей к изменениям. Управление сопротивлением персонала организации к изменениям. Реструктуризация управления предприятием. Реинжиниринг бизнес-процессов. Концепция «обучающейся организации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Темы и содержание лекций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18"/>
        <w:gridCol w:w="1688"/>
      </w:tblGrid>
      <w:tr>
        <w:trPr>
          <w:tblHeader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еобходимости измен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firstLine="3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посылки возникновения управления изменениями Внешняя среда как источник возможностей и проблем функционирования организации. Свойства факторов внешней среды: сложность, неопределенность, взаимосвязанность. Обоснование потребности в стратегическом управлении. Цели и результаты стратегического управления. Управление изменениями как направление стратегического управления. Понятие адаптации как свойства организации. Вопросы (проблемы), решаемые посредством адаптации для предприятия. Этапы развития теории организационных изменений.  Актуальность изучения и применения управления изменениями на российских предприятиях в настоящее врем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тельные характеристики больших и малых организаций Организация как система, движущаяся в направлении роста или спада. Причины, вынуждающие организацию расти. Причины, вынуждающие организацию сдерживать рост. Различия между большими и малыми организациями. Особенности управления большими и малыми организациями. Характеристика больших организаций. Характеристика малых организаций. Факторы выбора размера организации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ели жизненного цикла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жизненного цикла организации. Стадии жизненного цикла организации. Модель жизненного цикла организации Л. Грейнера: проблемы раз вития организации и необходимость осознания и преодоления проблем развития организации, стадии и кризисы в развитии организации, решения, принимаемые руководством и изменения, проводимые для выхода из кризиса, конфликты и противоречия на стадиях жизненного цикла организации. Модель жизненного цикла организации И. Адизеса. Основные параметры жизнедеятельности организации: гибкость и контролируемость. Стадии жизненного цикла организации по И. Адизесу. Основные события, происходящие на каждой стадии. Изменения, проводимые для перехода на следующую стадию. Понятия «младенческой смерти» и «ловушки основателя». Кризисные периоды, их причины и способы преодоления после стадии «Ухаживания», между этапами «Давай-давай» и «Юность», на стадии «Бюрократизация»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е патолог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нормы для организации. Патология как антоним организационной нормы. Определение организационной патологии. Патологии как препятствия для развития организации. Необходимость своевременной диагностики патологий и проведения изменений, направленных на устранение патологий. Типы патологий: патологии в оргструктуре организаций, патологии в организационных отношениях, патологии в управленческих решениях. Патологии в оргструктуре организаций: господство структуры над функцией, автаркия подразделений, несовместимость личности с функцией, бюрократия. Патологии в организационных отношениях: межличностные конфликты, неуправляемость, бессубъектность, преобладание личных отношений над служебными, рассеивание целей, клика. Патологии в управленческих решениях: маятниковые решения, дублирование организационного порядка, игнорирование организационного порядка, разрыв между решениями и их реализацией, стагнация, подавление развития функционированием, демотивирующий стиль руководств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 управления изменения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firstLine="3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лассификация изменений Понятие изменения. Формы изменений: преобразования, нововведения, инновации, усовершенствования, реинжиниринг бизнес-процессов; проекты и программы. Содержательный и процессный подходы к определению изменения. Определение управления изменениями. Цели, задачи управления изменениями. Типы организационных изменений: изменения в технологии, в товарах и услугах, в стратегии и оргструктуре, в культуре. Уровни управления изменениями по Р.М. Кантер: изменение проектов, программы изменений, организации – проводники изменений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цепция управления преобразованиями МакКинз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поненты процесса преобразований, необходимые для успешного внедрения реформ: «трехмерное пространство», «штурманская карта», «естественные законы» (авторы С. Дихтер, К. Гэньон, А. Александер). Необходимость использования всех компонентов преобразований во взаимосвязи. Интегрированный подход к реформированию компании: «трехмерное пространство». Оси трансформационного треугольника: сверху вниз, снизу вверх и межфункциональное направление. Требования к построению трансформационного треугольника: сфокусированность, интегрированность, сбалансированность, командная работа. Цикличный процесс трансформации компании: «штурманская карта». Фазы «штурманской карты»: установление курса, планирование процесса, повышение эффективности, перегруппировка. Действия, предпринимаемые на каждой фазе. Области изменений: структура, системы, персонал. Качественная составляющая изменений в области «персонал». Руководящие принципы проведения изменений: «естественные законы». Корпоративная культура, ценности компании, команды как необходимые условия для успешных изменений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ели управления изменения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/>
            </w:pPr>
            <w:r>
              <w:rPr>
                <w:rFonts w:cs="Times New Roman" w:ascii="Times New Roman" w:hAnsi="Times New Roman"/>
              </w:rPr>
              <w:t>Модель изменений К. Левина – первая и наиболее распространенная схема проведения изменений. Побуждающие и ограничивающие силы в организации. Баланс побуждающих и ограничивающих факторов. Этапы процесса изменений: размораживание, движение, замораживание. Экспериментальное подтверждение модели К. Левина: эффективность групповых обсуждений по сравнению с лекциями. Преимущества и недостатки модели К. Левина. Актуальность стадии «замораживание» в настоящее время. Модель управления изменениями Л. Грейнера. Процесс управления изменениями: давление на высшее руководство, посредничество на высшем уровне руководства, диагностика проблемной области, нахождение нового решения и обязательства по его выполнению, эксперимент с новым решением, подкрепление на основе положительных результатов. Участие работников в управлении изменениями. Способы распределения власти между различными уровнями организации: разделение полномочий, односторонние действия, делегирование полномочий. Модель изменений Р. Бекхарда. Программа изменений по Р. Бекхарду: постановка целей и определение будущего состояния или организационных условий, которых нужно достичь в результате изменений; диагностика существующих условий относительно этих целей; выработка действий на переходный период и формирование приверженности, необходимой для достижения будущего состояния; разработка стратегий и плана действий для управления этим переходом в свете анализа факторов, способных повлиять на процесс проведения изменений. Концепция организационного развития по Р. Бекхарду: понятие организационного развития, характеристики концепции. Подходы к управлению изменениями по К. Тюрли: директивный, переговорный, завоевание «сердец и умов» (нормативный подход), аналитический, основанный на действии. Условия и ограничения применения того или иного подхода. Преимущества и недостатки применения каждого подхода. Модель управления изменениями И. Ансоффа. Принудительный метод проведения изменений. Условия применения принудительного метода. Трудности в использовании принудительно- го метода. Факторы, обеспечивающие эффективность применения принудительного метода. Метод адаптивных изменений: характеристика, условия применения, факторы успеха при применении. Принудительный и адаптивный методы – два крайних подхода.  Управление кризисной ситуацией как «аварийный» метод. Осознание неизбежности кризиса и понимание кризиса как угрозы существованию фирмы. Действия, которые следует предпринять при управлении кризисной ситуации. Метод «аккордеона» - промежуточный подход к управлению изменениями. Преимущества метода. Планирование и внедрение как параллельные, а не последовательные процессы. Контроль сопротивления. Задачи внешних консультантов. Теория Е и теория О организационных изменений. Приоритетные направления изменений, фокус внимания (акценты) менеджеров, преимущества и недостатки использования теорий Е и О. Сравнительные характеристики теорий Е и О организационных изменений: цель изменений, стиль лидерства, объект изменений, характер планирования изменений, методы мотивации, участие консультантов. Возможность одновременного использования теорий Е и О на одном предприятии. Модель преобразования бизнеса Ф. Гуияра и Дж. Келли – концепция создания биокорпораций. Определение преобразования бизнеса как организационного перепроектирования биокорпораций. Четыре направления проведения преобразования: рефрейминг, реструктуризация, оживление, обновление. «Хромосомы» (системы) «биокорпоративного генома». Модель «кривой перемен» Дж. Дак. Понятие «кривой перемен». Этапы проведения перемен: застой, подготовка, реализация, проверка на прочность, достижение целей. Проблемы и пути их решения на каждом этапе. Понятие «монстра перемен». Способы «укрощения» «монстра пере мен». Модель перемен Дж. Коттера. Этапы изменений по Дж. Коттер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 внушение людям уверенности в необходимости перемен, 2) формирования 17 команды реформаторов, 3) видение перспектив и определение стратегии, 4) пропаганда новой концепции будущего, 5) создание условий для широкого участия сотрудников в преобразованиях, 6) получение быстрых результатов, 7) закрепление достигнутых успехов и углубление перемен, 8) укоренение изменений в корпоративной культуре. Концепция преобразующего менеджмента Л.Д. Гительмана. Виды реорганизации предприятия: слияние, присоединение, разделение, выделение, преобразование, сокращение, перепрофилирование. Реорганизация системы управления. Управление социальным сопротивлением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персоналом в процессе измен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ивация руководителей к изменениям Социально-психологические условия, способствующие инициации и реализации изменений. Побуждение руководителей организации к проведению изменений. Лидерство в процессе изменений. Виды и принципы воздействия на руководителя проекта изменений. Мотивация руководителей проектов изменений. Управление сопротивлением персонала организации к изменениям Понятие сопротивления организации к изменениям. Виды сопротивления организации к изменениям. Сопротивление персонала к изменениям: понятие, виды, формы проявления. Причины сопротивления персонала к изменениям. Методы преодоления сопротивления изменениям. Мотивация персонала к изменениям. Качество персонала и изменения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тегические типы организационных измен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структуризация управления предприятием Понятие реструктуризации. Ситуации, при которых проводится ре- структуризация управления. Связь стратегии и организационной структуры предприятия. Организационный анализ компании. Организационная структуризация. Модель организационной структуры «как есть». Проектирование организационной структуры управления методом матрицы организационных проекций. Подходы к реструктуризации управления компанией: сокращение, объединение компаний, добавление новых функций, реорганизация. Реинжиниринг бизнес-процессов Понятие инжиниринга бизнеса. Понятие реинжиниринга бизнес- процесса. Случаи, при которых оправдано проведение РБП. Цели и задачи РБП. Подходы к оптимизации бизнес-процессов: методика быстрого анализа решения (FAST), бенчмаркинг процесса, перепроектирование процесса, реинжиниринг процесса. Принципы РБП. Структура РБП: создание команды реинжиниринга, выявление существующих бизнес-процессов (согласование базовых правил, формулировка миссии, разработка и согласование критических факторов успеха, выявление основных бизнес-процессов, согласование ключевых бизнес-процессов и их привязка к критическим факторам успеха), выбор процесса для реинжиниринга, постижение процесса, перепроектирование процесса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цепция «обучающейся организаци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учающейся организации. Условия для становления «обучающейся организации». Отличия «обучения действием» от управления проектами. Пять «дисциплин» для изучения (по П. Сенге). Характеристики «обучающейся организации» (европейская модель). Принципы «обучаю- щихся организаций». Теория создания организационного знания И. Нонаки и Х. Такеучи. Способы трансформации формализованного и неформализованного знания в организации: социализация, экстернализация, комбинация, интернализация. Спираль создания знания. Лидерство в создании «обучающейся организации»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практических занят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755"/>
        <w:gridCol w:w="2446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149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снование необходимости изменений. Предпосылки возникновения управления изменения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Зад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 жизненного цикла организац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Зад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е патолог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Зад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4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и и задачи управления изменениями. Классификация изменен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Зад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6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цепция управления преобразованиями МакКинз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Зад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8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 управления изменениям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оквиу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персоналом в процессе изменен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Зад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4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тегические типы организационных изменен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Зада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цепция «обучающейся организации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м процессе предусмотрены проведение деловых игр, разбор конкретных ситуаций, психологические и иные тренинг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и инновационных методов применяются: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Деятельные технологии. Цель – подготовка специалиста, способного квалифицированно решать профессиональные задачи. Ориентация при разработке технологий направлена на формирование системы профессиональных практических умений, по отношению с которым учебная информация выступает инструментом, обеспечивающим возможность качественно выполнять профессиональную деятельность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и включают в себя: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нализ производственных ситуаций и решение ситуационных задач;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еловые игры, кейс-стади;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оделирование профессиональной деятельности в учебном процессе;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нтекстное обучение;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рганизацию профессионально-ориентированной учебно-исследовательской работы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2. Метод инновационного обучения «один-одному». Данный метод является одним из методов индивидуализированного преподавания, для которого характерно взаимоотношения обучаемого с преподавателями на основе не только непосредственного контакта, но и посредством электронной почты. Данный метод целесообразно применять в рамках организации самостоятельной работы студентов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тод инновационного обучения на основе коммуникаций «многие-многим». Для данного метода характерно активное взаимодействие между всеми участниками учебного процесса. Интерактивные взаимодействия между самими студентами, между преподавателем и студентами является важным источником получения знаний посредством проведения: ситуационный анализ, «мозговая атака», «круглый стол», дискуссия и др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Брифинг-группы и дискуссии</w:t>
      </w:r>
      <w:r>
        <w:rPr>
          <w:rFonts w:cs="Times New Roman" w:ascii="Times New Roman" w:hAnsi="Times New Roman"/>
        </w:rPr>
        <w:t xml:space="preserve"> Преподаватель представляет определенный факт по заданной теме, что и формирует основу последующего обмена вопросами – ответами. При этом преподаватель является посредником при обмене знаниями, поскольку он вводит студентов в дискуссию и следит за тем, чтобы каждый внес свой вклад, держит дискуссию в нужном русле, обобщает все высказанное группой, делает вывод и заключения. Данный метод обладает обратной связью, то есть реакция студентов позволяет преподавателю стимулировать процесс группового и креативного мышления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заданий</w:t>
      </w:r>
      <w:r>
        <w:rPr>
          <w:rFonts w:cs="Times New Roman" w:ascii="Times New Roman" w:hAnsi="Times New Roman"/>
        </w:rPr>
        <w:t xml:space="preserve">. От студентов требуется ознакомиться с некоторым количеством информации и подготовить письменно ответы на серию вопросов. Студенты могут готовить обзор литературы по заданным темам, что позволит им развить умение работы с научными источниками, приобрести навыки письменного изложения научной мысли, умение выбирать главное. Также можно давать статистическую информацию для подготовки краткого обзора, что позволит развить навыки работы и умение их чтения. Этот метод очень эффективен для получения обратной связи относительно прогресса в учебе и развитие способностей студента. Более продуктивно данный метод можно применять с использованием деятельно ориентированного контроля обучения студентов в виде «учебного портфеля»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кейсов (кейс-стади)</w:t>
      </w:r>
      <w:r>
        <w:rPr>
          <w:rFonts w:cs="Times New Roman" w:ascii="Times New Roman" w:hAnsi="Times New Roman"/>
        </w:rPr>
        <w:t xml:space="preserve"> Студентам предлагается конкретный случай из практики с набором соответствующих обстоятельств, после изучения которых, они ищут для данного случая альтернативные решения, выбирают одну из альтернатив и обосновывают свой выбор. Здесь, в развитии способности принимать решения, участвует две составляющие: знание и эвристика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дебатов.</w:t>
      </w:r>
      <w:r>
        <w:rPr>
          <w:rFonts w:cs="Times New Roman" w:ascii="Times New Roman" w:hAnsi="Times New Roman"/>
        </w:rPr>
        <w:t xml:space="preserve"> Происходит обмен мнениями между группами студентов, придерживающимися противоположных взглядов для выработки общего положения. Здесь формируются навыки активного слушания, взаимодействия, невербального поведения, а также самопрезентации и умения убеждать. </w:t>
      </w:r>
    </w:p>
    <w:p>
      <w:pPr>
        <w:pStyle w:val="Normal"/>
        <w:ind w:right="0"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зентация информации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При подготовке доклада на предложенные преподавателем темы студент готовит презентацию в программ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. Презентация включает схемы, таблицы, графики, диаграммы и имеет целью проиллюстрировать подготовленный доклад. Презентация информации формирует у студентов навыки анализа и интерпретации данных, подготовки информационных обзоров и аналитических отче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исциплине «Управление изменениями» проводится контроль знаний студентов: текущий, рубежный и промежуточная аттестация студентов – зачет. Текущий контроль проводится по каждой теме практического занятия с целью определения уровня самостоятельной работы студента над учебным материалом дисциплины. Контроль текущих знаний проводится на практических занятиях в указанной форме (опрос, задания, доклады, презентации). Объектами текущего контроля при изучении дисциплины являются: посещение лекций, подготовка и качество докладов (выступлений, презентаций), ответов на практических занятиях, выполнения заданий. Рубежный контроль проводится после изучения нескольких разделов дисциплины в форме контрольного опроса и коллоквиума, тестирования. Цель рубежного контроля - выявить уровень знаний студентов по изученным разделам дисциплины. Промежуточная аттестация по дисциплине проводится в соответствии с требованиями образовательного стандарта высшего образования по направлению подготовки бакалавров, квалификация (степень) – бакалавр, в форме зачета. Он подводит итог знаниям студента, полученным за весь период изучения дисциплины. </w:t>
      </w:r>
    </w:p>
    <w:p>
      <w:pPr>
        <w:pStyle w:val="211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</w:rPr>
        <w:t xml:space="preserve">Итоговая оценка определяется по результатам выполнения индивидуального домашнего задания, </w:t>
      </w:r>
      <w:r>
        <w:rPr>
          <w:rFonts w:cs="Times New Roman" w:ascii="Times New Roman" w:hAnsi="Times New Roman"/>
          <w:lang w:val="ru-RU"/>
        </w:rPr>
        <w:t xml:space="preserve">итогов промежуточного и </w:t>
      </w:r>
      <w:r>
        <w:rPr>
          <w:rFonts w:cs="Times New Roman" w:ascii="Times New Roman" w:hAnsi="Times New Roman"/>
        </w:rPr>
        <w:t xml:space="preserve">тестов </w:t>
      </w:r>
      <w:r>
        <w:rPr>
          <w:rFonts w:cs="Times New Roman" w:ascii="Times New Roman" w:hAnsi="Times New Roman"/>
          <w:lang w:val="ru-RU"/>
        </w:rPr>
        <w:t>рубежного</w:t>
      </w:r>
      <w:r>
        <w:rPr>
          <w:rFonts w:cs="Times New Roman" w:ascii="Times New Roman" w:hAnsi="Times New Roman"/>
        </w:rPr>
        <w:t xml:space="preserve"> контроля уровня знаний и </w:t>
      </w:r>
      <w:r>
        <w:rPr>
          <w:rFonts w:cs="Times New Roman" w:ascii="Times New Roman" w:hAnsi="Times New Roman"/>
          <w:lang w:val="ru-RU"/>
        </w:rPr>
        <w:t>зачет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Герчикова И. Н. </w:t>
      </w:r>
      <w:r>
        <w:rPr>
          <w:rFonts w:cs="Times New Roman" w:ascii="Times New Roman" w:hAnsi="Times New Roman"/>
        </w:rPr>
        <w:tab/>
        <w:t>Менеджмент : Учебник для студентов вузов : Гриф УМО/ И. Н.Герчикова. -4-е изд., перераб. и доп. -М: ЮНИТИ-ДАНА, 2017. -499 с.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Игнатьева А. В. </w:t>
      </w:r>
      <w:r>
        <w:rPr>
          <w:rFonts w:cs="Times New Roman" w:ascii="Times New Roman" w:hAnsi="Times New Roman"/>
        </w:rPr>
        <w:tab/>
        <w:t>Исследование систем управления : Учеб. пособие для студентов вузов : Гриф УМО/ А. В. Игнатьева, М. М. Максимцов. -2-е изд., перераб. и доп. -М: ЮНИТИ-ДАНА, 2018. -167 с.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Кибанов А. Я. </w:t>
      </w:r>
      <w:r>
        <w:rPr>
          <w:rFonts w:cs="Times New Roman" w:ascii="Times New Roman" w:hAnsi="Times New Roman"/>
        </w:rPr>
        <w:tab/>
        <w:t xml:space="preserve">Управление персоналом: Гриф УМО/ А. Я. Кибанов. -4-е изд., стер. -М: КНОРУС, 2018. -201 с. 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Мильнер Б.З.  </w:t>
      </w:r>
      <w:r>
        <w:rPr>
          <w:rFonts w:cs="Times New Roman" w:ascii="Times New Roman" w:hAnsi="Times New Roman"/>
        </w:rPr>
        <w:t>Теория организации : Учебник для вузов/ Мильнер Б.З.. -7-е изд., перераб. и доп.. -М.: ИНФРА - М, 2018. – 605 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Ансофф, И. Новая корпоративная стратегия / И. Ансофф. – СПб.: Питер, 2010. – 419 с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Гуияр, Д.Ж. Преобразование организации: [пер. с англ.]/ Д.Ж. Гуияр, Дж. Н. Келли. – М.: Дело, 2000. – 376 с. 6. Дак, Дж. Монстр перемен: Причины успеха и провала организационных преобразований / Дж.Дак. – М.: Альпина Паблишер, 20113. – 320 с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Кожевина, О.В. Управление изменениями. – М.: ИНФРА-М, 2012. – 286 с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ттер, Дж. П. Впереди перемен / Дж. П. Коттер. – М.: ЗАО «Олимп-Бизнес», 2013. – 256 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Управление инновациями: В 3 кн. Кн. 1: Основы организации инновационных процессов: учеб. пособие / А.А. Харин, И.Л. Коленский; под ред. Ю.В. Шленова. – М.: Высш. шк., 2014. – 252 с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Широкова, Г.В. Управление изменениями в российских компа- ниях / Г.В. Широкова. – 3-е изд. – СПб.: Высш. шк. менеджмента, 2009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Шермет, М.А. Управление изменениями / М.А. Шермет. – М.: Де- ло:АНХ, 2010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) программное обеспечение и Интернет-ресурс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сультант Плюс - Электронный ресурс - справочно-правовая база данных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http://ru-economics.ru/catalog/Upravlenie-izmeneniyami.html - Информационный сайт «Управление изменениями»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http://www.markus.spb.ru – Управление изменениями в компании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http://www.dist-cons.ru/modules/ManageChange/index.htm - учебный модуль «Управление организационными изменениями»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http://www.projectmanagement.ru – Управление проектами в Росс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http://www.pmmagazine.ru – Сайт журнала «Управление проектами»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http://www.manage-projects.ru – Управление проектами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http://www.sovnet.ru - Российская Ассоциация Управления Проекта- ми "СОВНЕТ"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709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ограмма составлена в соответствии с требованиями ОС НИЯУ МИФИ 3++ по направлению подготовки 38.03.02 «Менеджмент»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втор: </w:t>
      </w:r>
      <w:r>
        <w:rPr>
          <w:rFonts w:cs="Times New Roman" w:ascii="Times New Roman" w:hAnsi="Times New Roman"/>
        </w:rPr>
        <w:t>С.С. Глазкова, доцент кафедры Экономики и управления ОТИ НИЯУ МИФИ, к.э.н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цензент: Серегина И.Т., старший преподаватель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Bserpurlitem">
    <w:name w:val="b-serp-url__item"/>
    <w:basedOn w:val="1"/>
    <w:qFormat/>
    <w:rPr/>
  </w:style>
  <w:style w:type="character" w:styleId="Submenutable">
    <w:name w:val="submenu-table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6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7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9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1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рий Волков</dc:creator>
  <dc:description/>
  <cp:keywords/>
  <dc:language>en-US</dc:language>
  <cp:lastModifiedBy>Пользователь Windows</cp:lastModifiedBy>
  <cp:lastPrinted>1995-11-21T17:41:00Z</cp:lastPrinted>
  <dcterms:modified xsi:type="dcterms:W3CDTF">2022-03-08T19:42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