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/>
        <w:tc>
          <w:tcPr>
            <w:tcW w:w="10103" w:type="dxa"/>
            <w:tcBorders/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0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1"/>
                <w:lang w:eastAsia="ru-RU"/>
              </w:rPr>
              <w:t>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7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1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1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103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Управленческие реш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uppressAutoHyphens w:val="true"/>
        <w:spacing w:lineRule="auto" w:line="256" w:before="0" w:after="160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Наименование образовательной программы </w:t>
      </w:r>
      <w:r>
        <w:rPr>
          <w:rFonts w:cs="Calibri" w:ascii="Times New Roman" w:hAnsi="Times New Roman"/>
          <w:u w:val="single"/>
          <w:lang w:eastAsia="ar-SA"/>
        </w:rPr>
        <w:t>Основная образовательная программа бакалавриата</w:t>
      </w:r>
    </w:p>
    <w:p>
      <w:pPr>
        <w:pStyle w:val="Normal"/>
        <w:suppressAutoHyphens w:val="true"/>
        <w:spacing w:lineRule="auto" w:line="256" w:before="0" w:after="160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Квалификация (степень) выпускника </w:t>
      </w:r>
      <w:r>
        <w:rPr>
          <w:rFonts w:cs="Calibri" w:ascii="Times New Roman" w:hAnsi="Times New Roman"/>
          <w:u w:val="single"/>
          <w:lang w:eastAsia="ar-SA"/>
        </w:rPr>
        <w:t>бакалавр</w:t>
      </w:r>
    </w:p>
    <w:p>
      <w:pPr>
        <w:pStyle w:val="Normal"/>
        <w:suppressAutoHyphens w:val="true"/>
        <w:spacing w:lineRule="auto" w:line="256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lang w:eastAsia="ar-SA"/>
        </w:rPr>
        <w:t xml:space="preserve">Форма обучения </w:t>
      </w:r>
      <w:r>
        <w:rPr>
          <w:rFonts w:cs="Calibri" w:ascii="Times New Roman" w:hAnsi="Times New Roman"/>
          <w:u w:val="single"/>
          <w:lang w:eastAsia="ar-SA"/>
        </w:rPr>
        <w:t>заочная</w:t>
      </w:r>
    </w:p>
    <w:p>
      <w:pPr>
        <w:pStyle w:val="Normal"/>
        <w:suppressAutoHyphens w:val="true"/>
        <w:spacing w:lineRule="auto" w:line="256"/>
        <w:ind w:right="0" w:firstLine="567"/>
        <w:rPr>
          <w:rFonts w:ascii="Times New Roman" w:hAnsi="Times New Roman" w:cs="Calibri"/>
          <w:u w:val="single"/>
          <w:lang w:eastAsia="ar-SA"/>
        </w:rPr>
      </w:pPr>
      <w:r>
        <w:rPr>
          <w:rFonts w:cs="Calibri" w:ascii="Times New Roman" w:hAnsi="Times New Roman"/>
          <w:u w:val="single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  <w:u w:val="single"/>
          <w:lang w:eastAsia="ar-SA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ar-S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ями освоения учебной дисциплины «Управленческие решения» являютс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студентами научными подходами, принципами и методами принятия управленческих решений как комплексной системы обеспечения эффективного управления организациями любых форм собственности и организационно-правовых форм;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- методами анализа и оценки принятия управленческих решений;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практическими навыками принятия управленческих решений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ПМ.В.01 «Управленческие решения» входит в профессиональный модуль, часть, формируемая участниками образовательных отношений. В соответствии с РУП направления подготовки 38.03.02 «Менеджмент» профиль подготовки</w:t>
      </w:r>
      <w:r>
        <w:rPr>
          <w:rFonts w:cs="Times New Roman" w:ascii="Times New Roman" w:hAnsi="Times New Roman"/>
          <w:bCs/>
          <w:spacing w:val="-7"/>
        </w:rPr>
        <w:t xml:space="preserve"> «Государственное и муниципальное управление» форма обучения заочная</w:t>
      </w:r>
      <w:r>
        <w:rPr>
          <w:rFonts w:cs="Times New Roman" w:ascii="Times New Roman" w:hAnsi="Times New Roman"/>
        </w:rPr>
        <w:t>, общая трудоемкость изучаемой дисциплины составляет 144 часа (4 ЗЕТ), из них 16 часов аудиторных занятий, 119 часов самостоятельной работы и 9 часов контроль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основные принципы и методы принятия управленческих решений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изучить приемы разработки и выбора управленческих решений в условиях неопределенности и риска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принимать управленческие решения и организовывать их выполнение в сфере экономики и бизнеса с учетом нормативно-правовых, ресурсных, административных и иных ограничений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основные понятия теории принятия управленческих решений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методологию и организацию процесса разработки управленческих решений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приемы разработки и принятия управленческих решений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техники контроля реализации управленческих решений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находить и применять эффективные методы принятия управленческих реш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 планировать выполнение управленческих решений;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принимать оптимальные управленческие решен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iCs/>
          <w:color w:val="000000"/>
          <w:spacing w:val="2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2"/>
          <w:lang w:eastAsia="ru-RU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Должен владеть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теоретическими знаниями принятия управленческих значений;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риемами разработки и принятия эффективных управленческих решений;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базовыми навыками принятия управленческих решений и организации их выполнения.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02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формируемых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принятия управленческих решений в управлении операционной (производственной) деятельностью организаций при внедрении технологических, продуктовых инноваций или организационных изменений в условиях глобализации мировой экономик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 управленческих моделей путем их адаптации к конкретным задачам управления</w:t>
            </w:r>
          </w:p>
        </w:tc>
      </w:tr>
    </w:tbl>
    <w:p>
      <w:pPr>
        <w:pStyle w:val="Normal"/>
        <w:spacing w:lineRule="auto" w:line="276" w:before="200" w:after="20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4 ЗЕТ, 144 часа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850"/>
        <w:gridCol w:w="850"/>
        <w:gridCol w:w="851"/>
        <w:gridCol w:w="1134"/>
        <w:gridCol w:w="992"/>
        <w:gridCol w:w="851"/>
        <w:gridCol w:w="992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-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-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-ный балл за 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ункции решения в методологии и организации процесса управления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словия и факторы качества управленческих решений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одели процесса разработки решений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Методология и организация процесса разработки управленческого реш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76"/>
              <w:ind w:left="-108" w:right="0" w:hanging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Приемы разработки и выбора управленческих решений в условиях неопределенности и риска.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76"/>
              <w:ind w:left="-108" w:right="0" w:hanging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Эффективность решений: понятие и оценка.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76"/>
              <w:ind w:left="-108" w:right="0" w:hanging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Контур управленческого контроля.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76"/>
              <w:ind w:left="-108" w:right="0" w:hanging="0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Управленческие решения и ответствен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9 семест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Управленческие решения» широко используются средства вычислительной техники, Интернет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экзамен. Итоговая оценка определяется по результатам выполнения упражнений на практических занятиях, индивидуальных заданий, контрольной работы и экзамен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Реферат «Техники и средства принятия решений»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Индивидуальное домашнее задание №2. «</w:t>
      </w:r>
      <w:r>
        <w:rPr>
          <w:rFonts w:eastAsia="Times New Roman" w:cs="Times New Roman" w:ascii="Times New Roman" w:hAnsi="Times New Roman"/>
          <w:lang w:eastAsia="ru-RU"/>
        </w:rPr>
        <w:t>Мониторинг и контроль исполнения управленческих решений</w:t>
      </w:r>
      <w:r>
        <w:rPr>
          <w:rFonts w:cs="Times New Roman" w:ascii="Times New Roman" w:hAnsi="Times New Roman"/>
        </w:rPr>
        <w:t>»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ОЕ И ИНФОРМАЦИОННОЕ ОБЕСПЕЧЕНИЕ УЧЕБНОЙ ДИСЦИПЛИНЫ</w:t>
      </w:r>
    </w:p>
    <w:p>
      <w:pPr>
        <w:pStyle w:val="Normal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/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1. Анисимов О. Г. Принятие управленческих решений: методология и технология. – М., 2012. – 435 с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2. Глущенко В. В., Глущенко И. И. Разработка управленческих решений. – М., 2009. – 400 с. 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3. Литвак Б. Г. Разработка управленческого решения: Учебник. – М.: Дело, 2010. – 392 с. 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4. Фатхутдинов Р. А, Разработка управленческих решений: Учебник для вузов. – 5-е изд. – М.: ЗАО Бизнес-школа, «Интел-Синтез», 2013. – 240 с. 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1. Акофф Р. Искусство решения проблем М., Мир, 1982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2. Доусон Р. Уверенно принимать решения. – М.: ЮНИТИ, 1996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3. Келли Г., Армстронг Р. Тренинг принятия решений. – СПб.: Питер, 2001. – 224 с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4. Литвак Б. Г. Экспертные оценки и принятие решений. – М.: Патент, 1996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5. Петров А. В., Федулов Ю. Г. Подготовка и принятие управленческих решений. – М.: Изд-во РАГС, 2000. – 241 с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6. Райфах X. Анализ решений. – М.: Наука, 1977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7. Ременников В. В. Разработка управленческого решения: Учебное пособие для вузов. – М.: ЮНИТИ, 2000. – 142 с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8. Робсон М. От идеи к решению: использование потенциала управленческой группы / Пер. с анг. – М.: ТриЛ, 2000. – 192 с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9. Ромащенко В. Н. Принятие решений: ситуации и советы. – Киев, 1990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10. Санишников Ю. С. Обоснование решений (Методологические вопросы). – М.: Экономика, 1980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11. Цыгичко В. Н. Руководителю – о принятии решений. – М.: ИНФРА-М, 1996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12. Шевырев А. В. Технология творческого решения проблем. – Белгород, 1995. – 208 с.</w:t>
      </w:r>
    </w:p>
    <w:p>
      <w:pPr>
        <w:pStyle w:val="Normal"/>
        <w:ind w:right="0" w:firstLine="567"/>
        <w:textAlignment w:val="baseline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13. Эддоус М. Стенсфилд Р. Методы принятия решений. - М.: ЮНИТИ, 1997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БЕСПЕЧЕНИЕ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составлена в соответствии с ОС НИЯУ МИФИ по направлению подготовк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38.03.02 «Менеджмент»</w:t>
      </w:r>
      <w:r>
        <w:rPr>
          <w:rFonts w:cs="Times New Roman" w:ascii="Times New Roman" w:hAnsi="Times New Roman"/>
        </w:rPr>
        <w:t xml:space="preserve"> профиль подготовки 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осударственное и муниципальное управление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В.Н. Софронов, доцент кафедры Экономики и управления ОТИ НИЯУ МИФИ, к.э.н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С.С. Глазкова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23:00Z</dcterms:created>
  <dc:creator>Юрий Волков</dc:creator>
  <dc:description/>
  <cp:keywords/>
  <dc:language>en-US</dc:language>
  <cp:lastModifiedBy>user</cp:lastModifiedBy>
  <cp:lastPrinted>2011-07-04T16:23:00Z</cp:lastPrinted>
  <dcterms:modified xsi:type="dcterms:W3CDTF">2022-03-04T13:02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