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Зам. директора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Антикризисное упра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0" w:firstLine="5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color w:val="323232"/>
          <w:spacing w:val="-12"/>
          <w:u w:val="single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Государственное и муниципальное управление</w:t>
      </w:r>
    </w:p>
    <w:p>
      <w:pPr>
        <w:pStyle w:val="Normal"/>
        <w:shd w:fill="FFFFFF" w:val="clear"/>
        <w:ind w:right="0" w:firstLine="550"/>
        <w:rPr>
          <w:rFonts w:ascii="Times New Roman" w:hAnsi="Times New Roman" w:cs="Times New Roman"/>
          <w:bCs/>
          <w:color w:val="323232"/>
          <w:spacing w:val="-12"/>
          <w:u w:val="single"/>
        </w:rPr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ind w:right="0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Озерск 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ями освоения учебной дисциплины «Антикризисное управление» являютс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владение студентами научными подходами, принципами и методами системы антикризисного управления как комплексной системы обеспечения эффективного управления организациями любых форм собственности и организационно-правовых форм;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владение практическими навыками антикризисного управления деятельностью организации.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В.02 «Антикризисное управление» входит в профессиональный модуль, в часть, формируемая участниками образовательных отношений. В соответствии с РУП направления подготовки 38.03.02 «Менеджмент» профиль подготовки «</w:t>
      </w:r>
      <w:r>
        <w:rPr>
          <w:rFonts w:cs="Times New Roman" w:ascii="Times New Roman" w:hAnsi="Times New Roman"/>
          <w:bCs/>
          <w:spacing w:val="-7"/>
        </w:rPr>
        <w:t>Государственное и муниципальное управление»</w:t>
      </w:r>
      <w:r>
        <w:rPr>
          <w:rFonts w:cs="Times New Roman" w:ascii="Times New Roman" w:hAnsi="Times New Roman"/>
        </w:rPr>
        <w:t>, форма обучения заочная, общая трудоемкость изучаемой дисциплины составляет 216 часов (6 ЗЕТ), из них 22 часа аудиторных занятий, 185 часов самостоятельной работы и контроль 9 часов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зучить основные принципы и методы антикризисного управления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разрабатывать антикризисную политику в организации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формировать программы и мероприятия антикризисного управления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основные понятия, сущность и разновидности антикризисного управления;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механизмы антикризисного управления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государственное регулирование кризисных ситуаций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теоретические аспекты стратегии и тактики антикризисного управления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использовать полученные знания в способах и методах осуществления антикризисного 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567" w:righ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спознавать наступление кризисной си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567" w:right="0"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рабатывать предложения и программы по выходу из кризи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567" w:right="0" w:hanging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эффективно работать в антикризисной коман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жен владеть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теоретическими знаниями антикризисного управления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приемами разработки антикризисных стратегий и программ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>базовыми навыками антикризисного управления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формируемых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02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формируемых компетенц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принятия управленческих решений в управлении операционной (производственной) деятельностью организаций при внедрении технологических, продуктовых инноваций или организационных изменений в условиях глобализации мировой экономики</w:t>
            </w:r>
          </w:p>
        </w:tc>
      </w:tr>
    </w:tbl>
    <w:p>
      <w:pPr>
        <w:pStyle w:val="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Общая трудоемкость дисциплины составляет 6 ЗЕТ, 216 часов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blHeader w:val="true"/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чины возникновения кризисов и их роль в социально-экономическом развити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требность и необходимость в антикризисном управлении. Механизмы антикризисного управл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регулирование кризисных ситуаций. Банкротство предприятий и банков. Диагностика банкротства. Санация предприят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авление рискам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+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вестиционная политика в антикризисном управлени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тратегия и тактика антикризисного управл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аимодействие с профсоюзами в процессах антикризисного управл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новации и механизмы повышения антикризисной устойчивост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Человечески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фактор антикризисного управл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+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замен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курс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Антикризисное управление» широко используются средства вычислительной техники, Интернет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контрольных работ, индивидуальных заданий и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Основные понятия антикризисного управления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Индивидуальное домашнее задание №2. «Разработка антикризисной программы конкретного предприятия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numPr>
          <w:ilvl w:val="0"/>
          <w:numId w:val="5"/>
        </w:numPr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Антикризисное управление: Учебник / Под ред. Э.М. Короткого. – М.: ИНФА-М, 2010. – 432 с.</w:t>
      </w:r>
    </w:p>
    <w:p>
      <w:pPr>
        <w:pStyle w:val="Normal"/>
        <w:numPr>
          <w:ilvl w:val="0"/>
          <w:numId w:val="5"/>
        </w:numPr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Уткин Э.А. Антикризисное управление. – М.: Ассоциация авторов и издателей «Тандем». Издательство ЭКМОС, 2007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ухов В.В. Основы менеджмента. Учебно-справочное пособие. – С-Пб, «Специальная литература», 19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мь нот менеджмента. – Издание второе. Под ред. Веры Красновой и Александра Привалова. – М.: ЗАО «Журнал Эксперт», 1997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емь нот менеджмента. – Издание третье. Под ред. Веры Красновой и Александра Привалова. – М.: ЗАО «Журнал Эксперт», 2001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налы «Эксперт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рыжановский В.Г. Реструктуризация предприятия. Конспект лекций. – М.: «Издательство ПРИОР», ИВАКО Аналитик, 199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ономический анализ хозяйственной деятельности предприятия: Учебное пособие / А.И. Дружинин, В.В. Рыжова. Под ред. О.Н. Дунаева. – Екатеринбург: УГТУ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кон М.Х., Альберт М., Хедоури Ф. Основы менеджмента: Пер. с англ. – М.: «Дело»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ханский О.С., Наумов А.И. Менеджмент: человек, стратегия, организация, процесс: Учебник. – М.: Издательство МГУ, 19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тхутдинов Р.А. Система менеджмента: Учебно – практическое пособие. – М.: АО «Бизнес – школа «Интел – Синтез», 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кио Морита. Сделано в Японии: история фирмы СОНИ. – М.: Издательская группа «Прогресс», «УНИВЕРС», 2011.</w:t>
      </w:r>
    </w:p>
    <w:p>
      <w:pPr>
        <w:pStyle w:val="Normal"/>
        <w:tabs>
          <w:tab w:val="clear" w:pos="708"/>
          <w:tab w:val="left" w:pos="567" w:leader="none"/>
        </w:tabs>
        <w:ind w:right="0" w:firstLine="567"/>
        <w:rPr/>
      </w:pPr>
      <w:r>
        <w:rPr>
          <w:rFonts w:cs="Times New Roman" w:ascii="Times New Roman" w:hAnsi="Times New Roman"/>
        </w:rPr>
        <w:t>11. Электронные учебники.</w:t>
      </w:r>
    </w:p>
    <w:p>
      <w:pPr>
        <w:pStyle w:val="Normal"/>
        <w:tabs>
          <w:tab w:val="clear" w:pos="708"/>
          <w:tab w:val="left" w:pos="567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Различные Интернет-источники.</w:t>
      </w:r>
    </w:p>
    <w:p>
      <w:pPr>
        <w:pStyle w:val="Normal"/>
        <w:tabs>
          <w:tab w:val="clear" w:pos="708"/>
          <w:tab w:val="left" w:pos="567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БЕСПЕЧЕНИЕ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35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3T19:12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