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caps/>
                <w:spacing w:val="2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 xml:space="preserve">КАФЕДРА </w:t>
      </w:r>
      <w:r>
        <w:rPr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Управление качеством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правление подготовки </w:t>
      </w:r>
      <w:r>
        <w:rPr>
          <w:rFonts w:eastAsia="Calibri"/>
          <w:sz w:val="22"/>
          <w:szCs w:val="22"/>
          <w:u w:val="single"/>
          <w:lang w:eastAsia="en-US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филь подготовки: </w:t>
      </w:r>
      <w:r>
        <w:rPr>
          <w:rFonts w:eastAsia="Calibri"/>
          <w:sz w:val="22"/>
          <w:szCs w:val="22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бакалавр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за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сновные цели дисциплины «Управление качеством»: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Овладеть современной философией качества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Знать требования и положения, установленные в стандартах ГОСТ и ИСО серии 9000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3. Владеть принципами построение системы качества на предприятии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Владеть методами группов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Знать особенности сертификации систем качества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Принципами и методами проведения внутреннего аудита систем качества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/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ОП ВО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Управление качеством» относится к вариативной части профессионального модуля дисциплин. Общая трудоемкость изучаемой дисциплины составляет 144 часа (4 ЗЕТ), из них 18 часов аудиторных занятий и 117 часов - самостоятельной работы и 9 часов- контроль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ступая к изучению дисциплины, студентам необходимы знания, полученные в результате выполнения курсовых работ, производственной практики и УИРС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ные при изучении дисциплины знания используются при дипломном проектировании и в последующей практи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09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31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-10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10 Знать: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10 Уметь: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е затрат, направленных на достижение результата </w:t>
            </w:r>
          </w:p>
          <w:p>
            <w:pPr>
              <w:pStyle w:val="Normal"/>
              <w:jc w:val="both"/>
              <w:rPr/>
            </w:pPr>
            <w:r>
              <w:rPr/>
              <w:t>В-УК-10 Владеть: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spacing w:lineRule="auto" w:line="276" w:before="200" w:after="0"/>
        <w:ind w:left="709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Обязательные профессиональные компетенции выпускника и индикаторы их достижения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зработке и реализации корпоративной и конкурентной стратегии организации, а также функциональны х стратегий (маркетинговой, финансовой, кадровой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реализации управленческих решений в организациях различных организационно-правовы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 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>З-ПК-1 Знать: факторы, влияющие на принятие решений; направления инноваций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-ПК-1 Уметь: в зависимости от целей инновационного развития организации, спроектировать и обеспечить принятие решений в управлении операционной (производственной) деятельностью компании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В-ПК-1 Владеть: методами разработки и принятия решений в управлении операционной (производственной) деятельности </w:t>
            </w:r>
          </w:p>
        </w:tc>
      </w:tr>
    </w:tbl>
    <w:p>
      <w:pPr>
        <w:pStyle w:val="Normal"/>
        <w:spacing w:lineRule="auto" w:line="276" w:before="200" w:after="0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200" w:after="0"/>
        <w:ind w:left="720" w:right="-115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44</w:t>
      </w:r>
      <w:r>
        <w:rPr/>
        <w:t xml:space="preserve"> часа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418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урс (семестр 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Кв России и за рубежом. История развития систем качества. Российское и европейское законодательство в област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Современная философия качества. Основные принципы качества, сформулированные Демингом, Ишикавой, Кросби, Фейгенбаумом. Развитие отечественных систем управления качест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 xml:space="preserve">Международные организации в области качества. Международные и национальные премии в области качества. История рождения стандартов ИСО серии9000 Мотивы для внедрения ГОСТ </w:t>
            </w:r>
            <w:r>
              <w:rPr>
                <w:lang w:val="en-US"/>
              </w:rPr>
              <w:t>ISO</w:t>
            </w:r>
            <w:r>
              <w:rPr/>
              <w:t xml:space="preserve"> серии 9000 на российских 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Контрольная работа по разделу– 2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политике в области качества.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окументов СМК. Разработка организационных схем для виртуальных предприятий. Процессный подход. Тренинг по процес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применение статистических методов в управлении качеством. Обзор современной техники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Внутренний аудит сист. упр. кач. предприятия в соотв. с ИСО 19011-2012 Сертификация систем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документируемых процедур, разработанных студ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документов для проведения внутренних аудитов: Приказа, программы, плана, протокола о несоответствии, от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lang w:eastAsia="en-US"/>
              </w:rPr>
              <w:t>Ролевая игра: ПРОВЕДЕНИЕ АУДИТА между группами №1 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работы по построению и внедрению системы управления качеством, Этапы создания системы качества. Организационная структура системы управления кач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держание курса: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Темы ле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1 СМК в России и за рубежом. История развития систем качества. Российское и европейское законодательство в области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2 Современная философия качества. Основные принципы, сформулированные Э. Демингом, Дж. Джураном, Ф. Кросби, К. Исикавой, Ар. Фейгенбаумом, Геннети Тагути и Т.Ф. Сейфи. Развитие отечественных систем управления качество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3 Международные организации в области качества. Международные и национальные премии в области качества. История рождения стандартов ИСО серии 9000. Мотивы для внедрения стандартов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серии 9000 на российских предприятиях. Разъяснение основных положений, заложенных в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9001-2011 «Требова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4 Практическое применение статистических методов в управлении качеством. Обзор современной техники качества. Организация работы по построению и внедрению системы управления каче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5 Международные организации в области качества. Международные и национальные премии в области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 xml:space="preserve">6 Внутренний аудит системы менеджмента качества. в соответствии с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19011-2012 Сертификация систем качества. Российские и западноевропейские органы по сертифик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7 Затраты на внедрение системы менеджмента качества в организации. Затраты на качество. Тотальное управление на основе качества - современная концепция решения проблем управления качеством.</w:t>
      </w:r>
    </w:p>
    <w:p>
      <w:pPr>
        <w:pStyle w:val="Normal"/>
        <w:spacing w:lineRule="auto" w:line="360" w:before="300" w:after="0"/>
        <w:ind w:firstLine="567"/>
        <w:rPr>
          <w:sz w:val="22"/>
          <w:szCs w:val="24"/>
        </w:rPr>
      </w:pPr>
      <w:r>
        <w:rPr>
          <w:sz w:val="22"/>
          <w:szCs w:val="24"/>
        </w:rPr>
        <w:t>2 Темы практических занятий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Занятие 1 Российское и европейское законодательство в области качества. 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Занятие 2 Методы групповой рабо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 xml:space="preserve">Занятие 3 Организация работы рабочих групп по разработке документации системы качества. Политика в области ка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4 Контрольная работа №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5 Документация системы управления качеством. Структурные элементы, состав и содержание. Описание процессов с помощью потоковой диа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6 Практическое применение статистических методов. Метод Парето. диаграмма Исикавы., гистограммы, диаграммы рассеи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7 Внутренний аудит системы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8 Внутренний аудит СМК. Докла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9-10 Итоговая контрольная работа №2 по всему лекционному курсу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роцессе изучения дисциплины студенты могут использовать библиотечный фонд института.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урс «Управление качеством» заканчивается экзаменом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актические занятия;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ролевые игры; </w:t>
      </w:r>
    </w:p>
    <w:p>
      <w:pPr>
        <w:pStyle w:val="Normal"/>
        <w:spacing w:lineRule="auto" w:line="360"/>
        <w:ind w:right="-115" w:firstLine="567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неаудиторная самостоятельная работа.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.</w:t>
        <w:tab/>
        <w:t>М.З Свиткин, В.д. Мацута, К.М. Рахлин. Менеджмент качества и обеспечение качества продукции на основе международных стандартов ИСО.-Спб: Изд-во картографической фабрики ВСЕГЕИ, 1999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</w:t>
        <w:tab/>
        <w:t>В.В. Окрепилов «Управление качеством», С-п «Наука», 2000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3.</w:t>
        <w:tab/>
        <w:t>В.В. Репин. В.Г. Елиферов. Процессный подход к управлению. Моделирование бизнес-процессов, РИА «Стандарты и качество», М-2014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4.</w:t>
        <w:tab/>
        <w:t>Журналы  «Стандарты и качество», 2010-2014 г.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5.</w:t>
        <w:tab/>
        <w:t>Журналы «Методы менеджмента качества» за 2010-2014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6.</w:t>
        <w:tab/>
        <w:t>Закон «О защите прав потребителя» от 07.02.1992 №2300-1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7.</w:t>
        <w:tab/>
        <w:t>Закон «О техническом регулировании» от 27.12.2002 №184-ФЗ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8.</w:t>
        <w:tab/>
        <w:t>Закон «Об обеспечении единства измерений» от 26.06.2008 №102-ФЗ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9.</w:t>
        <w:tab/>
        <w:t>ГОСТ Р ИСО 9001-2008 «СМК. Требования»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0.</w:t>
        <w:tab/>
        <w:t>ГОСТ Р ИСО 9000-2008 «СМК. Общие положения и словарь»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1.</w:t>
        <w:tab/>
        <w:t>ГОСТ Р ИСО 19011-2003 «Руководящие указания по аудиту систем менеджмента качества и/или систем экологического менеджмента»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2. Будищева И.А., Плоткин Я.Д. Регулирование затрат на обеспечение качества продукции. - М.: Издательство стандартов, 2001. - 184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3. Крылова Г.Д. Зарубежный опыт управления качеством. - М., Издательство стандартов, 2004. - 223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4. Леонов И.Г., Артистов О.В. Управление качеством продукции. - М.: Издательство стандартов, 2002. -223 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5. Миттаг, Ринне Х. Статистические методы обеспечения качества. - М.: Машиностроение,2000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16. Никсон Ф. Роль руководства предприятия в обеспечении качества и надежности / Перевод с  англ. - М.: Издательство стандартов, 2000 - 231с. 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7. Офман Д. Вдохновение и качество в организациях. - М.: изд. Центр "ЛАС",2005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8. Развитие комплексной системы управлением качества продукции / П.Е.Беленький, М.А. Козориа, Ю.И. Кайфман и д.р.: отв. ред. С.Г. Галуаа. - Киев: Наукова думка, 2000 - 271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9. Статистические методы повышения качества / Перевод с англ. Под ред. Х. Кумэ. - М.: Финансы и статистика, 1999 - 301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.  Управление качеством: Учебник. - М: ИНФРА-М, 2012. - 212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1.  Управление качеством: Учебник для вузов. - М: Омега-Л, 2007. - 414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2. "Семь инструментов качества" в японской экономике. - М.: Издательство стандартов, 2010. - 89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3. Медведев А.М. Ряполов А.Ф. Международная стандартизация и сертификация продукции. - М.: Издательство стандартов, 2000 -231с</w:t>
      </w:r>
    </w:p>
    <w:p>
      <w:pPr>
        <w:pStyle w:val="Normal"/>
        <w:ind w:firstLine="7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4. Харрингтон Дж. Управление качеством в американских корпорациях. - М.: Экономика, 2000. - 272с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360"/>
        <w:ind w:right="-113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удитория должна быть обеспечена компьютером и проектором. Для самостоятельной работы студенты используют персональные компьютеры и компьютерный класс.</w:t>
      </w:r>
    </w:p>
    <w:p>
      <w:pPr>
        <w:pStyle w:val="Normal"/>
        <w:spacing w:lineRule="auto" w:line="360" w:before="0" w:after="200"/>
        <w:ind w:right="-115" w:firstLine="55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eastAsia="Calibri"/>
          <w:sz w:val="22"/>
          <w:szCs w:val="22"/>
          <w:lang w:val="en-US" w:eastAsia="en-US"/>
        </w:rPr>
        <w:t>Word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val="en-US" w:eastAsia="en-US"/>
        </w:rPr>
        <w:t>Excel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360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составлена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втор: преподаватель Н.Г. Козлова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4:00Z</dcterms:created>
  <dc:creator>Lion</dc:creator>
  <dc:description/>
  <cp:keywords/>
  <dc:language>en-US</dc:language>
  <cp:lastModifiedBy>user</cp:lastModifiedBy>
  <cp:lastPrinted>2015-11-20T11:12:00Z</cp:lastPrinted>
  <dcterms:modified xsi:type="dcterms:W3CDTF">2022-03-02T10:34:00Z</dcterms:modified>
  <cp:revision>3</cp:revision>
  <dc:subject/>
  <dc:title>Озерский технологический институт</dc:title>
</cp:coreProperties>
</file>