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3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40335</wp:posOffset>
                </wp:positionV>
                <wp:extent cx="6104890" cy="0"/>
                <wp:effectExtent l="635" t="12700" r="0" b="127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1.05pt" to="482.1pt,11.05pt" ID="Прямая соединительная линия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КАФЕДРА </w:t>
      </w:r>
      <w:r>
        <w:rPr>
          <w:rFonts w:eastAsia="Times New Roman" w:cs="Arial" w:ascii="Arial" w:hAnsi="Arial"/>
          <w:i/>
          <w:lang w:eastAsia="ru-RU"/>
        </w:rPr>
        <w:t>Экономики и управления</w:t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30175</wp:posOffset>
                </wp:positionV>
                <wp:extent cx="6106160" cy="0"/>
                <wp:effectExtent l="0" t="5080" r="0" b="508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25pt" to="482.1pt,10.2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0" w:firstLine="397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 ОТИ НИЯУ МИФИ</w:t>
            </w:r>
          </w:p>
          <w:p>
            <w:pPr>
              <w:pStyle w:val="Normal"/>
              <w:ind w:right="0" w:firstLine="39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О.В. Федорова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0»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августа   2021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«УПРАВЛЕНИЕ ЧЕЛОВЕЧЕСКИМИ РЕСУРСАМИ»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дисциплины (модуля)</w:t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38.03.01  «Экономика»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подготовки  _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Экономика предприятий и организ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валификация (степень) выпускника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калав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                                                                  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а обучения                          заоч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          </w:t>
      </w:r>
    </w:p>
    <w:p>
      <w:pPr>
        <w:pStyle w:val="Normal"/>
        <w:spacing w:lineRule="auto" w:line="60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чная, очно-заочная и др.)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Озерск, 2021 г.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нотация</w:t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right="0" w:firstLine="39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Управление человеческими ресурсами» предусматривает изучение студентами вопросов кадрового, информационного, технического и правового обеспечения системы управления персоналом; найма, отбора, подготовки, переподготовки и повышения квалификации персонала; мотивации, движения персонала.</w:t>
      </w:r>
    </w:p>
    <w:p>
      <w:pPr>
        <w:pStyle w:val="Normal"/>
        <w:ind w:right="0" w:firstLine="397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before="0" w:after="200"/>
        <w:ind w:left="360" w:right="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ОСВОЕНИЯ УЧЕБНОЙ ДИСЦИПЛИНЫ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Управление человеческими ресурсами» ставит своей целью изучение студентами вопросов кадрового, информационного, технического и правового обеспечения системы управления персоналом; найма, отбора, подготовки, переподготовки и повышения квалификации персонала; мотивации, движения персонала. Помочь студентам усвоить основное содержание проблем по теоретическим темам курса, овладеть терминологией, используемой специалистами в области управления персоналом, изучить основные классификационные признаки и разработки, применяемые в практической деятельности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357" w:right="0" w:firstLine="357"/>
        <w:rPr/>
      </w:pPr>
      <w:r>
        <w:rPr>
          <w:rFonts w:cs="Times New Roman" w:ascii="Times New Roman" w:hAnsi="Times New Roman"/>
          <w:b/>
        </w:rPr>
        <w:t>МЕСТО УЧЕБНОЙ ДИСЦИПЛИНЫ В СТРУКТУРЕ ООП ВО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правление человеческими ресурсами» относится к вариативной части профессионального модуля Б1-ПМ.В.05. При ее освоении используются знания следующих дисциплин: «Психология», «Этика и психология управления», «Социальная психология»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изучаемой дисциплины составляет 144 часа (4 ЗЕТ), из них  14 часов аудиторных занятий и  121 час - самостоятельной работы, 9 часов – контроль.</w:t>
      </w:r>
    </w:p>
    <w:p>
      <w:pPr>
        <w:pStyle w:val="Normal"/>
        <w:ind w:right="-113" w:firstLine="709"/>
        <w:rPr/>
      </w:pPr>
      <w:r>
        <w:rPr>
          <w:rFonts w:cs="Times New Roman" w:ascii="Times New Roman" w:hAnsi="Times New Roman"/>
        </w:rPr>
        <w:t>Знания, полученные при изучении дисциплины «Управление человеческими ресурсами» используются в дальнейшем при изучении дисциплин в вариативной части.</w:t>
      </w:r>
    </w:p>
    <w:p>
      <w:pPr>
        <w:pStyle w:val="Normal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120" w:after="120"/>
        <w:ind w:left="0" w:right="0" w:firstLine="71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своения дисциплины в целом, обучающийся должен: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олюцию концепции управления человеческими ресурс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ые на современном этапе подходы к управлению человеческими ресурс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управления человеческими ресурсами, варианты их реал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тоды управления человеческими ресурс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и место  управления  человеческими  ресурсами в общеорганизационном управлении, особенности УЧР на разных уровнях управления в орган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/>
      </w:pPr>
      <w:r>
        <w:rPr>
          <w:rFonts w:cs="Times New Roman" w:ascii="Times New Roman" w:hAnsi="Times New Roman"/>
        </w:rPr>
        <w:t xml:space="preserve">существующие модели управления организациями различных форм собственности, подразделениями, службам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иды планирования человеческих ресур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 привлечения и пути рационального использования персона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высвобождения человеческих ресурсов в соответствии с нормами трудового законодатель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функции маркетинга персона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результаты исследований по проблемам развития человеческих ресур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и принципы организационного обу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е подходы к видам и формам обучения и развития потенциала человеческих ресур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подходы и проблемы к управлению знаниям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я развития человеческих ресур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развития интеллектуального капитала.</w:t>
      </w:r>
    </w:p>
    <w:p>
      <w:pPr>
        <w:pStyle w:val="Normal"/>
        <w:shd w:fill="FFFFFF" w:val="clear"/>
        <w:ind w:right="-46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, сопоставлять различные модели, подходы к управлению человеческими ресурс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бщать, делать выводы относительно целесообразности применения определенного подхода к управлению и стратегическому развитию человеческими ресурс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отребность в человеческих ресурсах организации и осуществлять  планирование потребности в персонале (общая и дополнительная потребность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ути сохранения кадрового состава организ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реализацию функций управления человеческими ресурсами, результаты реализ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кадровую политику организации, разрабатывать направления и способы ее совершенств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методы управления человеческими ресурс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потребности в развитии человеческих ресур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 имеющиеся в теории подходы к личному развитию на практик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 направления развития профессиональной деятель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сферу приобретения новых знаний и ум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ровать и осуществлять процесс управления знания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овывать приобретенные знания, умения, навыки в практической профессиональной деятельности.</w:t>
      </w:r>
    </w:p>
    <w:p>
      <w:pPr>
        <w:pStyle w:val="Normal"/>
        <w:shd w:fill="FFFFFF" w:val="clear"/>
        <w:ind w:right="-46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м инструментарием управления человеческими ресурс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ами прогнозирования потребностей в персонал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ами анализа и синтеза применительно к предмету исследования – проблемам управления человеческими ресурс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ами планирования расходов по  содержанию человеческих ресур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ыками анализа методов управления человеческими ресурсами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/>
      </w:pPr>
      <w:r>
        <w:rPr>
          <w:rFonts w:cs="Times New Roman" w:ascii="Times New Roman" w:hAnsi="Times New Roman"/>
        </w:rPr>
        <w:t xml:space="preserve">способами контроля соблюдения трудовой дисциплины, обеспечения нормальных условий труда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ами изучения ресурсных возможнос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ами построения личного плана развит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ой определения уровней оценки обу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709" w:right="-46" w:hanging="0"/>
        <w:rPr/>
      </w:pPr>
      <w:r>
        <w:rPr>
          <w:rFonts w:cs="Times New Roman" w:ascii="Times New Roman" w:hAnsi="Times New Roman"/>
        </w:rPr>
        <w:t>методами приобретения и реализации новых знаний, умений, навыков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  <w:t>Перечень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394"/>
        <w:gridCol w:w="439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-3 Знать: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УК-3 Уметь: устанавливать и поддерживать контакты, обеспечивающие успешную работу в коллективе; применять основные методы и нормы 8 социального взаимодействия для реализации своей роли и взаимодействия внутри команды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-УК-3 Владеть: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Ц-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УКЦ-3 Знать: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с использованием цифровых средств 12 необходимых компетенций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-УКЦ-3 Уметь: эффективно планировать и контролировать собственное время, использовать методы саморегуляции, саморазвития и самообучения в течение всей жизни с использованием цифровых средств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-УКЦ-3 Владеть: методами управления собственным временем, технологиями приобретения. использования и обновления социокультурных и профессиональных знаний, умений, и навыков; методиками саморазвития и самообразования в течение всей жизни с использованием цифровых средств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рганизовать деятельность малой группы, созданной для реализации конкретного экономического проекта, используя для решения коммуникативных задач современные технические средства и информационные технолог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-ПК-3 Знать основные методы и приемы организации деятельности малой группы, созданной для реализации конкретного экономического проекта, используя для решения коммуникативных задач современные технические средства и информационные технологи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-ПК-3 Уметь организовать деятельность малой группы, созданной для реализации конкретного экономического проекта, используя для решения коммуникативных задач современные технические средства и информационные технологи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-ПК-3 Владеть навыками организации деятельности малой группы, созданной для реализации конкретного экономического проекта, используя для решения коммуникативных задач современные Профессиональный стандарт «08.025. Специалист в оценочной деятельности» C/04.7. Определение стоимостей нематериальных активов и интеллектуальной собственности 17 технические средства и информационные технологии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 w:before="200" w:after="200"/>
        <w:ind w:left="0" w:righ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РУКТУРА И СОДЕРЖАНИЕ УЧЕБНОЙ ДИСЦИПЛИНЫ </w:t>
      </w:r>
    </w:p>
    <w:p>
      <w:pPr>
        <w:pStyle w:val="Normal"/>
        <w:spacing w:lineRule="auto" w:line="276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4 кредита, 144 часа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214"/>
        <w:gridCol w:w="1107"/>
        <w:gridCol w:w="1267"/>
        <w:gridCol w:w="947"/>
        <w:gridCol w:w="1429"/>
        <w:gridCol w:w="1267"/>
        <w:gridCol w:w="1387"/>
      </w:tblGrid>
      <w:tr>
        <w:trPr>
          <w:trHeight w:val="607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ерсоналом как наука и учебная дисциплина. Персонал как систе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ровая политика. Подбор персонала. Расстановка персон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 персонала. Структура персонал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ламентация управления.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уда. Формирование коллекти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 текуща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ация и потребности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тру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З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управления персоналом Эффективность работы персон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овая игра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итогов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амен                                                                                                                                        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местр                                                                                                                          10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тем и  содержание лекционных занят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1. Управление персоналом как наука и учебная дисциплин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ерсонал как система: рынок труда, трудовые ресурсы. Классификация персонала по категориям. Анализ концепций управления персоналом. Взаимосвязь подсистем работы с персоналом. Особенности управления персоналом в США и Японии. 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2. Кадровая политика: Типы власти в обществе. Стили руководства. Кадровое планирование. Качества российского работника. Подбор персонала: Расчет потребности в персонале. Модели рабочих мест. Профессиональный отбор. Формирование резерва кадров. Расстановка персонала: Принципы и методы расстановки персонала. Типовые модели карьеры. Планирование карьеры. Условия и оплата труда. Движение персонал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3. Обучение  персонала: Система многоуровневого образования. Профессиональная подготовка. Повышение квалификации. Переподготовка кадров в России и за рубежом. Структура персонала: Организационная структура. Функциональная структура. Ролевая структура. Социальная структура. Штатная структура. Регламентация управления: Правила внутреннего трудового распорядка. Положения о подразделениях. Должностные инструкции. Контракты с персоналом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4. Организация труда: Организация рабочего места. Целевое планирование. Техника личной работы. Нормирование труда. Формирование коллектива: Основы теории лидерства. Концепции поведенческого и ситуационного лидерства. Социальные группы. Программа создания коллектив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5. Мотивация и потребности: Анализ теорий мотивации. Материальные потребности как основа мотивации. Всестороннее развитие личности человек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6. Оплата труда: Сущность и структура оплаты труда. Системы оплаты труда. Положение об оплате труда персонала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7. Методы управления персоналом: Административные методы. Экономические методы. Социально-психологические методы. Коммуникации. Переговоры. Дипломатический и светский этикет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8. Эффективность работы персонала: Анализ методик оценки эффективности. Бальная методика оценки эффективности работы. Комплексная оценка (управленческого труда (КОУТ). Оценка по коэффициенту трудового вклада КТВ)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ЫЕ ТЕХНОЛОГИИ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дисциплины «Управление человеческими ресурсами»  широко используются ролевые игры, психологические и иные тренинги в сочетании с внеаудиторной работой с целью формирования и развития профессиональных навыков студентов. 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цель практических занятий - научить студентов самостоятельно анализировать и решать типовые ситуации. Их проведение основано на решении конкретной ситуации, задач, заданий. На практических занятиях набор тестов, позволяющих студентам оценить свои способности, особенности поведения в качестве члена организации и разработать мероприятия по социально-психологической мотивации в работе и жизни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ы могут воспользоваться методическим кабинетом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Курс «Управление человеческими ресурсами» заканчивается экзаменом. Итоговая оценка определяется по результатам выполнения индивидуальных заданий, тестов, опрос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данной дисциплины для оценки качества знаний студентов предусмотрены следующие контрольные мероприятия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1 Тест по теме: «Система работы с персоналом»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2 Итоговая контрольная работа по теме: «Организация работы с персоналом»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состоит из теоретической части и практической части по одной из предлагаемых тем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сонал как систем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дровая политик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бор персонал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а персонал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тановка персонал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аптация персонал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учение персонал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лософия организации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уктура персонал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гламентация управления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учная организация труд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ы лидерств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коллектив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тивация и потребности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лата труда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тоды управления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муникации и этикет;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ффективность работы персонала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Вопросы к экзамену: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Концепция построения «Системы работы с персоналом» во взаимосвязи основных ее подсисте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Регламентация управления. Схема классификации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Персонал как система: ее составляющие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Правила внутреннего распорядка, содержание их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Классификация персонала по категория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Положение о подразделениях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Подсистемы работы с персоналом и их взаимосвязь с основными нормативными документами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Должностные инструкции. Контракты с персонало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Кадровая политика организации в современных условиях, ее составляющие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Организация труда: организация рабочего места, целевая планирование, техника личной работы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Штабная структура. Расчет затрат на управление и численности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Балльная оценка эффективности работы организаций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>Ролевая структура. Виды ролевых структур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Комплексная оценка управления труд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>Функциональная структура. Классификация функций управления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  <w:tab/>
        <w:t>Оценка трудового вклада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  <w:t>Подбор персонала, основные элементы схемы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>Нормирование труд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  <w:tab/>
        <w:t>Расчет потребности в персонале. Модели рабочих мест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  <w:tab/>
        <w:t>Формирование коллектива: программа создания коллектива, стадии развития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  <w:tab/>
        <w:t>Элементы  модели рабочих мест и основные тапы проблемы подбора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  <w:t>Трудовая мотивация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  <w:tab/>
        <w:t>Виды организационных структур управления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  <w:tab/>
        <w:t>Социальная эффективность работы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</w:t>
        <w:tab/>
        <w:t>Структура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</w:t>
        <w:tab/>
        <w:t>Экономическая эффективность работы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</w:t>
        <w:tab/>
        <w:t>Философия предприятия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</w:t>
        <w:tab/>
        <w:t>Методика оценки эффективности работы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</w:t>
        <w:tab/>
        <w:t>Организация работы с персоналом, ее составляющие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</w:t>
        <w:tab/>
        <w:t>Эффективность работы персонала, ее составляющие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</w:t>
        <w:tab/>
        <w:t>Профессиональная подготовка. Повышение квалификации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</w:t>
        <w:tab/>
        <w:t>Социально - психологические методы управления персонало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</w:t>
        <w:tab/>
        <w:t>Обучение персонал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</w:t>
        <w:tab/>
        <w:t>Экономические методы управления персонало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</w:t>
        <w:tab/>
        <w:t>Движение персонала, этапы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</w:t>
        <w:tab/>
        <w:t>Административные методы управления персонало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</w:t>
        <w:tab/>
        <w:t>Управление карьерой. Типовые модели карьеры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</w:t>
        <w:tab/>
        <w:t>Методы управления персоналом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</w:t>
        <w:tab/>
        <w:t>Расстановка персонала: принципы и методы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</w:t>
        <w:tab/>
        <w:t>Системы и формы оплаты труд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</w:t>
        <w:tab/>
        <w:t>Аттестация кадров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</w:t>
        <w:tab/>
        <w:t>Оплата труда: сущность и структур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</w:t>
        <w:tab/>
        <w:t>Оценка персонала: теория и практик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</w:t>
        <w:tab/>
        <w:t>Материальные потребности как основа мотивации: потребности, доходы и уровень жизни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</w:t>
        <w:tab/>
        <w:t>Резерв кадров и источники него формирования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</w:t>
        <w:tab/>
        <w:t>Особенности японской и американской систем подготовки кадров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</w:t>
        <w:tab/>
        <w:t>Профессиональный отбор персонала; этапы профотбора.</w:t>
      </w:r>
    </w:p>
    <w:p>
      <w:pPr>
        <w:pStyle w:val="Normal"/>
        <w:tabs>
          <w:tab w:val="clear" w:pos="708"/>
          <w:tab w:val="left" w:pos="993" w:leader="none"/>
        </w:tabs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</w:t>
        <w:tab/>
        <w:t>Роль кадровой службы в адаптации персонала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/>
      </w:pPr>
      <w:r>
        <w:rPr>
          <w:rFonts w:cs="Times New Roman" w:ascii="Times New Roman" w:hAnsi="Times New Roman"/>
          <w:b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а) основная литература: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ибанов А.Я. Управление персоналом организации. – 3-е изд., доп. и перераб. – М.: ИНФРА-М, 2006. – 638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Кибанов А.Я. Основы управления персоналом: Учебник. – М.: ИНФРА-М, 2002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3. Кусакин В. Многоуровневая система мотивации персонала // Управление персоналом. – №11, с.  26-28, 2008г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Шекшня С.В. Управление персоналом современной организацией. – 4-е изд., перераб. и доп. – М.: Бизнес-школа «Интел-Синтез», 2000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>б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pacing w:val="1"/>
        </w:rPr>
        <w:t>дополнительна литература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1. Кибанов А.Я. Управление персоналом организации: Практикум: Учеб. пособие. – 2-е изд. – М.: ИНФРА-М, 2004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2. Кибанов А.Я., Дуракова И.Б. Управление персоналом организации: отбор и оценка при найме, аттестация: Учеб. пособие. – М.: Экзамен, 2004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3. Кибанов А.Я., Захаров Д.К. Этика деловых отношений: Учебник. – М.: ИНФРА-М, 2002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4. Лабаджян М.Г. Перспективы развития стратегического управления персоналом в России // Управление персоналом. – №1, с. 46-48, 2008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5. Лагунова Е. Методика выбора стратегии развития способностей персонала // Управление персоналом. – №18, с. 48-49, 2007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6. Нефедова К. Мотивация или мотивирование? Вот в чем вопрос // Управление персоналом. – №17, с.  65-69, 2008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7. Прошкин Б.Г. О двух формах организации стимулирования // Управление персоналом. – №6, с.  41-45, 2008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 xml:space="preserve">8. Реймаров Г.А. Экспертная оценка персонала. Точно? Объективно? // Управление персоналом. – №5, с.  44-47, 2008г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9. Сардарян А. Оценка персонала в современных российских компаниях // Управление персоналом. – №15, с. 52-55, 2007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10. Социальный менеджмент: Учебник. / Под ред. Д.В. Валового. – М.: Бизнес-школа «Интел-Синтез», 2000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11. Строителева Т.Г. Проблемные аспекты управления персоналом малых предприятий // Управление персоналом. – №3, с.  41-42, 2008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 xml:space="preserve">12. Управление персоналом: Учебник  / Под общ. ред. А.И. Турчинова. – М.: Изд-во РАГС, 2002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13. Управление организацией: Практикум / Под ред. А.Г. Поршнева, А.Я. Кибанова и др. – М.: ИНФРА-М, 2003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bCs/>
        </w:rPr>
        <w:t>14. Чашина О. Научная организация труда в системе управления персоналом компании // Управление персоналом. – №12, с. 53-56, 2007г.</w:t>
      </w:r>
    </w:p>
    <w:p>
      <w:pPr>
        <w:pStyle w:val="Normal"/>
        <w:ind w:right="-113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5. Шамарова Г.М. Проблемы управления человеческим потенциалом // Управление персоналом. – №8, с.  50-54, 2008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-11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АТЕРИАЛЬНО-ТЕХНИЧЕСКОЕ ОБЕСПЕЧЕНИЕ УЧЕБНОЙ ДИСЦИПЛИНЫ </w:t>
      </w:r>
    </w:p>
    <w:p>
      <w:pPr>
        <w:pStyle w:val="Normal"/>
        <w:ind w:right="-113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тория должна быть обеспечена компьютером и проектором. Для самостоятельной и командной работы студенты используют персональные компьютеры и компьютерный класс.</w:t>
      </w:r>
    </w:p>
    <w:p>
      <w:pPr>
        <w:pStyle w:val="Normal"/>
        <w:spacing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before="0" w:after="120"/>
        <w:ind w:right="-113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по направлению подготовки 38.03.01 «Экономика», профиль подготовки «Экономика предприятий и организаций».</w:t>
      </w:r>
    </w:p>
    <w:p>
      <w:pPr>
        <w:pStyle w:val="Normal"/>
        <w:spacing w:lineRule="auto" w:line="276" w:before="0" w:after="120"/>
        <w:ind w:left="360" w:right="-113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оцент, к.б.н. С.А. Посохин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(ы) к.э.н., доцент Т.В Летаева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3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4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4:32:00Z</dcterms:created>
  <dc:creator>Юрий Волков</dc:creator>
  <dc:description/>
  <cp:keywords/>
  <dc:language>en-US</dc:language>
  <cp:lastModifiedBy>student</cp:lastModifiedBy>
  <cp:lastPrinted>2012-05-28T12:47:00Z</cp:lastPrinted>
  <dcterms:modified xsi:type="dcterms:W3CDTF">2022-03-03T04:32:00Z</dcterms:modified>
  <cp:revision>2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