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МИНИСТЕРСТВО НАУКИ И ВЫСШЕГО ОБРАЗОВАНИЯ РОССИЙСКОЙ ФЕДЕРАЦИИ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aps/>
                <w:spacing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lang w:eastAsia="ru-RU"/>
              </w:rPr>
              <w:t xml:space="preserve">Федеральное государственное автономное образовательное учреждение </w:t>
              <w:br/>
              <w:t>высше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30"/>
                <w:szCs w:val="30"/>
                <w:lang w:eastAsia="ru-RU"/>
              </w:rPr>
              <w:t>«Национальный исследовательский ядерный университет «МИФИ»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6"/>
                <w:szCs w:val="26"/>
                <w:lang w:eastAsia="ru-RU"/>
              </w:rPr>
              <w:t>Озерский технологический институт - филиал НИЯУ МИФИ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2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0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УТВЕРЖДАЮ» 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И.А. Иванов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>…</w:t>
      </w:r>
      <w:r>
        <w:rPr>
          <w:rFonts w:cs="Times New Roman" w:ascii="Times New Roman" w:hAnsi="Times New Roman"/>
        </w:rPr>
        <w:t xml:space="preserve">  »_________________ 2021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Организация дипломного проектирован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авление подготовки (специальность) </w:t>
      </w:r>
      <w:r>
        <w:rPr>
          <w:rFonts w:cs="Times New Roman" w:ascii="Times New Roman" w:hAnsi="Times New Roman"/>
          <w:u w:val="single"/>
        </w:rPr>
        <w:t>38.03.02 «Менеджмент»</w:t>
      </w:r>
    </w:p>
    <w:p>
      <w:pPr>
        <w:pStyle w:val="Normal"/>
        <w:spacing w:lineRule="auto" w:line="276" w:before="0" w:after="200"/>
        <w:ind w:right="-115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ль подготовки </w:t>
      </w:r>
      <w:r>
        <w:rPr>
          <w:rFonts w:cs="Times New Roman" w:ascii="Times New Roman" w:hAnsi="Times New Roman"/>
          <w:u w:val="single"/>
        </w:rPr>
        <w:t>Государственное и муниципальное управление</w:t>
      </w:r>
    </w:p>
    <w:p>
      <w:pPr>
        <w:pStyle w:val="Normal"/>
        <w:spacing w:lineRule="auto" w:line="276" w:before="0" w:after="200"/>
        <w:ind w:right="-115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валификация (степень) выпускника </w:t>
      </w:r>
      <w:r>
        <w:rPr>
          <w:rFonts w:cs="Times New Roman" w:ascii="Times New Roman" w:hAnsi="Times New Roman"/>
          <w:u w:val="single"/>
        </w:rPr>
        <w:t>бакалавр</w:t>
      </w:r>
    </w:p>
    <w:p>
      <w:pPr>
        <w:pStyle w:val="Normal"/>
        <w:spacing w:lineRule="auto" w:line="276"/>
        <w:ind w:right="-11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-11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обучения </w:t>
      </w:r>
      <w:r>
        <w:rPr>
          <w:rFonts w:cs="Times New Roman" w:ascii="Times New Roman" w:hAnsi="Times New Roman"/>
          <w:u w:val="single"/>
        </w:rPr>
        <w:t>заочная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г. Озерск, 2021 г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цели дисциплины «Организация дипломного проектирования»: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истематизация, закрепление и расширение теоретических и практических знаний студентов при подготовке к дипломному проектированию.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витие навыков ведения самостоятельной работы и овладения методикой исследования при решении определенных проблем и вопросов в дипломном проекте.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вышение уровня теоретических и практических знаний студентов, а также умения применять их для решения конкретных практических задач эконом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120" w:after="120"/>
        <w:ind w:left="357" w:right="0" w:firstLine="357"/>
        <w:rPr/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рганизация дипломного проектирования» относится к профессиональному модулю вариативной части дисциплин ООП. Общая трудоемкость изучаемой дисциплины составляет 72 часа (2 ЗЕТ), из них 10 часов аудиторных занятий и 58 часов - самостоятельной работы.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тупая к изучению дисциплины, студентам необходимы знания, полученные в результате выполнения курсовых работ, производственной практики и УИРС.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ные при изучении дисциплины знания используются при дипломном проектировании и в последующей практическ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120" w:after="120"/>
        <w:ind w:left="0" w:right="0" w:firstLine="71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auto" w:line="276" w:before="200" w:after="0"/>
        <w:ind w:left="709" w:righ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ниверсальные компетенции выпускника и индикаторы их дости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6895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-УК-1 Знать: 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-УК-1 Уметь: применять методики поиска, сбора и обработки информации; осуществлять критический анализ и синтез информации, полученной из разных источников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УК-1 Владеть: методами поиска, сбора и обработки, критического анализа и синтеза информации; методикой системного подхода для решения поставленных задач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2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УК-2 Знать: виды ресурсов и ограничений для решения профессиональных задач; основные методы оценки разных способов решения задач; действующее законодательство и правовые нормы, регулирующие профессиональную деятельнос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-УК-2 Уметь: проводить анализ поставленной цели и формулировать задачи, которые необходимо решить для ее достижения; анализировать альтернативные варианты решений для достижения намеченных результатов; использовать нормативно-правовую документацию в сфере профессиональной деятельност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УК-2 Владеть: методиками разработки цели и задач проекта; методами оценки потребности в ресурсах, продолжительности и стоимости проекта, навыками работы с нормативноправовой документацией</w:t>
            </w:r>
          </w:p>
        </w:tc>
      </w:tr>
    </w:tbl>
    <w:p>
      <w:pPr>
        <w:pStyle w:val="Normal"/>
        <w:spacing w:lineRule="auto" w:line="276" w:before="200" w:after="0"/>
        <w:ind w:left="709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709" w:right="-115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язательные профессиональные компетенции выпускника и индикаторы их достижения</w:t>
      </w:r>
    </w:p>
    <w:p>
      <w:pPr>
        <w:pStyle w:val="Normal"/>
        <w:spacing w:lineRule="auto" w:line="240"/>
        <w:ind w:left="709" w:right="-115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9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71"/>
        <w:gridCol w:w="3119"/>
        <w:gridCol w:w="326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ли область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организационно-управленче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разработке и реализации корпоративной и конкурентной стратегии организации, а также функциональны х стратегий (маркетинговой, финансовой, кадровой)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ы реализации управленческих решений в организациях различных организационно-правовых фор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1 Способен владеть навыками принятия управленческих решений в управлении операционной (производственной) деятельностью организаций при внедрении технологических, продуктовых инноваций или организационных изменений в условиях глобализации мировой эконом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1 Знать: факторы, влияющие на принятие решений; направления инноваций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-ПК-1 Уметь: в зависимости от целей инновационного развития организации, спроектировать и обеспечить принятие решений в управлении операционной (производственной) деятельностью компании 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-ПК-1 Владеть: методами разработки и принятия решений в управлении операционной (производственной) деятельности </w:t>
            </w:r>
          </w:p>
        </w:tc>
      </w:tr>
      <w:tr>
        <w:trPr/>
        <w:tc>
          <w:tcPr>
            <w:tcW w:w="9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информационно-аналитиче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Разработка и поддержка функционирования системы внутреннего документооборота организации, ведение баз данных по различным показателям функционирования организац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цессы реализации управленческих решений в организациях различных организационно-правовых фор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ПК-4 Способен владеть навыками количественного и качественного анализа информации при принятии управленческих решений, построения экономических, финансовых и организационно-управленческих моделей путем их адаптации к конкретным задачам 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-ПК-4 Знать: принципы построения и виды экономических, финансовых и организационно-управленческих моделей </w:t>
            </w:r>
          </w:p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У-ПК-4 Уметь: использовать методы получения информации и ее анализа для построения бизнес-моделей и их интерпретации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ПК-4 Владеть: навыками проведения качественных и количественных рыночных исследований</w:t>
            </w:r>
          </w:p>
        </w:tc>
      </w:tr>
    </w:tbl>
    <w:p>
      <w:pPr>
        <w:pStyle w:val="Normal"/>
        <w:spacing w:lineRule="auto" w:line="276" w:before="200" w:after="0"/>
        <w:ind w:left="709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200" w:after="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/>
        <w:ind w:right="0" w:firstLine="709"/>
        <w:rPr/>
      </w:pPr>
      <w:r>
        <w:rPr>
          <w:rFonts w:cs="Times New Roman" w:ascii="Times New Roman" w:hAnsi="Times New Roman"/>
        </w:rPr>
        <w:t>Общая трудоемкость дисциплины составляет 72 часа</w:t>
      </w:r>
      <w:r>
        <w:rPr/>
        <w:t>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26"/>
        <w:gridCol w:w="992"/>
        <w:gridCol w:w="1134"/>
        <w:gridCol w:w="850"/>
        <w:gridCol w:w="1418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С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урс (семестр 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выпускной квалификационной работы (ВКР) Выбор темы ВКР и её утвержд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рактическое задание по раздел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 и содержание ВКР. Порядок выполнения и организация подготовки ВК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актическое задание по разде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этапы и сроки выполнения ВК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актическое задание по разде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ожение текстового материала Требования к иллюстрациям на защите ВК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актическое задание по разде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, внешнее рецензирование ВК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актическое задание по разде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ВКР к защит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актическое задание по раздел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: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Цели выпускной квалификационной работы (ВКР)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тизация теоретических и практических знаний студентов по избранной теме. Обоснование необходимости решения конкретной экономической задачи на основе изучения литературы. Постановка задач. Общие требования к работе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ыбор темы ВКР и её утверждение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тематики ВКР, подбор руководителя, место прохождения преддипломной практики. Подбор консультанта. Оценка возможности продолжения исследований, начатых в курсовых работах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труктура и содержание ВКР. Порядок выполнения и организация подготовки ВКР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на выполнение ВКР. Титульный лист. Аннотация. Содержание. Введение. Обоснование выбора темы и ее актуальность. Аналитико-практическая часть работы. Заключение. Список использованных источников и литературы. Приложение. Структурная схема выполнения ВКР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сновные этапы и сроки выполнения ВКР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дипломного проектирования. Последовательность выполнения отдельных этапов. Представление ВКР в готовом виде на кафедру для проведения нормоконтроля. Предзащита и рецензирование. Защита ВКР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зложение текстового материала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е пояснительной записки. Требования к изложению текста. Последовательность представления материала в пояснительной записке. Нумерация разделов и подразделов. Оформление заголовков разделов и подразделов. Дополнительные пункты и подпункты и их нумерация. Представление формул, таблиц и рисунков. Оформление списка литературы.</w:t>
      </w:r>
    </w:p>
    <w:p>
      <w:pPr>
        <w:pStyle w:val="Normal"/>
        <w:spacing w:lineRule="auto" w:line="276"/>
        <w:ind w:right="0" w:firstLine="567"/>
        <w:rPr/>
      </w:pPr>
      <w:r>
        <w:rPr>
          <w:rFonts w:cs="Times New Roman" w:ascii="Times New Roman" w:hAnsi="Times New Roman"/>
        </w:rPr>
        <w:t>6. Требования к иллюстрациям на защите ВКР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необходимости графической части ВКР при представлении на защиту. Перечень обязательных слайдов. Оформление иллюстраций для пояснительной записки. Представление результатов работы в виде таблиц, графиков, диаграмм. Овладение навыками подготовки мультимедийной презентации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Руководство ВКР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методическое руководство преддипломной практики и ВКР. Непосредственное руководство практикой и ВКР. Задачи руководителя ВКР. Особенности предзащиты. Задачи руководителя ВКР на разных стадиях подготовки и выполнения ВКР. Подготовка отзыва руководителя, его содержание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Внешнее рецензирование ВКР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необходимости внешнего рецензирования. Утверждение состава рецензентов. Основные положения рецензии. Сроки ее представления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одготовка ВКР к защите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Состав ГЭК. Организация заседания ГЭК. Подготовка студента к защите. Структура доклада и распределение времени защиты ВКР. Процедура защиты (доклад, вопросы, представление отзыва и рецензии). Завершающий этап публичной защиты ВКР, оглашение результатов.</w:t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енты могут воспользоваться методическим кабинетом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зучения дисциплины студенты могут использовать библиотечный фонд института.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занятий студенты знакомятся с основными теоретическими положениями организации дипломного проектирования и их практическим освоением на основе знакомства с пояснительными записками ВКР прошлых лет и подготовки отдельной документации по своей работе.</w:t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 «Организация дипломного проектирования» заканчивается зачетом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изучении курса применяются следующие виды самостоятельной работы: 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амостоятельная работа во время основных практических занятий; 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амостоятельная работа под контролем преподавателя; 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еаудиторная самостоятельная работа.</w:t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/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) основная литература:</w:t>
      </w:r>
    </w:p>
    <w:p>
      <w:pPr>
        <w:pStyle w:val="Normal"/>
        <w:ind w:right="-11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Методические указания по организации и выполнению выпускной квалификационной работы. – г. Озерск, 2014г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2.</w:t>
        <w:tab/>
        <w:t>Положение об итоговой государственной аттестации выпускников вузов Российской Федерации: утв. приказом Миобразования РФ 25.03.2013 г. №1155 [Электронный ресурс] / Рос/ образование: федерал/ портал. - Режим доступа к пол.:  http://www.edu.ru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  <w:spacing w:val="-6"/>
        </w:rPr>
        <w:t>3. Положение об итоговой государственной аттестации выпускников Челябинского института (филиала) ГОУ ВПО «РГТЭУ» [Текст]: утв. Решением Ученого Совета Челяб. ин-та (фил.) ГОУ ВПО «РГТЭУ» от 04.11.2004, протокол №4. –Челябинск: [б.и.], 2004. – 11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  <w:spacing w:val="-6"/>
        </w:rPr>
        <w:t>4. Бархатов, А.П. Методические рекомендации по выполнению дипломных работ [Текст]: для спец. 060500 «Бух. учет, анализ и аудит» / А.П. Бархатов, Т.Г. Железнова; Моск. ун-т потребител. кооперации. – М.: Дашков и К, 2006. – 50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  <w:spacing w:val="-6"/>
        </w:rPr>
        <w:t>5. ГОСТ 7.1–2003 Библиографическая запись. Библиографическое описание. Общие требования и правила составления [Текст]: Межгос. стандарт. – Взамен ГОСТ 7.1-84, ГОСТ 7.16-79,  ГОСТ 7.18-79,  ГОСТ 7.34-81, ГОСТ 7.40 – 82; введ. 01.07.2004. - Минск: Межгос. совет по стандартизации, метрологии и сертификации, 2004. – 97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  <w:spacing w:val="-6"/>
        </w:rPr>
        <w:t>6. Дипломная работа: подготовка, защита, оформление: метод. указ./ УрСЭИ АТиСО; сост Н.В. Киреева. –Челябинск: [Б.и.], 2005. – 72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  <w:spacing w:val="-6"/>
        </w:rPr>
        <w:t>7. Казарина, С. А. Основы библиографии и информационной культуры [Текст]: учеб. пособие / С. А. Казарина, В. В. Луцук; Челяб. ин-т (фил.) ГОУ ВПО «РГТЭУ», Б-ка. – Челябинск: [Б. и.], 2004. – 93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  <w:spacing w:val="-6"/>
        </w:rPr>
        <w:t>8. Методические указания по оформлению библиографии в структуре письменных работ [Текст] / Челяб.ин-т (фил.) ГОУ ВПО «РГТЭУ», Б-ка; сост. В.В.Луцук. – Челябинск: [Б.и.], 2006. – 15 с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</w:rPr>
        <w:t>б) программное обеспечение и Интернет-ресурсы: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</w:rPr>
        <w:t>1. Электронные учебники.</w:t>
      </w:r>
    </w:p>
    <w:p>
      <w:pPr>
        <w:pStyle w:val="Normal"/>
        <w:ind w:right="-11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личные Интернет-источники.</w:t>
      </w:r>
    </w:p>
    <w:p>
      <w:pPr>
        <w:pStyle w:val="Normal"/>
        <w:ind w:right="-11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езентации ВКР</w:t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ind w:right="-113" w:firstLine="550"/>
        <w:rPr/>
      </w:pPr>
      <w:r>
        <w:rPr>
          <w:rFonts w:cs="Times New Roman" w:ascii="Times New Roman" w:hAnsi="Times New Roman"/>
        </w:rPr>
        <w:t>Аудитория должна быть обеспечена компьютером и проектором. Для самостоятельной работы студенты используют персональные компьютеры и компьютерный класс.</w:t>
      </w:r>
    </w:p>
    <w:p>
      <w:pPr>
        <w:pStyle w:val="Normal"/>
        <w:spacing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pacing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по направлению подготовки 38.03.02 «Менеджмент», профиль подготовки «Государственное и муниципальное управление».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доцент, к.б.н. С.А. Посохина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(ы)______________________________________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одобрена на заседании кафедры экономики и управления 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3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/>
  </w:style>
  <w:style w:type="paragraph" w:styleId="Style25">
    <w:name w:val="абзац"/>
    <w:basedOn w:val="24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0:35:00Z</dcterms:created>
  <dc:creator>Юрий Волков</dc:creator>
  <dc:description/>
  <cp:keywords/>
  <dc:language>en-US</dc:language>
  <cp:lastModifiedBy>user</cp:lastModifiedBy>
  <cp:lastPrinted>2012-05-28T12:47:00Z</cp:lastPrinted>
  <dcterms:modified xsi:type="dcterms:W3CDTF">2022-03-02T10:51:00Z</dcterms:modified>
  <cp:revision>4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