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/>
              <w:ind w:left="-181" w:right="-108" w:firstLine="18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260"/>
              <w:ind w:left="-181" w:right="-108" w:hanging="0"/>
              <w:jc w:val="center"/>
              <w:rPr>
                <w:rFonts w:ascii="Times New Roman" w:hAnsi="Times New Roman" w:eastAsia="Times New Roman" w:cs="Times New Roman"/>
                <w:spacing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6"/>
                <w:lang w:eastAsia="ru-RU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ОЕ ГОСУДАРСТВЕННОЕ АВТОНОМ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фессионально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ind w:left="5954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И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left="5954" w:right="-1"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>»_________________ 2022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Анализ хозяйственной деятельно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0" w:firstLine="54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</w:rPr>
        <w:t>38.03.01 «Экономика»</w:t>
      </w:r>
    </w:p>
    <w:p>
      <w:pPr>
        <w:pStyle w:val="Normal"/>
        <w:shd w:fill="FFFFFF" w:val="clear"/>
        <w:ind w:right="0" w:firstLine="550"/>
        <w:rPr/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</w:rPr>
        <w:t>Экономика предприятий и организаций</w:t>
      </w:r>
    </w:p>
    <w:p>
      <w:pPr>
        <w:pStyle w:val="Normal"/>
        <w:shd w:fill="FFFFFF" w:val="clear"/>
        <w:ind w:right="0" w:firstLine="550"/>
        <w:rPr/>
      </w:pPr>
      <w:r>
        <w:rPr>
          <w:rFonts w:cs="Times New Roman" w:ascii="Times New Roman" w:hAnsi="Times New Roman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</w:rPr>
        <w:t>Бакалавриат</w:t>
      </w:r>
    </w:p>
    <w:p>
      <w:pPr>
        <w:pStyle w:val="Normal"/>
        <w:ind w:right="0" w:firstLine="55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ind w:right="0" w:firstLine="539"/>
        <w:rPr/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г. Озерск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2022 г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студентов аналитического мышления путем освоения методологических основ и приобретения практических навыков анализа хозяйственной деятельности, необходимых в работе.</w:t>
      </w:r>
    </w:p>
    <w:p>
      <w:pPr>
        <w:pStyle w:val="Normal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УЧЕБНОЙ ДИСЦИПЛИНЫ В СТРУКТУРЕ ООП ВПО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Анализ хозяйственной деятельности» входит </w:t>
      </w:r>
      <w:r>
        <w:rPr>
          <w:rFonts w:cs="Times New Roman" w:ascii="Times New Roman" w:hAnsi="Times New Roman"/>
          <w:color w:val="000000"/>
        </w:rPr>
        <w:t xml:space="preserve">в часть дисциплин, формируемую участниками образовательных отношений профессионального модуля. </w:t>
      </w:r>
      <w:r>
        <w:rPr>
          <w:rFonts w:cs="Times New Roman" w:ascii="Times New Roman" w:hAnsi="Times New Roman"/>
        </w:rPr>
        <w:t xml:space="preserve">В соответствии с ООП ВО по направлению подготовки </w:t>
      </w:r>
      <w:r>
        <w:rPr>
          <w:rFonts w:cs="Times New Roman" w:ascii="Times New Roman" w:hAnsi="Times New Roman"/>
          <w:color w:val="000000"/>
          <w:shd w:fill="FFFFFF" w:val="clear"/>
        </w:rPr>
        <w:t>38.03.01 «Экономика»</w:t>
      </w:r>
      <w:r>
        <w:rPr>
          <w:rFonts w:cs="Times New Roman" w:ascii="Times New Roman" w:hAnsi="Times New Roman"/>
        </w:rPr>
        <w:t>, общая трудоемкость изучаемой дисциплины составляет 216 часов (6 ЗЕТ), из них 16 часов аудиторных занятий и 191 час самостоятельной работ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ходе изучения курса «Анализ хозяйственной деятельности» студент долже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нформационную базу комплексного анализа финансово-хозяйствен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знать приемы, его виды и особенности экономического анализ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знать методику проведения анализа финансово-хозяйственной деятельности организ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>уметь использовать данные о платежеспособности и финансовой устойчивости организации для составления прогноз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ть финансово-хозяйственные показатели деятельности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righ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тепень возможного риска;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знать основные положения теории экономического анализа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7912"/>
      </w:tblGrid>
      <w:tr>
        <w:trPr>
          <w:tblHeader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</w:rPr>
              <w:t>Код компетенций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компетенции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10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1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ен формировать входные массивы статистических данных, рассчитывать сводные статистические показатели в соответствии с утвержденными методиками; строить, анализировать и интерпретировать стандартные теоретические и эконометрические модели; анализировать и интерпретировать финансовую, бухгалтерскую и иную информацию</w:t>
            </w:r>
          </w:p>
        </w:tc>
      </w:tr>
      <w:tr>
        <w:trPr>
          <w:trHeight w:val="78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10</w:t>
            </w:r>
          </w:p>
        </w:tc>
        <w:tc>
          <w:tcPr>
            <w:tcW w:w="7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ен собрать, проанализировать исходные данные и рассчитать на основе типовых методик и действующей нормативно-правовой базы экономические и социально-экономические показатели, характеризующие деятельность хозяйствующих субъектов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360" w:after="200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И СОДЕРЖАНИЕ УЧЕБНОЙ ДИСЦИПЛИНЫ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6 кредита, 216 часа</w:t>
      </w:r>
      <w:r>
        <w:rPr/>
        <w:t>.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638"/>
        <w:gridCol w:w="992"/>
        <w:gridCol w:w="1134"/>
        <w:gridCol w:w="850"/>
        <w:gridCol w:w="1276"/>
        <w:gridCol w:w="1134"/>
        <w:gridCol w:w="1134"/>
      </w:tblGrid>
      <w:tr>
        <w:trPr>
          <w:tblHeader w:val="true"/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blHeader w:val="true"/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семес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Метод анализа хозяйственной деятельности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Анализ и управление объемом производства и прода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Анализ эффективности использования основных средст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нед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Анализ состояния и использования трудовых и материальных ресурс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нед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both"/>
              <w:rPr/>
            </w:pPr>
            <w:r>
              <w:rPr>
                <w:sz w:val="20"/>
              </w:rPr>
              <w:t>Анализ затрат и себестоимости продукц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нед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разделу «управленческий анали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  <w:t>Финансовые результаты и рентабельность активов коммерческой организации и методы их анализ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нед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right="-179" w:hanging="0"/>
              <w:jc w:val="both"/>
              <w:rPr>
                <w:sz w:val="20"/>
              </w:rPr>
            </w:pPr>
            <w:r>
              <w:rPr>
                <w:sz w:val="20"/>
              </w:rPr>
              <w:t>Анализ эффективности использования оборотных средст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нед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both"/>
              <w:rPr/>
            </w:pPr>
            <w:r>
              <w:rPr>
                <w:sz w:val="20"/>
              </w:rPr>
              <w:t xml:space="preserve">Финансовое состояние коммерческой организации: </w:t>
            </w:r>
          </w:p>
          <w:p>
            <w:pPr>
              <w:pStyle w:val="Normal1"/>
              <w:widowControl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Анализ баланса;</w:t>
            </w:r>
          </w:p>
          <w:p>
            <w:pPr>
              <w:pStyle w:val="Normal1"/>
              <w:widowControl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Ликвидность баланса</w:t>
            </w:r>
          </w:p>
          <w:p>
            <w:pPr>
              <w:pStyle w:val="Normal1"/>
              <w:widowControl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латежеспособность и кредитоспособность предприятия</w:t>
            </w:r>
          </w:p>
          <w:p>
            <w:pPr>
              <w:pStyle w:val="Normal1"/>
              <w:widowControl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Финансовая устойчивость</w:t>
            </w:r>
          </w:p>
          <w:p>
            <w:pPr>
              <w:pStyle w:val="Normal1"/>
              <w:widowControl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еловая активность</w:t>
            </w:r>
          </w:p>
          <w:p>
            <w:pPr>
              <w:pStyle w:val="Normal1"/>
              <w:widowControl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иагностика риска банкротства</w:t>
            </w:r>
          </w:p>
          <w:p>
            <w:pPr>
              <w:pStyle w:val="Normal1"/>
              <w:widowControl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-18нед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неделя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«Финансовый анализ»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неделя «Домашнее зад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5/20/5/7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2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520" w:after="0"/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На практических занятиях студенты оцениваются при помощи проведения контрольных работ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сдается на 18 неделе.</w:t>
      </w:r>
      <w:r>
        <w:rPr>
          <w:rFonts w:cs="Times New Roman" w:ascii="Times New Roman" w:hAnsi="Times New Roman"/>
          <w:szCs w:val="28"/>
        </w:rPr>
        <w:t xml:space="preserve"> Целью выполнения домашнего задания является закрепление навыков экономических расчет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Итоговая контрольная работа – 17 неделя, которая содержит тестовое задание и задач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ind w:left="0" w:right="0" w:firstLine="567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1"/>
        <w:tabs>
          <w:tab w:val="clear" w:pos="708"/>
          <w:tab w:val="left" w:pos="284" w:leader="none"/>
        </w:tabs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основная литература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верина О.И. Комплексный экономический анализ хозяйственной деятельности (для бакалавров) / О.И. Аверина. — М.: КноРус, 2019. — 94 c.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нализ и диагностика финансово-хозяйственной деятельности предприятий: Учебник / под ред. Позднякова В.Я.. — М.: Инфра-М, 2018. — 190 c.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мплексный анализ финансово-хозяйственной деятельности фирмы. Учебное пособие / Флегонтов В. И. — М.: Аспект Пресс, 2020. — 334 c.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ястолов С.М. Анализ финансово-хозяйственной деятельности: Учебник / С.М. Пястолов. — М.: Академия, 2018. — 272 c.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авицкая Г.В. Комплексный анализ хозяйственной деятельности предприятия: Учебник / Г.В. Савицкая. — М.: Инфра-М, 2018. — 352 c.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993" w:leader="none"/>
        </w:tabs>
        <w:spacing w:lineRule="auto" w:line="36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еремет А.Д. Анализ и диагностика финансово-хозяйственной деятельности предприятия: Учебник / А.Д. Шеремет. — М.: Инфра-М, 2017. — 352 c.</w:t>
      </w:r>
    </w:p>
    <w:p>
      <w:pPr>
        <w:pStyle w:val="Normal1"/>
        <w:tabs>
          <w:tab w:val="clear" w:pos="708"/>
          <w:tab w:val="left" w:pos="284" w:leader="none"/>
          <w:tab w:val="left" w:pos="993" w:leader="none"/>
        </w:tabs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ЬНО-ТЕХНИЧЕСКОЕ ОБЕСПЕЧЕНИЕ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Программа составлена в соответствии с требованиями ОС НИЯУ МИФИ 3++ по направлению подготовки 38.03.01 «Экономика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Серегина И.Т., старший преподаватель кафедры экономики и управления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Рецензент: Глазкова С.С., к.э.н., доцент кафедры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4z1">
    <w:name w:val="WW8Num24z1"/>
    <w:qFormat/>
    <w:rPr>
      <w:rFonts w:ascii="Wingdings 2" w:hAnsi="Wingdings 2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1:10:00Z</dcterms:created>
  <dc:creator>Юрий Волков</dc:creator>
  <dc:description/>
  <cp:keywords/>
  <dc:language>en-US</dc:language>
  <cp:lastModifiedBy>Пользователь Windows</cp:lastModifiedBy>
  <cp:lastPrinted>2011-07-01T09:35:00Z</cp:lastPrinted>
  <dcterms:modified xsi:type="dcterms:W3CDTF">2022-03-09T06:50:00Z</dcterms:modified>
  <cp:revision>4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