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/>
          </w:tcPr>
          <w:p>
            <w:pPr>
              <w:pStyle w:val="Normal"/>
              <w:ind w:left="426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ind w:left="426" w:hanging="426"/>
              <w:jc w:val="center"/>
              <w:rPr>
                <w:caps/>
                <w:spacing w:val="20"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Федеральное государственное автономное образовательное учреждение </w:t>
              <w:br/>
              <w:t>высшего образования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ind w:left="426" w:hanging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ind w:left="426" w:hanging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рский технологический институт - филиал НИЯУ МИФИ</w:t>
            </w:r>
          </w:p>
        </w:tc>
      </w:tr>
    </w:tbl>
    <w:p>
      <w:pPr>
        <w:pStyle w:val="Normal"/>
        <w:suppressAutoHyphens w:val="true"/>
        <w:spacing w:lineRule="auto" w:line="192"/>
        <w:jc w:val="center"/>
        <w:rPr>
          <w:color w:val="262626"/>
          <w:sz w:val="22"/>
          <w:szCs w:val="22"/>
          <w:lang w:eastAsia="ar-SA"/>
        </w:rPr>
      </w:pPr>
      <w:r>
        <w:rPr>
          <w:color w:val="262626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2"/>
          <w:szCs w:val="22"/>
          <w:lang w:eastAsia="ar-SA"/>
        </w:rPr>
      </w:pPr>
      <w:r>
        <w:rPr>
          <w:color w:val="262626"/>
          <w:sz w:val="22"/>
          <w:szCs w:val="22"/>
          <w:lang w:eastAsia="ar-SA"/>
        </w:rPr>
        <w:t xml:space="preserve">КАФЕДРА </w:t>
      </w:r>
      <w:r>
        <w:rPr>
          <w:sz w:val="22"/>
          <w:szCs w:val="22"/>
          <w:lang w:eastAsia="ar-SA"/>
        </w:rPr>
        <w:t>Экономики и управления</w:t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2"/>
          <w:szCs w:val="22"/>
          <w:lang w:eastAsia="ar-SA"/>
        </w:rPr>
      </w:pPr>
      <w:r>
        <w:rPr>
          <w:color w:val="262626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2"/>
          <w:szCs w:val="22"/>
          <w:lang w:eastAsia="ar-SA"/>
        </w:rPr>
      </w:pPr>
      <w:r>
        <w:rPr>
          <w:color w:val="262626"/>
          <w:sz w:val="22"/>
          <w:szCs w:val="22"/>
          <w:lang w:eastAsia="ar-SA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color w:val="262626"/>
          <w:sz w:val="22"/>
          <w:szCs w:val="22"/>
          <w:lang w:eastAsia="en-US"/>
        </w:rPr>
      </w:pPr>
      <w:r>
        <w:rPr>
          <w:rFonts w:eastAsia="Calibri"/>
          <w:color w:val="262626"/>
          <w:sz w:val="22"/>
          <w:szCs w:val="22"/>
          <w:lang w:eastAsia="en-US"/>
        </w:rPr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Директор </w:t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 И.А. Иванов</w:t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eastAsia="Calibri"/>
          <w:sz w:val="22"/>
          <w:szCs w:val="22"/>
          <w:lang w:eastAsia="en-US"/>
        </w:rPr>
        <w:t>«</w:t>
      </w:r>
      <w:r>
        <w:rPr>
          <w:rFonts w:eastAsia="Calibri"/>
          <w:color w:val="FFFFFF"/>
          <w:sz w:val="22"/>
          <w:szCs w:val="22"/>
          <w:lang w:eastAsia="en-US"/>
        </w:rPr>
        <w:t xml:space="preserve">…  </w:t>
      </w:r>
      <w:r>
        <w:rPr>
          <w:rFonts w:eastAsia="Calibri"/>
          <w:sz w:val="22"/>
          <w:szCs w:val="22"/>
          <w:lang w:eastAsia="en-US"/>
        </w:rPr>
        <w:t>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АБОЧАЯ ПРОГРАММА УЧЕБНОЙ ДИСЦИПЛИНЫ</w:t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Корпоративная культура</w:t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right="-115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правление подготовки </w:t>
      </w:r>
      <w:r>
        <w:rPr>
          <w:rFonts w:eastAsia="Calibri"/>
          <w:sz w:val="22"/>
          <w:szCs w:val="22"/>
          <w:u w:val="single"/>
          <w:lang w:eastAsia="en-US"/>
        </w:rPr>
        <w:t>38.03.02 «Менеджмент»</w:t>
      </w:r>
    </w:p>
    <w:p>
      <w:pPr>
        <w:pStyle w:val="Normal"/>
        <w:spacing w:lineRule="auto" w:line="276" w:before="0" w:after="200"/>
        <w:ind w:right="-115"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офиль подготовки </w:t>
      </w:r>
      <w:r>
        <w:rPr>
          <w:rFonts w:eastAsia="Calibri"/>
          <w:sz w:val="22"/>
          <w:szCs w:val="22"/>
          <w:u w:val="single"/>
          <w:lang w:eastAsia="en-US"/>
        </w:rPr>
        <w:t>Государственное и муниципальное управление</w:t>
      </w:r>
    </w:p>
    <w:p>
      <w:pPr>
        <w:pStyle w:val="Normal"/>
        <w:spacing w:lineRule="auto" w:line="276"/>
        <w:ind w:right="-115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валификация выпускника </w:t>
      </w:r>
      <w:r>
        <w:rPr>
          <w:rFonts w:eastAsia="Calibri"/>
          <w:sz w:val="22"/>
          <w:szCs w:val="22"/>
          <w:u w:val="single"/>
          <w:lang w:eastAsia="en-US"/>
        </w:rPr>
        <w:t>бакалавр</w:t>
      </w:r>
    </w:p>
    <w:p>
      <w:pPr>
        <w:pStyle w:val="Normal"/>
        <w:spacing w:lineRule="auto" w:line="276"/>
        <w:ind w:right="-115"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Форма обучения </w:t>
      </w:r>
      <w:r>
        <w:rPr>
          <w:rFonts w:eastAsia="Calibri"/>
          <w:sz w:val="22"/>
          <w:szCs w:val="22"/>
          <w:u w:val="single"/>
          <w:lang w:eastAsia="en-US"/>
        </w:rPr>
        <w:t>заочная</w:t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/>
      </w:pPr>
      <w:r>
        <w:rPr>
          <w:rFonts w:eastAsia="Calibri"/>
          <w:sz w:val="22"/>
          <w:szCs w:val="22"/>
          <w:lang w:eastAsia="en-US"/>
        </w:rPr>
        <w:t>г. Озерск,  2021 г.</w:t>
      </w:r>
    </w:p>
    <w:p>
      <w:pPr>
        <w:pStyle w:val="Normal"/>
        <w:spacing w:lineRule="auto" w:line="259"/>
        <w:ind w:left="1160" w:right="1000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9"/>
        <w:ind w:left="1160" w:right="10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0" w:after="200"/>
        <w:ind w:left="360" w:right="-115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ЕЛИ ОСВОЕНИЯ УЧЕБНОЙ ДИСЦИПЛИНЫ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елями освоения учебной дисциплины «Корпоративная культура» являются повышение качества познание профессиональной подготовки студентов в области корпоративного менеджмента для обеспечения теоретической базы оценки сильных и слабых сторон культуры организации. Особенностью данного курса является его культурологическая трактовка – с одной стороны и пристальное внимание к вопросам этики социальной ответственности корпорации – с другой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120" w:after="120"/>
        <w:ind w:left="357" w:right="-115" w:firstLine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ЕСТО УЧЕБНОЙ ДИСЦИПЛИНЫ В СТРУКТУРЕ ОС ВО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«Корпоративная культура» относится к вариативной части профессионального модуля дисциплин, рекомендуемых ОС ВО, по направлению подготовки «Менеджмент»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Общая трудоемкость изучаемой дисциплины составляет 108 часов (3 ЗЕТ), из них 12 часов аудиторных занятий и 92 часа - самостоятельной работы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исциплина является основой для формирования знаний, умений и навыков при изучении «Управление человеческими ресурсами», «Организационное поведение», «Корпоративная социальная ответственность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120" w:after="120"/>
        <w:ind w:left="0" w:right="-115" w:firstLine="714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 w:before="200" w:after="0"/>
        <w:ind w:left="720" w:hanging="0"/>
        <w:jc w:val="both"/>
        <w:rPr/>
      </w:pPr>
      <w:r>
        <w:rPr/>
        <w:t>Универсальные компетенции выпускника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31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-3 Способен осуществлять социальное взаимодействие и реализовывать свою роль в команде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-УК-3 Знать: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-УК-3 Уметь: устанавливать и поддерживать контакты, обеспечивающие успешную работу в коллективе; применять основные методы и нормы 8 социального взаимодействия для реализации своей роли и взаимодействия внутри команды </w:t>
            </w:r>
          </w:p>
          <w:p>
            <w:pPr>
              <w:pStyle w:val="Normal"/>
              <w:jc w:val="both"/>
              <w:rPr/>
            </w:pPr>
            <w:r>
              <w:rPr/>
              <w:t>В-УК-3 Владеть: простейшими методами и приемами социального взаимодействия и работы в команде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00" w:after="0"/>
        <w:ind w:left="709" w:hanging="0"/>
        <w:jc w:val="both"/>
        <w:rPr/>
      </w:pPr>
      <w:r>
        <w:rPr/>
        <w:t>Обязательные профессиональные компетенции выпускника и индикаторы их достижения</w:t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71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зработке и реализации корпоративной и конкурентной стратегии организации, а также функциональны х стратегий (маркетинговой, финансовой, кадровой)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 реализации управленческих решений в организациях различных организационно-правовых фор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1 Способен владеть навыками принятия управленческих решений в управлении операционной (производственной) деятельностью организаций при внедрении технологических, продуктовых инноваций или организационных изменений в условиях глобализации мировой эконом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З-ПК-1 Знать: факторы, влияющие на принятие решений; направления инноваций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У-ПК-1 Уметь: в зависимости от целей инновационного развития организации, спроектировать и обеспечить принятие решений в управлении операционной (производственной) деятельностью компании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В-ПК-1 Владеть: методами разработки и принятия решений в управлении операционной (производственной) деятельности </w:t>
            </w:r>
          </w:p>
        </w:tc>
      </w:tr>
    </w:tbl>
    <w:p>
      <w:pPr>
        <w:pStyle w:val="Normal"/>
        <w:spacing w:lineRule="auto" w:line="276" w:before="200" w:after="200"/>
        <w:ind w:left="284" w:right="-115" w:hanging="0"/>
        <w:jc w:val="both"/>
        <w:rPr/>
      </w:pPr>
      <w:r>
        <w:rPr>
          <w:rFonts w:eastAsia="Calibri"/>
          <w:sz w:val="22"/>
          <w:szCs w:val="22"/>
          <w:lang w:eastAsia="en-US"/>
        </w:rPr>
        <w:t>4</w:t>
        <w:tab/>
        <w:t xml:space="preserve">СТРУКТУРА И СОДЕРЖАНИЕ УЧЕБНОЙ ДИСЦИПЛИНЫ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Общая трудоемкость дисциплины составляет 108 часов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учебной дисциплины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 контроль успеваемости</w:t>
            </w:r>
            <w:r>
              <w:rPr>
                <w:rFonts w:eastAsia="Calibri"/>
                <w:i/>
                <w:lang w:eastAsia="en-US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ттестация раздела </w:t>
            </w:r>
            <w:r>
              <w:rPr>
                <w:rFonts w:eastAsia="Calibri"/>
                <w:i/>
                <w:lang w:eastAsia="en-US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курс (7 семест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/>
              <w:t>Корпоративная культура и корпорация с её интере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 №1 (уст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/>
              <w:t>Структурные элементы корпоративн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 №2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ис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/>
              <w:t>Управление корпоративной куль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прос №3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ст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/>
              <w:t>Оценка уровня и мощности корпоративн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2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lang w:eastAsia="zh-CN"/>
              </w:rPr>
              <w:t>Оценка корпоративной культуры по типологии культурных цен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З1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lang w:eastAsia="zh-CN"/>
              </w:rPr>
              <w:t>Методы и техники формирования корпоративн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рос №4, 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4.1 Темы лекционных занятий их содержание</w:t>
      </w:r>
    </w:p>
    <w:p>
      <w:pPr>
        <w:pStyle w:val="Heading4"/>
        <w:tabs>
          <w:tab w:val="clear" w:pos="720"/>
          <w:tab w:val="left" w:pos="0" w:leader="none"/>
        </w:tabs>
        <w:spacing w:lineRule="auto" w:line="36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4.1.1. Корпоративная культура и корпорация с её интересам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нятие культуры, этики, этикета, цивилизации. Национальные особенности культуры. История российской деловой культуры. Понятие корпоративной культуры, ее принципы и признаки. Функции духовной культуры вообще и корпоративной духовной культуры в частности. Внешняя и внутренняя среда корпорации и круг субъектов ее интересов. Основные подходы к правильному восприятию деловых партнеров. Системный подход. Ситуационный подход. Антикризисный подход как аспект ситуативного Антидевиантный подход как аспект системного. Культурологический подход. Исходные принципы психологического подхода в управлении. Сравнение этапов реализации научного, целевого и психологического подходов в управлении.</w:t>
      </w:r>
    </w:p>
    <w:p>
      <w:pPr>
        <w:pStyle w:val="Heading4"/>
        <w:spacing w:lineRule="auto" w:line="360"/>
        <w:ind w:firstLine="567"/>
        <w:jc w:val="both"/>
        <w:rPr/>
      </w:pPr>
      <w:r>
        <w:rPr>
          <w:sz w:val="24"/>
          <w:szCs w:val="24"/>
        </w:rPr>
        <w:t>4.1.2 Структурные элементы корпоративной культур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труктура корпоративной культуры. Материальная культура корпорации, ее измерение и оценка уровня. Культура организации труда и производства, ее измерение и оценка уровня. Основные понятия и их содержание. Системы с вертикальными и горизонтальными коммуникациями и восприятие человека в них. Контекстуальные навыки и их ценность. Культура условий труда, безопасность труда, их измерение и оценка уровня. Чем занимаются инженерная психология и эргономика. Безопасность труда и ее обеспечение. Культура управления. Модели объектов управления. Методы получения знаний о личности. Потенциал личности. Необходимость психологизации управления. Преимущества и необходимость научности в управлении. Нравственные ценности акул и дельфинов бизнеса. Духовная культура, нравственные качества руководителей. Сравнение черт успешных руководителей и представителей современной российской элиты. Экономический критерий социальной приемлемости бизнеса. Проявления культуры руководителя в моделях его трудового поведения. Деструктивное и терминаторное поведение. Коммуникативная компетентность руководителя как основа культуры управления. О понятии и исследовании фирменного стиля и стиля одежды. Что такое фирменный стиль и как его исследовать. Фирменный стиль одежды. Культура коммуникаций. Культура и методика проведения совещаний. Критика и вынесение порицания за работу. Культура увольнения сотрудников. Культура беседы по телефону и приема посетителей. Деловое общение посредством визитной карточки. Культура речи корпорации (культура деловой переписки).</w:t>
      </w:r>
    </w:p>
    <w:p>
      <w:pPr>
        <w:pStyle w:val="Heading4"/>
        <w:spacing w:lineRule="auto" w:line="360"/>
        <w:ind w:firstLine="567"/>
        <w:jc w:val="left"/>
        <w:rPr/>
      </w:pPr>
      <w:r>
        <w:rPr>
          <w:sz w:val="24"/>
          <w:szCs w:val="24"/>
        </w:rPr>
        <w:t>4.1.3 Управление корпоративной культурой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оциально-психологические основы влияния и убеждения. Средства и методы педагогического воздействия на личность. Этапы управления развитием корпоративной культуры. Общие положения. Организация решения проблем, связанных с совершенствованием и развитием корпоративной культуры. Первые шаги на пути совершенствования корпоративной культуры (с чего начать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 Оценка уровня и мощности корпоративной культур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ответствие стратегии и культуры организации. Виды стратегий. Организационная культура в системе руководства и подчинения. Вопросы социализации в организации.</w:t>
      </w:r>
    </w:p>
    <w:p>
      <w:pPr>
        <w:pStyle w:val="Normal"/>
        <w:spacing w:lineRule="auto" w:line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1.5 </w:t>
      </w:r>
      <w:r>
        <w:rPr>
          <w:sz w:val="24"/>
          <w:szCs w:val="24"/>
          <w:lang w:eastAsia="zh-CN"/>
        </w:rPr>
        <w:t>Оценка корпоративной культуры по типологии культурных ценностей</w:t>
      </w:r>
    </w:p>
    <w:p>
      <w:pPr>
        <w:pStyle w:val="Normal"/>
        <w:spacing w:lineRule="auto" w:line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</w:t>
      </w:r>
      <w:r>
        <w:rPr>
          <w:sz w:val="24"/>
          <w:szCs w:val="24"/>
          <w:lang w:eastAsia="zh-CN"/>
        </w:rPr>
        <w:t>Типологии культур «Среда - Организация». Типология культур «Индивид - Организация».</w:t>
      </w:r>
    </w:p>
    <w:p>
      <w:pPr>
        <w:pStyle w:val="Normal"/>
        <w:spacing w:lineRule="auto" w:line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Типология «Конкурирующих ценностей». Классификация организационной культуры, в соответствии с типологией.</w:t>
      </w:r>
    </w:p>
    <w:p>
      <w:pPr>
        <w:pStyle w:val="Normal"/>
        <w:spacing w:lineRule="auto" w:line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</w:t>
      </w:r>
      <w:r>
        <w:rPr>
          <w:sz w:val="24"/>
          <w:szCs w:val="24"/>
          <w:lang w:eastAsia="zh-CN"/>
        </w:rPr>
        <w:t>4.1.6 Методы и техники формирования корпоративной культуры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ая культура и мотивация. Культура деловой коммуникации. Проблема управляемости организационной культуры. Содержание и показатели анализа корпоративной культуры. Развитие и изменение организационной культуры. Влияние организационной культуры на деятельность организа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644" w:right="-115" w:hanging="0"/>
        <w:jc w:val="both"/>
        <w:rPr/>
      </w:pPr>
      <w:r>
        <w:rPr>
          <w:rFonts w:eastAsia="Calibri"/>
          <w:sz w:val="22"/>
          <w:szCs w:val="22"/>
          <w:lang w:eastAsia="en-US"/>
        </w:rPr>
        <w:t>5.</w:t>
        <w:tab/>
        <w:t>ОБРАЗОВАТЕЛЬНЫЕ ТЕХНОЛОГИИ</w:t>
      </w:r>
    </w:p>
    <w:p>
      <w:pPr>
        <w:pStyle w:val="Normal"/>
        <w:numPr>
          <w:ilvl w:val="0"/>
          <w:numId w:val="0"/>
        </w:numPr>
        <w:spacing w:lineRule="auto" w:line="360"/>
        <w:ind w:firstLine="770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 xml:space="preserve">В учебном процессе изучения дисциплины «Корпоративная культура»  предусмотрены психодиагностические методики, тесты и тренинги для формирования и развития профессиональных навыков у студентов, </w:t>
      </w:r>
      <w:r>
        <w:rPr>
          <w:rFonts w:eastAsia="Calibri"/>
          <w:color w:val="000000"/>
          <w:spacing w:val="-1"/>
          <w:sz w:val="22"/>
          <w:szCs w:val="22"/>
          <w:lang w:eastAsia="en-US"/>
        </w:rPr>
        <w:t>Для самостоятельной работы студенты могут воспользоваться методическим кабинетом</w:t>
      </w:r>
      <w:r>
        <w:rPr>
          <w:rFonts w:eastAsia="Calibri"/>
          <w:sz w:val="22"/>
          <w:szCs w:val="22"/>
          <w:lang w:eastAsia="en-US"/>
        </w:rPr>
        <w:t>, материально-техническое оснащение, которого предусматривает наличие  компьютеров с выходом в Интернет для работы с Интернет ресурсами, включая справочную, учебную, методическую литературу, а так же компьютерные учебники и программы.</w:t>
      </w:r>
    </w:p>
    <w:p>
      <w:pPr>
        <w:pStyle w:val="Normal"/>
        <w:shd w:fill="FFFFFF" w:val="clear"/>
        <w:spacing w:lineRule="auto" w:line="360"/>
        <w:ind w:right="-46" w:firstLine="540"/>
        <w:jc w:val="both"/>
        <w:rPr>
          <w:rFonts w:eastAsia="Calibri"/>
          <w:color w:val="000000"/>
          <w:spacing w:val="-1"/>
          <w:sz w:val="22"/>
          <w:szCs w:val="22"/>
          <w:lang w:eastAsia="en-US"/>
        </w:rPr>
      </w:pPr>
      <w:r>
        <w:rPr>
          <w:rFonts w:eastAsia="Calibri"/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6.</w:t>
        <w:tab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 практических занятиях оцениваются знания студентов при помощи проведения опросов, анализов результатов тестов, </w:t>
      </w:r>
    </w:p>
    <w:p>
      <w:pPr>
        <w:pStyle w:val="Normal"/>
        <w:spacing w:lineRule="auto" w:line="36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Контрольная работа №1. Итоговая контрольная работа по темам лекционного курса,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омашнее задание1 (творческое задание №1) на тему «Оценка корпоративной культуры»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конкретной организации) по методике, представленной в методическом пособии.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урсовое проектирование не предусмотрено.</w:t>
      </w:r>
    </w:p>
    <w:p>
      <w:pPr>
        <w:pStyle w:val="Normal"/>
        <w:spacing w:lineRule="auto" w:line="276" w:before="0" w:after="200"/>
        <w:ind w:right="-1" w:firstLine="72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2"/>
          <w:szCs w:val="22"/>
        </w:rPr>
        <w:t>7 УЧЕБНО-МЕТОДИЧЕСКОЕ И ИНФОРМАЦИОННОЕ ОБЕСПЕЧЕНИЕ Учебной ДИСЦИПЛИН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Грошев И.В. Организационная культура: Учеб. пособие для студентов вузов, обучающихся по специальности 061100 «Менеджмент организации» / И.В. Грошев, П.В. Емельянов, В.М. Юрьев. – М.: ЮНИТИ-ДАНА, 2004. – 288 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Карташова Л.В., Никонова Т.В., Соломанидина Т.О. Организационное поведение: Учебник. – М.: ИНФРА-М, 2000. – 220 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Коммуникационный менеджмент. Этика и культура управления / Т.Ю. Анопченко [и др.]. – Ростов н/Д: Феникс, 2010. – 380 с. – (Высшее образовани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Организационное поведение: Учебник для вузов / Под ред. Г.Р. Латфуллина, О.Н. Громовой. – СПб.: Питер, 2007. – 432 с.: ил. – (Серия «Учебник для вузов»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Резник С.Д. Организационное поведение: Учебник. – 2-е изд., перераб. и доп. – М.: ИНФРА-М, 2006. – 430 с. – (Высшее образовани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Семенов Ю.Г. Организационная культура: Учебное пособие. – М.: Университетская книга; Логос, 2006. – 256 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Соломанидина Т.О. Организационная культура в таблицах, тестах, кейсах и схемах: Учебно-методические материалы. – М.: ИНФРА-М, 2007. – 395 с. – (Высшее образование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Соломанидина Т.О. Организационная культура компании. – М.: ООО «Журнал «Управление персоналом», 2003. – 456 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/>
      </w:pPr>
      <w:r>
        <w:rPr>
          <w:b/>
          <w:sz w:val="22"/>
          <w:szCs w:val="22"/>
        </w:rPr>
        <w:t xml:space="preserve">8. МАТЕРИАЛЬНО-ТЕХНИЧЕСКОЕ ОБЕСПЕЧЕНИЕ УЧЕБНОЙ ДИСЦИПЛИНЫ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Word, Excel, 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требованиями ОС НИЯУ «МИФИ» по направлению подготовки 38.03.02 «Менеджмент», профиль подготовки «Государственное и муниципальное управление»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Автор: доцент, к.б.н., С.А. Посохина</w:t>
      </w:r>
    </w:p>
    <w:p>
      <w:pPr>
        <w:pStyle w:val="Normal"/>
        <w:spacing w:lineRule="auto" w:line="276" w:before="0" w:after="20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цензент(ы) 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одобрена на заседании кафедры экономики и управления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sz w:val="22"/>
          <w:szCs w:val="28"/>
          <w:lang w:eastAsia="en-US"/>
        </w:rPr>
      </w:pPr>
      <w:r>
        <w:rPr>
          <w:rFonts w:eastAsia="Calibri"/>
          <w:b/>
          <w:sz w:val="22"/>
          <w:szCs w:val="28"/>
          <w:lang w:eastAsia="en-US"/>
        </w:rPr>
      </w:r>
    </w:p>
    <w:p>
      <w:pPr>
        <w:pStyle w:val="Normal"/>
        <w:spacing w:lineRule="auto" w:line="360" w:before="300" w:after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1134" w:right="-99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58:00Z</dcterms:created>
  <dc:creator>Lion</dc:creator>
  <dc:description/>
  <cp:keywords/>
  <dc:language>en-US</dc:language>
  <cp:lastModifiedBy>user</cp:lastModifiedBy>
  <cp:lastPrinted>2015-09-03T13:00:00Z</cp:lastPrinted>
  <dcterms:modified xsi:type="dcterms:W3CDTF">2022-03-02T11:02:00Z</dcterms:modified>
  <cp:revision>3</cp:revision>
  <dc:subject/>
  <dc:title>Озерский технологический институт</dc:title>
</cp:coreProperties>
</file>