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Основы коммерческой деятельно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правление подготовки (специальность) 3</w:t>
      </w:r>
      <w:r>
        <w:rPr>
          <w:rFonts w:cs="Times New Roman" w:ascii="Times New Roman" w:hAnsi="Times New Roman"/>
          <w:u w:val="single"/>
        </w:rPr>
        <w:t>8.03.01 «Экономика»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Экономика предприятий и организаций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Целями освоения учебной дисциплины «Основы коммерческой деятельности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numPr>
          <w:ilvl w:val="0"/>
          <w:numId w:val="6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студентами научными подходами, принципами и методами коммерческой деятельности как комплексной системы обеспечения эффективного управления организациями любых форм собственности и организационно-правовых форм;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практическими навыками коммерческой деятельности организации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ПМ.В.08 «Основы коммерческой деятельности» входит в Профессиональный модуль в Часть, формируемая участниками образовательных отношений. В соответствии с РУП по направлению подготовки 38.03.01 «Экономика», профиль подготовки «Экономика предприятий и организаций» форма обучения заочная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общая трудоемкость изучаемой дисциплины составляет 144 часа (4 ЗЕТ), из них 16 часов аудиторных занятий, 124 часа самостоятельной работы и 4 часа – контроль.</w:t>
      </w:r>
    </w:p>
    <w:p>
      <w:pPr>
        <w:pStyle w:val="Normal"/>
        <w:ind w:right="0"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 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основные принципы и методы коммерческой деятельности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осуществлять конкретную коммерческую деятельность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создавать коммерческое предприятие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достигать коммерческого успех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iCs/>
          <w:spacing w:val="2"/>
        </w:rPr>
        <w:t xml:space="preserve">- </w:t>
      </w:r>
      <w:r>
        <w:rPr>
          <w:sz w:val="22"/>
          <w:szCs w:val="22"/>
        </w:rPr>
        <w:t xml:space="preserve">предмет, объекты и субъекты коммерческой деятельности;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iCs/>
          <w:spacing w:val="2"/>
        </w:rPr>
        <w:t xml:space="preserve">- </w:t>
      </w:r>
      <w:r>
        <w:rPr>
          <w:sz w:val="22"/>
          <w:szCs w:val="22"/>
        </w:rPr>
        <w:t xml:space="preserve">основные виды, формы, методы осуществление коммерческой деятельности;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- законодательные и нормативно-правовые акты, регулирующие коммерческую деятельность; 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инансовое и материально-техническое обеспечение коммерческой деятельности;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тодики проведения анализа эффективности коммерческой деятельности.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 xml:space="preserve">- </w:t>
      </w:r>
      <w:r>
        <w:rPr>
          <w:rFonts w:cs="Times New Roman" w:ascii="Times New Roman" w:hAnsi="Times New Roman"/>
          <w:color w:val="000000"/>
          <w:lang w:eastAsia="ru-RU"/>
        </w:rPr>
        <w:t xml:space="preserve">планировать экономические показатели коммерческой деятельности; 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- устанавливать хозяйственные связи с рыночными партнерами и заключать договоры купли-продажи; 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- организовывать и осуществлять коммерческую работу по закупке и продаже товаров; 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- проводить анализ эффективности коммерческой деятельности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должен влад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выками коммерческой деятельност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выками анализа коммерческой деятельности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233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компетенций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и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3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рганизовать деятельность малой группы, созданной для реализации конкретного экономического проекта, используя для решения коммуникативных задач современные</w:t>
              <w:br/>
              <w:t>технические средства и информационные технологи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критически оценить предлагаемые варианты управленческих решений, разработать и обосновать предложения по их совершенствованию с учетом критериев социально экономической эффективности, рисков и возможных социально экономических последствий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0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собрать, проанализировать исходные данные и рассчитать на основе типовых методик и действующей нормативно-правовой базы экономические и социально-экономические показатели, характеризующие деятельность хозяйствующих субъектов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1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ыполнять необходимые для составления экономических разделов планов расчеты, обосновывать их и представлять результаты работы в соответствии с принятыми в организации стандартами</w:t>
            </w:r>
          </w:p>
        </w:tc>
      </w:tr>
    </w:tbl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4 ЗЕТ, 144 час</w:t>
      </w:r>
      <w:r>
        <w:rPr/>
        <w:t>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864"/>
        <w:gridCol w:w="452"/>
        <w:gridCol w:w="875"/>
        <w:gridCol w:w="1013"/>
        <w:gridCol w:w="864"/>
        <w:gridCol w:w="1255"/>
        <w:gridCol w:w="1019"/>
        <w:gridCol w:w="898"/>
        <w:gridCol w:w="839"/>
      </w:tblGrid>
      <w:tr>
        <w:trPr>
          <w:tblHeader w:val="true"/>
          <w:trHeight w:val="607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часах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-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-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-ный балл за раздел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-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-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и содержание курса. Понятие, сущность и значение коммерческой деятельности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организации и осуществления коммерческой деятельности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и ценообразование в деятельности предприятия. Выбор товаров и формирование ассортимента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ные отношения в коммерческой деятельности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и поставка товара. Формирование и планирование товарных запасов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управление процессами товародвижения и продажи товаров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регулирование и регламентация коммерческой деятельности предприятия.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Анализ эффективности коммерческой деятельности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3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9 семестр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Основы коммерческой деятельности» широко используются средства вычислительной техники, Интернет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экзамен. Итоговая оценка определяется по результатам выполнения упражнений на практических занятиях, индивидуальных заданий и сдачи зачет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Создание коммерческого предприятия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Проведение анализа коммерческой деятельности предприятия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Тетюшкина Г.С. Основы коммерческой деятельности/ Г.С. Тетюшкина. – Ульяновск: УлГТУ, 2011. – 112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Тетюшкина Г. С. Организация коммерческой деятельности предприятия: учебное пособие/ Г.С. Тетюшкина. – Ульяновск: УлГТУ, 2010. – 132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Организация коммерческой деятельности по отраслям и сферам применения: Учебное пособие. – М.:Вузовский учебник. 2012. – 192 с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sz w:val="22"/>
          <w:szCs w:val="22"/>
        </w:rPr>
        <w:t>4.</w:t>
        <w:tab/>
        <w:t>Памбухчиянц О.В. Организация и технология коммерческой деятельности: Учебник. – 3-е изд., перераб. И доп. – М.: Издательско-торговая корпорация «Дашков и К0», 2011 – 672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Дополнительная литература: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Гражданский Кодекс РФ. Часть I // Собрание законодательства РФ. – 2012. - № 9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Васильев Г.А., Осипова Л.В. Коммерческая деятельность промышленных фирм. –М.: Экономическое образование, 1995. –286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Голиков Е. А. Маркетинг и логистика.- М.: ИД "Дашков и Ко", 2000.- 412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Дашков Л. П., Памбухчиянц В.К. Коммерция и технология торговли.- М.: ИВЦ "Маркетинг".- 1999.- 448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>Липсиц И. В. Коммерческое ценообразование.- М.: БЕК, 1999 .- 368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</w:t>
        <w:tab/>
        <w:t>Маркова Т.Г. Организация маркетинга на предприятии // ЭКО. –1996. -№11. –С.13-23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</w:t>
        <w:tab/>
        <w:t>Материально-техническое обеспечение / Под ред. В.А. Спектора.- М.: Стройиздат.- 1990.- 285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</w:t>
        <w:tab/>
        <w:t>Семь нот менеджмента / Под общей ред. В.К. Красновой, А.Б. Привалова. –М.: ЗАО «Журнал Эксперт», 1998. –424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</w:t>
        <w:tab/>
        <w:t>Справочник предпринимателя: розничная торговля, оптовая торговля, грузовой транспорт, общественное питание и гостиничное хозяйство. –М.: Наука, 1994.-352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</w:t>
        <w:tab/>
        <w:t>Справочник по материально-техническому снабжению и сбыту.- М.: Экономика, 1974.- 647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1.</w:t>
        <w:tab/>
        <w:t>Торговое дела: экономика, маркетинг, организация / Под общ. ред. Л.А. Брагина.- М.: ИНФРА -М, 2000.- 560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2.</w:t>
        <w:tab/>
        <w:t>Хисрик Р.Д., Джексон Р.В. Торговля и менеджмент продаж: Пер. с англ. – М.: Филинъ, 1996. – 368 с.</w:t>
      </w:r>
    </w:p>
    <w:p>
      <w:pPr>
        <w:pStyle w:val="Default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</w:t>
        <w:tab/>
        <w:t>Хоскинг А. Курс предпринимательства. –М.: МО, 1993. –286 с.</w:t>
      </w:r>
    </w:p>
    <w:p>
      <w:pPr>
        <w:pStyle w:val="Normal"/>
        <w:ind w:right="0" w:firstLine="567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6:26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9T06:19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