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директора по У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О.В. Федорова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Бизнес-планирова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right="0" w:firstLine="54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Направление подготовки (специальность) 3</w:t>
      </w:r>
      <w:r>
        <w:rPr>
          <w:rFonts w:cs="Times New Roman" w:ascii="Times New Roman" w:hAnsi="Times New Roman"/>
          <w:u w:val="single"/>
        </w:rPr>
        <w:t>8.03.01 «Экономика»</w:t>
      </w:r>
    </w:p>
    <w:p>
      <w:pPr>
        <w:pStyle w:val="Normal"/>
        <w:shd w:fill="FFFFFF" w:val="clear"/>
        <w:ind w:right="0" w:firstLine="550"/>
        <w:rPr/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</w:rPr>
        <w:t>Экономика предприятий и организаций</w:t>
      </w:r>
    </w:p>
    <w:p>
      <w:pPr>
        <w:pStyle w:val="Normal"/>
        <w:shd w:fill="FFFFFF" w:val="clear"/>
        <w:ind w:right="0" w:firstLine="550"/>
        <w:rPr/>
      </w:pPr>
      <w:r>
        <w:rPr>
          <w:rFonts w:cs="Times New Roman" w:ascii="Times New Roman" w:hAnsi="Times New Roman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</w:rPr>
        <w:t>Бакалавриат</w:t>
      </w:r>
    </w:p>
    <w:p>
      <w:pPr>
        <w:pStyle w:val="Normal"/>
        <w:spacing w:lineRule="auto" w:line="276"/>
        <w:ind w:right="0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spacing w:lineRule="auto" w:line="276"/>
        <w:ind w:right="0" w:firstLine="539"/>
        <w:rPr/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 г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лями освоения учебной дисциплины «Бизнес-планирование» являются: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ние студентами научными подходами, принципами и методами бизнес-планирования как комплексной системы обеспечения эффективного управления организациями любых форм собственности и организационно-правовых форм;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владение практическими навыками разработки бизнес-планов предпринимательской деятельности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ая дисциплина Б1-ПМ.В.09 «Бизнес-планирование» входит в «Профессиональный модуль» в Часть, формируемую участниками образовательных отношений. В соответствии с РУП по направлению подготовки 38.03.01 «Экономика» профиль подготовки «Экономика предприятий и организаций» форма обучения заочная, общая трудоемкость изучаемой дисциплины составляет 216 часов (6 ЗЕТ), из них 16 часа аудиторных занятий, 191 часов самостоятельной работы и 9 часов – контроль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изучить основные принципы и методы бизнес-планирования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- научиться составлять бизнес-план;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научиться организовывать реализацию бизнес-плана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В результате изучения дисциплины студент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зна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основные понятия бизнес-планирования, его сущность и разновидности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этапы и методы бизнес-планирования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  методы организации реализации бизнес-плана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уме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-</w:t>
        <w:tab/>
        <w:t>использовать полученные знания в способах и методах осуществления бизнес-планирова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16" w:leader="none"/>
        </w:tabs>
        <w:autoSpaceDE w:val="false"/>
        <w:ind w:left="0"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рабатывать бизнес-план предпринимательской дея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16" w:leader="none"/>
        </w:tabs>
        <w:autoSpaceDE w:val="false"/>
        <w:ind w:left="0"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рганизовывать работу по реализации бизнес-пл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лжен влад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навыками выбора идеи бизне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навыками расчета экономической части бизнес-пла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навыками составления бизнес-плана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7751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ой компетенции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формируемой компетенции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10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4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критически оценить предлагаемые варианты управленческих решений, разработать и обосновать предложения по их совершенствованию с учетом критериев социально экономической эффективности, рисков и возможных социально экономических последствий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10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собрать, проанализировать исходные данные и рассчитать на основе типовых методик и действующей нормативно-правовой базы экономические и социально-экономические показатели, характеризующие деятельность хозяйствующих субъект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1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выполнять необходимые для составления экономических разделов планов расчеты, обосновывать их и представлять результаты работы в соответствии с принятыми в организации стандартами</w:t>
            </w:r>
          </w:p>
        </w:tc>
      </w:tr>
    </w:tbl>
    <w:p>
      <w:pPr>
        <w:pStyle w:val="Normal"/>
        <w:spacing w:lineRule="auto" w:line="276" w:before="20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6 ЗЕТ, 216 часов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1"/>
        <w:gridCol w:w="426"/>
        <w:gridCol w:w="992"/>
        <w:gridCol w:w="1134"/>
        <w:gridCol w:w="850"/>
        <w:gridCol w:w="938"/>
        <w:gridCol w:w="810"/>
        <w:gridCol w:w="902"/>
        <w:gridCol w:w="1262"/>
      </w:tblGrid>
      <w:tr>
        <w:trPr>
          <w:tblHeader w:val="true"/>
          <w:trHeight w:val="607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-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ный балл за разде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тенции</w:t>
            </w:r>
          </w:p>
        </w:tc>
      </w:tr>
      <w:tr>
        <w:trPr>
          <w:tblHeader w:val="true"/>
          <w:trHeight w:val="46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еместр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одержание предприниматель-ской деятельности: цели, объекты и субъекты предпринимательстваФормирование предприниматель-ской идеи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ценка осуществимости и перспективности идеи бизнес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ть и назначение бизнес-планир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+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0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ребования к оформлению бизнес-плана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76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бизнес-плана. Титульный лист. Резюме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76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бизнес-плана. Анализ положения дел в отрасли. Производственный план. План маркетинга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76"/>
              <w:ind w:right="0" w:hanging="0"/>
              <w:rPr>
                <w:rFonts w:ascii="Times New Roman" w:hAnsi="Times New Roman" w:cs="Times New Roman"/>
                <w:iCs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0"/>
                <w:szCs w:val="20"/>
              </w:rPr>
              <w:t>Организационный план. Оценка риска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0"/>
                <w:szCs w:val="20"/>
              </w:rPr>
              <w:t>Финансовый план. План доходов и расхо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+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0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замен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0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9 семест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ая работа 9 семест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-10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0</w:t>
            </w:r>
          </w:p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1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 xml:space="preserve">В рамках дисциплины «Бизнес-планирование» широко используются средства вычислительной техники, Интернет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экзамен. Итоговая оценка определяется по результатам выполнения упражнений на практических занятиях, индивидуальных заданий, и экзамена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1. «Формулирование и обоснование осуществимости и перспективности бизнес-идеи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2. «Разработка элемента бизнес-плана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овая работа проводится в 5 семестре. Тема курсовой работы «Разработка бизнес-плана конкретной бизнес-идеи». Оценка курсовой работы 100 балл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Normal"/>
        <w:numPr>
          <w:ilvl w:val="0"/>
          <w:numId w:val="8"/>
        </w:numPr>
        <w:ind w:left="0"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Буров В.П. Бизнес-план фирмы. Теория и практика. Учебное пособие /В.П. Буров, А.Л. Ломакин, В.А. Морошкин. – М.: Инфра – М, 2011. – 192с.</w:t>
      </w:r>
    </w:p>
    <w:p>
      <w:pPr>
        <w:pStyle w:val="Normal"/>
        <w:numPr>
          <w:ilvl w:val="0"/>
          <w:numId w:val="8"/>
        </w:numPr>
        <w:ind w:left="0"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Волков А.С. Бизнес-планирование /А.С. Волков, А.А. Марченко. – уч. пособие.-М.: изд-во РИОР, -2012.- 81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-6"/>
        </w:rPr>
        <w:t>б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</w:rPr>
        <w:t>дополнительна литература:</w:t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оляков С.М. Бизнес-планирование /С.М. Голяков учебное пособие. СПб. Изд. дом. С.-Петерб. гос. ун-та, 2004.-284 с.</w:t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рутякова Ю.А Бизнес-планирование /Ю.А.Крутякова, С.Р. Юсупов.- Учебно-практ. пособие.-М.: ТК Велби; из-во Проспект, 2006.-352с.</w:t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лова Е. Р. Бизнес-план: методика составления и анализ типовых ошибок. – М.: Омега – Л. – 2006. – 260с.</w:t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лих А.С. Бизнес-план или как организовать собственное дело /А.С. Пелих, Т.Г. Кизилова, А.Г. Пронченко.- М.: 2005.-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в соответствии с ОС НИЯУ МИФИ по направлению подготовки 38.03.01 «Экономика», профиль подготовки «Экономика предприятий и организаций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Софронов В.Н., к.э.н., доцент кафедры «Экономики и управления» ОТИ НИЯУ МИФИ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Рецензент: Глазкова С.С., к.э.н., доцент кафедры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27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Знак Знак Знак"/>
    <w:basedOn w:val="Normal"/>
    <w:qFormat/>
    <w:pPr>
      <w:spacing w:lineRule="exact" w:line="240" w:before="0" w:after="16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5:24:00Z</dcterms:created>
  <dc:creator>Юрий Волков</dc:creator>
  <dc:description/>
  <cp:keywords/>
  <dc:language>en-US</dc:language>
  <cp:lastModifiedBy>Пользователь Windows</cp:lastModifiedBy>
  <cp:lastPrinted>2011-07-04T16:23:00Z</cp:lastPrinted>
  <dcterms:modified xsi:type="dcterms:W3CDTF">2022-03-09T05:33:00Z</dcterms:modified>
  <cp:revision>4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