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ОРГАНИЗАЦИЯ ДИПЛОМНОГО ПРОЕКТИРОВАНИЯ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Организация дипломного проектирования» предусматривает систематизацию, закрепление и расширение теоретических и практических знаний студентов при подготовке к дипломному проектированию</w:t>
      </w:r>
    </w:p>
    <w:p>
      <w:pPr>
        <w:pStyle w:val="Normal"/>
        <w:spacing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цели дисциплины «Организация дипломного проектирования»: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истематизация, закрепление и расширение теоретических и практических знаний студентов при подготовке к дипломному проектированию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витие навыков ведения самостоятельной работы и овладения методикой исследования при решении определенных проблем и вопросов в дипломном проекте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е уровня теоретических и практических знаний студентов, а также умения применять их для решения конкретных практических задач 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изация дипломного проектирования» относится к вариативной части профессионального цикла дисциплин. Общая трудоемкость изучаемой дисциплины составляет 108 часов (3 ЗЕТ), из них 10 часов аудиторных занятий и 94 часа - самостоятельной работы, 4 часа – контроль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упая к изучению дисциплины, студентам необходимы знания, полученные в результате выполнения курсовых работ, производственной практики и УИРС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при изучении дисциплины знания используются при дипломном проектировании и в последующей практи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37"/>
        <w:gridCol w:w="47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ю решать стандартные задачи профессиональной  деятельности на основе информационной и библиографической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ы с применением информационно-коммуникационных технологий и с учетом основных требований информационной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формулировать мысли, владеть навыками публичной речи,  аргументации, ведения дискуссии и полемики, презентации, доносить до  специалистов и неспециалистов информацию, мысли, проблемы и пут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реше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2 Знать: виды ресурсов и ограничений для решения профессиональных задач; основные методы оценки разных способов решения задач; действующее законодательство и правовые нормы, регулирующие профессиональную деятельность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-УК-2 Уметь: проводить анализ поставленной цели и формулировать задачи, которые необходимо решить для ее достижения; анализировать альтернативные варианты решений для достижения намеченных результатов; использовать нормативно-правовую документацию в сфере профессиональной деятельност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2 Владеть: методиками разработки цели и задач проекта; методами оценки потребности в ресурсах, продолжительности и стоимости проекта, навыками работы с нормативно-правовой документаци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Ц-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ю, используя отечественные и зарубежные источник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, собирать необходимые данные, анализировать их 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информационный обзор и/или аналитический отче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Ц-2 Знать: методики сбора и обработки информации с использованием цифровых средств, а также актуальные российские и зарубежные источники информации в сфере профессиональной деятельности, принципы, методы и средства решения стандартных задач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Ц-2 Уметь: применять методики поиска, сбора и обработки информации; с использованием цифровых средств, осуществлять критический анализ и синтез информации, полученной из разных источников, и решать стандартные задачи профессиональной деятельности с использованием цифровых средств и с учетом основных требований информационной безопасност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Ц-2 Владеть: методами поиска, сбора и обработки, критического анализа и синтеза информации с использованием цифровых средств для решения поставленных задач, навыками подготовки обзоров, аннотаций, составления рефератов, научных докладов, публикаций и библиографии по научно-исследовательской работе с использованием цифровых средств и с учетом требований информационной безопас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- 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ПК-4 Знать методы оценки предлагаемых вариантов управленческих решений, разработки и обоснования предложений по их совершенствованию с учетом критериев социально-экономической эффективности, рисков и возможных социально-экономических последствий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-ПК-4 Уметь критически оценивать предлагаемые варианты управленческих решений, разрабатывать и обосновывать предложения по их совершенствованию с учетом критериев социально-экономической эффективности, рисков и возможных социально-экономических последствий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ПК-4 Владеть навыками критической оценки предлагаемых вариантов управленческих решений, разработки и обоснования предложений по их совершенствованию с учетом критериев социально-экономической эффективности, рисков и возможных социально-экономических последствий</w:t>
            </w:r>
          </w:p>
        </w:tc>
      </w:tr>
    </w:tbl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00" w:after="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0"/>
        <w:ind w:left="720" w:righ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2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88"/>
        <w:gridCol w:w="1094"/>
        <w:gridCol w:w="1254"/>
        <w:gridCol w:w="936"/>
        <w:gridCol w:w="1570"/>
        <w:gridCol w:w="1254"/>
        <w:gridCol w:w="1387"/>
      </w:tblGrid>
      <w:tr>
        <w:trPr>
          <w:trHeight w:val="607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и выпускной квалификационной работы (ВКР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мы ВКР и её утвержд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и содержание ВКР. Порядок выполнения и организация подготовки ВК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и сроки выполнения ВК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текстового материа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иллюстрациям  на защите ВК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ВК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рецензирование ВК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актическое задание по раздел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ВКР к защите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3" w:hanging="0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актическое задание по разделу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                                                                                                                                                            5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</w:rPr>
        <w:t>Наименование и содержание практических занятий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Цели выпускной квалификационной работы (ВКР)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теоретических и практических знаний студентов по избранной теме. Обоснование необходимости решения конкретной экономической задачи на основе изучения литературы. Постановка задач. Общие требования к рабо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бор темы ВКР и её утвержде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тематики ВКР, подбор руководителя, место прохождения преддипломной практики. Подбор консультанта. Оценка возможности продолжения исследований, начатых в курсовых работах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руктура и содержание ВКР. Порядок выполнения и организация подготовки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на выполнение ВКР. Титульный лист. Аннотация. Содержание. Введение. Обоснование выбора темы и ее актуальность. Аналитико-практическая часть работы. Заключение. Список использованных источников и литературы. Приложение. Структурная схема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сновные этапы и сроки выполнения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дипломного проектирования. Последовательность выполнения отдельных этапов. Представление ВКР в готовом виде на кафедру для проведения нормоконтроля. Предзащита и рецензирование. Защита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зложение текстового материала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яснительной записки. Требования к изложению текста. Последовательность представления материала в пояснительной записке. Нумерация разделов и подразделов. Оформление заголовков разделов и подразделов. Дополнительные пункты и подпункты и их нумерация. Представление формул, таблиц и рисунков. Оформление списка литературы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Требования к иллюстрациям  на защит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графической части ВКР при представлении на защиту. Перечень обязательных слайдов. Оформление иллюстраций для пояснительной записки. Представление результатов работы в виде таблиц, графиков, диаграмм. Овладение навыками подготовки мультимедийной презентации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уководство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методическое руководство преддипломной практики и ВКР. Непосредственное руководство практикой и ВКР. Задачи руководителя ВКР. Особенности предзащиты. Задачи руководителя ВКР на разных стадиях подготовки и выполнения ВКР. Подготовка отзыва руководителя, его содержани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нешнее рецензирование ВКР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ие необходимости внешнего рецензирования. Утверждение состава рецензентов. Основные положения рецензии. Сроки ее представления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готовка ВКР к защите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Состав ГЭК. Организация заседания ГЭК. Подготовка студента к защите. Структура доклада и распределение времени защиты ВКР. Процедура защиты (доклад, вопросы, представление отзыва и рецензии). Завершающий этап публичной защиты ВКР, оглашение результатов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исциплины студенты могут использовать библиотечный фонд института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занятий студенты знакомятся с основными теоретическими положениями организации дипломного проектирования и их практическим освоением на основе знакомства с пояснительными записками ВКР прошлых лет и подготовки отдельной документации по своей работе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рганизация дипломного проектирования» заканчивается зачетом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курса применяются следующие виды самостоятельной работы: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во время основных практических занятий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амостоятельная работа под контролем преподавателя; 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аудиторная самостоятельная работ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ческие указания по организации и выполнению выпускной квалификационной работы. – г. Озерск, 2021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2. Бархатов, А.П. Методические рекомендации по выполнению дипломных работ [Текст]: для спец. 060500 «Бух. учет, анализ и аудит» / А.П. Бархатов, Т.Г. Железнова; Моск. ун-т потребител. кооперации. – М.: Дашков и К, 2006. – 50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3. ГОСТ 7.1–2003 Библиографическая запись. Библиографическое описание. Общие требования и правила составления [Текст]: Межгос. стандарт. – Взамен ГОСТ 7.1-84, ГОСТ 7.16-79,  ГОСТ 7.18-79,  ГОСТ 7.34-81, ГОСТ 7.40 – 82; введ. 01.07.2004. - Минск: Межгос. совет по стандартизации, метрологии и сертификации, 2004. – 97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4. Дипломная работа: подготовка, защита, оформление: метод. указ./ УрСЭИ АТиСО; сост Н.В. Киреева. –Челябинск: [Б.и.], 2005. – 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  <w:spacing w:val="-6"/>
        </w:rPr>
        <w:t>5. Казарина, С. А. Основы библиографии и информационной культуры [Текст]: учеб. пособие / С. А. Казарина, В. В. Луцук; Челяб. ин-т (фил.) ГОУ ВПО «РГТЭУ», Б-ка. – Челябинск: [Б. и.], 2004. – 93 с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б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зентации ВКР</w:t>
      </w:r>
    </w:p>
    <w:p>
      <w:pPr>
        <w:pStyle w:val="Normal"/>
        <w:spacing w:lineRule="auto" w:line="276" w:before="200" w:after="200"/>
        <w:ind w:left="71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/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, доцент С.С. Глазков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01:00Z</dcterms:created>
  <dc:creator>Юрий Волков</dc:creator>
  <dc:description/>
  <cp:keywords/>
  <dc:language>en-US</dc:language>
  <cp:lastModifiedBy>student</cp:lastModifiedBy>
  <cp:lastPrinted>2012-05-28T12:47:00Z</cp:lastPrinted>
  <dcterms:modified xsi:type="dcterms:W3CDTF">2022-03-03T05:01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