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Экономика и управление торговым предприятием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правление подготовки (специальность) 3</w:t>
      </w:r>
      <w:r>
        <w:rPr>
          <w:rFonts w:cs="Times New Roman" w:ascii="Times New Roman" w:hAnsi="Times New Roman"/>
          <w:u w:val="single"/>
        </w:rPr>
        <w:t>8.03.01 «Экономика»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Экономика предприятий и организаций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ями освоения учебной дисциплины «Экономика и управление торговым предприятием» являютс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6"/>
        </w:numPr>
        <w:ind w:left="0" w:right="0" w:firstLine="567"/>
        <w:rPr/>
      </w:pPr>
      <w:r>
        <w:rPr>
          <w:rFonts w:cs="Times New Roman" w:ascii="Times New Roman" w:hAnsi="Times New Roman"/>
        </w:rPr>
        <w:t>овладение студентами научными подходами, принципами и методами организации экономической деятельности как комплексной системы обеспечения эффективного управления торговыми организациями любых форм собственности и организационно-правовых форм;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практическими навыками осуществления экономической и управленческой деятельности торгового предприятия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ПМ.В.ДВ.01.02 «Экономика и управление торговым предприятием» входит в Профессиональный модуль в Часть, формируемая участниками образовательных отношений. В соответствии с РУП по направлению подготовки 38.03.01 «Экономика» профиль подготовки «Экономика предприятий и организаций» форма обучения заочная, общая трудоемкость изучаемой дисциплины составляет 180 часов (5 ЗЕТ), из них 14 часа аудиторных занятий, 157 час самостоятельной работы и 9 часов – контроль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основные принципы и методы экономической и управленческой деятельности торгового предприятия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учиться осуществлять экономическую деятельность торгового предприятия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учиться организовывать деятельность торгового предприятия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основные понятия экономики и управления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технологию экономических расчетов на торговом предприяти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 методы управления торговым предприятием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- устанавливать вид и тип предприятия торговли по идентифицирующим признакам;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- определять критерии конкурентоспособности на основе покупательского спроса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применять правила торгового обслуживания и правила торгов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жен влад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выками осуществления экономической деятельности торгового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выками проведения экономических расче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выками управления торговым предприятием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23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компетенции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компетенци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ен собрать, проанализировать исходные данные и рассчитать на основе типовых методик и действующей нормативно-правовой базы экономические и социально-экономические показатели, характеризующие деятельность хозяйствующих субъекто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собрать, проанализировать исходные данные и рассчитать на основе типовых методик и действующей нормативно-правовой базы экономические и социально-экономические показатели, характеризующие деятельность хозяйствующих субъекто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ыполнять необходимые для составления экономических разделов планов расчеты, обосновывать их и представлять результаты работы в соответствии с принятыми в организации стандартами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5 ЗЕТ, 180 час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1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blHeader w:val="true"/>
          <w:trHeight w:val="607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-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Торговля как сфера обращения. Современное состояние и перспективы торговли в России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обенности ценообразования в торговле. Цена на потребительские товары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оварооборот как важнейший показатель деятельности торгового предприятия. Понятие и виды товарооборот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Товарное обеспечение в сфере обращения. Товарные запасы и их измерение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1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атериально-техническая база торговли как отрасли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и кадры в торговле. Современные формы трудовых отношений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ржки обращения в торговле. Сущность издержек обращения и бережливой экономики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Налогообложение торговых предприятий. Система налогов в торговл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9 семес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Экономика и управление торговым предприятием» широко используются средства вычислительной техники, Интернет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экзамен. Итоговая оценка определяется по результатам выполнения упражнений на практических занятиях, индивидуальных заданий и экзамен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Современное состояние и перспективы торговли в России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Решение экономических задач по организации торговой деятельности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/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Саталкина Н. И., Герасимов Б. И., Терехова Г. И. Экономика торговли: учебное пособие. – М.: ФОРУМ, 2010. – 23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</w:t>
        <w:tab/>
        <w:t>Гражданский Кодекс РФ. Часть I // Собрание законодательства РФ. – 1995. - № 9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</w:t>
        <w:tab/>
        <w:t>Тетюшкина Г.С. Основы коммерческой деятельности/ Г.С. Тетюшкина. – Ульяновск: УлГТУ, 2010. – 112 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</w:t>
        <w:tab/>
        <w:t>Тетюшкина Г. С. Организация коммерческой деятельности предприятия: учебное пособие/ Г.С. Тетюшкина. – Ульяновск: УлГТУ, 2011. – 132 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</w:t>
        <w:tab/>
        <w:t>Организация коммерческой деятельности по отраслям и сферам применения: Учебное пособие. – М.:Вузовский учебник. 2011. – 192 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</w:t>
        <w:tab/>
        <w:t>Памбухчиянц О.В. Организация и технология коммерческой деятельности: Учебник. – 4-е изд., перераб. И доп. – М.:: Издательско-торговая корпорация «Дашков и К0», 2013 – 672 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</w:t>
        <w:tab/>
        <w:t>Васильев Г.А., Осипова Л.В. Коммерческая деятельность промышленных фирм. –М.: Экономическое образование, 2005. –286 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.</w:t>
        <w:tab/>
        <w:t>Голиков Е. А. Маркетинг и логистика.- М.: ИД "Дашков и Ко", 2000.- 412 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.</w:t>
        <w:tab/>
        <w:t>Дашков Л. П., Памбухчиянц В.К. Коммерция и технология торговли.- М.: ИВЦ "Маркетинг".- 2013.- 448 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9.</w:t>
        <w:tab/>
        <w:t>Семь нот менеджмента / Под общей ред. В.К. Красновой, А.Б. Привалова. –М.: ЗАО «Журнал Эксперт», 1998. –424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0.</w:t>
        <w:tab/>
        <w:t>Справочник предпринимателя: розничная торговля, оптовая торговля, грузовой транспорт, общественное питание и гостиничное хозяйство. –М.: Наука, 2004.-352 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1.</w:t>
        <w:tab/>
        <w:t>Торговое дела: экономика, маркетинг, организация / Под общ. ред. Л.А. Брагина.- М.: ИНФРА -М, 2000.- 560 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2.</w:t>
        <w:tab/>
        <w:t>Хисрик Р.Д., Джексон Р.В. Торговля и менеджмент продаж: Пер. с англ. – М.: Филинъ, 1996. – 368 с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6:45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9T06:29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