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Антикризисное упра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Антикризисное управление» являются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овладение студентами научными подходами, принципами и методами системы антикризисного управления как комплексной системы обеспечения эффективного управления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</w:rPr>
        <w:t xml:space="preserve">- овладение практическими навыками антикризисного управления деятельностью организации. 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ДВ.04.02 «Антикризисное управление» входит в «Профессиональный модуль» цикл «Дисциплины по выбору». В соответствии с РУП по направлению подготовки 38.03.01 «Экономика» профиль подготовки «</w:t>
      </w:r>
      <w:r>
        <w:rPr>
          <w:rFonts w:cs="Times New Roman" w:ascii="Times New Roman" w:hAnsi="Times New Roman"/>
          <w:bCs/>
          <w:spacing w:val="-7"/>
        </w:rPr>
        <w:t>Экономика предприятий и организаций» форма обучения заочная</w:t>
      </w:r>
      <w:r>
        <w:rPr>
          <w:rFonts w:cs="Times New Roman" w:ascii="Times New Roman" w:hAnsi="Times New Roman"/>
        </w:rPr>
        <w:t>, общая трудоемкость изучаемой дисциплины составляет 180 часов (5 ЗЕТ), из них 22 часа аудиторных занятий, 149 часов самостоятельной работы и контроль 9 часов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антикризисного управления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разрабатывать антикризисную политику в организации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формировать программы и мероприятия антикризисного управления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, сущность и разновидности антикризисного управле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механизмы антикризисного управле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 государственное регулирование кризисных ситуаций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 xml:space="preserve"> теоретические аспекты стратегии и тактики антикризисного управления.</w:t>
      </w:r>
    </w:p>
    <w:p>
      <w:pPr>
        <w:pStyle w:val="Normal"/>
        <w:shd w:fill="FFFFFF" w:val="clear"/>
        <w:ind w:right="0" w:firstLine="567"/>
        <w:rPr/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использовать полученные знания в способах и методах осуществления антикризисного управл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познавать наступление кризисной сит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предложения и программы по выходу из кризис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ффективно работать в антикризисной коман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теоретическими знаниями антикризисного управления;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емами разработки антикризисных стратегий и программ;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базовыми навыками антикризисного управления.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736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критически оценить предлагаемые варианты управленческих решений, разработать и обосновать предложения по их совершенствованию с учетом критериев социально экономической эффективности, рисков и возможных социально экономических последствий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5 ЗЕТ, 180 часов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2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чины возникновения кризисов и их роль в социально-экономическом развитии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требность и необходимость в антикризисном управлении. Механизмы антикризисного управлен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Государственное регулирование кризисных ситуаций. Банкротство предприятий и банков. Диагностика банкротства. Санация предприят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вестиционная политика в антикризисном управл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+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тратегия и тактика антикризисного управлен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заимодействие с профсоюзами в процессах антикризисного управления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новации и механизмы повышения антикризисной устойчивости</w:t>
            </w:r>
          </w:p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еловеческий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фактор антикризисного управ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+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-2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К-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за 9 семестр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Антикризисное управление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Основные понятия антикризисного управления»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ндивидуальное домашнее задание №2. «Разработка антикризисной программы конкретного предприятия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5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Антикризисное управление: Учебник / Под ред. Э.М. Короткого. – М.: ИНФА-М, 2010. – 432 с.</w:t>
      </w:r>
    </w:p>
    <w:p>
      <w:pPr>
        <w:pStyle w:val="Normal"/>
        <w:numPr>
          <w:ilvl w:val="0"/>
          <w:numId w:val="5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Уткин Э.А. Антикризисное управление. – М.: Ассоциация авторов и издателей «Тандем». Издательство ЭКМОС, 2007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ухов В.В. Основы менеджмента. Учебно-справочное пособие. – С-Пб, «Специальная литература»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мь нот менеджмента. – Издание второе. Под ред. Веры Красновой и Александра Привалова. – М.: ЗАО «Журнал Эксперт», 1997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Семь нот менеджмента. – Издание третье. Под ред. Веры Красновой и Александра Привалова. – М.: ЗАО «Журнал Эксперт», 2001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ы «Эксперт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рыжановский В.Г. Реструктуризация предприятия. Конспект лекций. – М.: «Издательство ПРИОР», ИВАКО Аналитик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ческий анализ хозяйственной деятельности предприятия: Учебное пособие / А.И. Дружинин, В.В. Рыжова. Под ред. О.Н. Дунаева. – Екатеринбург: УГТУ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кон М.Х., Альберт М., Хедоури Ф. Основы менеджмента: Пер. с англ. – М.: «Дело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ханский О.С., Наумов А.И. Менеджмент: человек, стратегия, организация, процесс: Учебник. – М.: Издательство МГУ, 199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тхутдинов Р.А. Система менеджмента: Учебно – практическое пособие. – М.: АО «Бизнес – школа «Интел – Синтез», 199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709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ио Морита. Сделано в Японии: история фирмы СОНИ. – М.: Издательская группа «Прогресс», «УНИВЕРС», 2011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/>
      </w:pPr>
      <w:r>
        <w:rPr>
          <w:rFonts w:cs="Times New Roman" w:ascii="Times New Roman" w:hAnsi="Times New Roman"/>
        </w:rPr>
        <w:t>11. Электронные учебники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Различные Интернет-источники.</w:t>
      </w:r>
    </w:p>
    <w:p>
      <w:pPr>
        <w:pStyle w:val="Normal"/>
        <w:tabs>
          <w:tab w:val="clear" w:pos="7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07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5:21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