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u w:val="single"/>
        </w:rPr>
        <w:t>Основы страхового дела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right="0" w:firstLine="540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  <w:lang w:eastAsia="en-US"/>
        </w:rPr>
        <w:t>38.03.02 «Менеджмент»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  <w:lang w:eastAsia="en-US"/>
        </w:rPr>
        <w:t>Государственное и муниципальное управление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  <w:lang w:eastAsia="en-US"/>
        </w:rPr>
        <w:t>Бакалавриат</w:t>
      </w:r>
    </w:p>
    <w:p>
      <w:pPr>
        <w:pStyle w:val="Normal"/>
        <w:suppressAutoHyphens w:val="false"/>
        <w:spacing w:lineRule="auto" w:line="276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  <w:lang w:eastAsia="en-US"/>
        </w:rPr>
        <w:t>бакалавр</w:t>
      </w:r>
    </w:p>
    <w:p>
      <w:pPr>
        <w:pStyle w:val="Normal"/>
        <w:suppressAutoHyphens w:val="false"/>
        <w:spacing w:lineRule="auto" w:line="276"/>
        <w:ind w:right="0" w:firstLine="539"/>
        <w:rPr/>
      </w:pPr>
      <w:r>
        <w:rPr>
          <w:rFonts w:cs="Times New Roman" w:ascii="Times New Roman" w:hAnsi="Times New Roman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u w:val="single"/>
          <w:lang w:eastAsia="en-US"/>
        </w:rPr>
        <w:t>заочная</w:t>
      </w:r>
    </w:p>
    <w:p>
      <w:pPr>
        <w:pStyle w:val="Normal"/>
        <w:suppressAutoHyphens w:val="false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. Озерск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 w:ascii="Times New Roman" w:hAnsi="Times New Roman"/>
          <w:lang w:eastAsia="en-US"/>
        </w:rPr>
        <w:t>2021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своения учебной дисциплины «Основы страхового дела» является изучение студентами теоретических, правовых, организационно-методических и практических основ страхового дела; истории возникновения, экономической сущности и функций, места и роли в рыночной экономике; основ построения страховых тарифов; видов и особенностей имущественного и личного страхования; страхования ответственности и перестрахования; особенностей деятельности страховой компан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«Основы страхового дела» входит в цикл </w:t>
      </w:r>
      <w:r>
        <w:rPr>
          <w:rFonts w:cs="Times New Roman" w:ascii="Times New Roman" w:hAnsi="Times New Roman"/>
          <w:spacing w:val="1"/>
        </w:rPr>
        <w:t>дисциплин по выбору профессионального модуля</w:t>
      </w:r>
      <w:r>
        <w:rPr>
          <w:rFonts w:cs="Times New Roman" w:ascii="Times New Roman" w:hAnsi="Times New Roman"/>
        </w:rPr>
        <w:t>. В соответствии с ООП по направлению подготовки «Менеджмент», общая трудоемкость изучаемой дисциплины составляет 180 часов (5 ЗЕТ), из них 16 часа аудиторных занятий, 155 часов самостоятельной работы, 9 часов - контроль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Дисциплина «Основы страхового дела» базируется на знании общеэкономических дисциплин: «Макроэкономика», «Микроэкономика», «Финансы и кредит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функции страхования, его экономическую роль в условиях рыночных отношений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ю и структуру системы страхования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формирования страховых фондов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ы организации страховой деятельности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: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крывать сущность формирования доходов и расходов страховой компании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бираться в сути формирования страховых тарифов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спользовать основные нормативные правовые документы;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ценивать страховые риски и разрабатывать мероприятия по их снижению;</w:t>
      </w:r>
    </w:p>
    <w:p>
      <w:pPr>
        <w:pStyle w:val="Normal"/>
        <w:numPr>
          <w:ilvl w:val="0"/>
          <w:numId w:val="8"/>
        </w:numPr>
        <w:ind w:left="0" w:right="0" w:firstLine="567"/>
        <w:rPr/>
      </w:pPr>
      <w:r>
        <w:rPr>
          <w:rFonts w:cs="Times New Roman" w:ascii="Times New Roman" w:hAnsi="Times New Roman"/>
          <w:bCs/>
        </w:rPr>
        <w:t>раскрывать сущность основных видов страхования;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iCs/>
        </w:rPr>
        <w:t xml:space="preserve">- </w:t>
      </w:r>
      <w:r>
        <w:rPr>
          <w:rFonts w:cs="Times New Roman" w:ascii="Times New Roman" w:hAnsi="Times New Roman"/>
          <w:bCs/>
          <w:iCs/>
        </w:rPr>
        <w:t>приобрести</w:t>
      </w:r>
      <w:r>
        <w:rPr>
          <w:rFonts w:cs="Times New Roman" w:ascii="Times New Roman" w:hAnsi="Times New Roman"/>
        </w:rPr>
        <w:t xml:space="preserve"> навыки использования теоретических знаний для исследования и выявления закономерностей и тенденций развития структурных изменений в сфере страхования, и объяснения на этой основе существующих фактов и процессов во взаимосвязи с социально-экономическими преобразованиями и хозяйственно-политическими событиям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4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компетенции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</w:tbl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80 часов.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96"/>
      </w:tblGrid>
      <w:tr>
        <w:trPr>
          <w:trHeight w:val="607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ахов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/Д/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сли и виды страх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8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/Д/П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К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за 8 семестр:      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, КР – контрольная работ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Содержание разделов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трахового де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Экономическая категория страхования и его роль в рыночной экономике. </w:t>
            </w:r>
            <w:r>
              <w:rPr>
                <w:rFonts w:cs="Times New Roman" w:ascii="Times New Roman" w:hAnsi="Times New Roman"/>
                <w:bCs/>
              </w:rPr>
              <w:t>Правовые и финансовые основы страховой деятельности.</w:t>
            </w:r>
            <w:r>
              <w:rPr>
                <w:rFonts w:cs="Times New Roman" w:ascii="Times New Roman" w:hAnsi="Times New Roman"/>
              </w:rPr>
              <w:t xml:space="preserve"> Организация страхового дела. </w:t>
            </w:r>
            <w:r>
              <w:rPr>
                <w:rFonts w:cs="Times New Roman" w:ascii="Times New Roman" w:hAnsi="Times New Roman"/>
                <w:bCs/>
              </w:rPr>
              <w:t>Основы построения страховых тариф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5" w:firstLine="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сли и виды страх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е страхование. Имущественное страхование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ответственности. Перестраховани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лекц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850"/>
        <w:gridCol w:w="2466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ономическая категория страхования и его роль в рыночной экономик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 сущность страхования. Экономическая категория. Функции страхования. Основные понятия страхования. Социально-экономические функции и роль страховой защиты. Страховая защита. Виды страховой защиты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страхового дел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Формы организации страхового дела. Договор страхования. Основы правового обеспечения и регулирования страховой деятельности. Организационная структура страхования. Формирование организационной структуры страхования. Основные элементы организационной структуры страхования. </w:t>
            </w:r>
            <w:r>
              <w:rPr>
                <w:rFonts w:cs="Times New Roman" w:ascii="Times New Roman" w:hAnsi="Times New Roman"/>
                <w:bCs/>
              </w:rPr>
              <w:t xml:space="preserve">Сущность, содержание и виды страховых отношений. </w:t>
            </w:r>
            <w:r>
              <w:rPr>
                <w:rFonts w:cs="Times New Roman" w:ascii="Times New Roman" w:hAnsi="Times New Roman"/>
              </w:rPr>
              <w:t>Страховые отношения, связанные с определением общих условий страхования. Страховые отношения, связанные с формированием страхового фонда. Страховые отношения, связанные с расходованием средств страхового фонда. Перестрахование. Сущность перестрахования виды и методы перестрахования. Особенности договора перестрахования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овые и финансовые основы страховой деятельно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Структура страхового законодательства России. Законы и подзаконные акты, регулирующие различные сферы страховых взаимоотношений. </w:t>
            </w:r>
            <w:r>
              <w:rPr>
                <w:rFonts w:cs="Times New Roman" w:ascii="Times New Roman" w:hAnsi="Times New Roman"/>
                <w:bCs/>
              </w:rPr>
              <w:t>Финансы страховой компании. Отчетность страховой организации. Показатели финансовой устойчивости страховой компании. Показатели финансовой устойчивости страховых операций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построения страховых тариф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истемы страховой ответственности и франшиза. </w:t>
            </w:r>
            <w:r>
              <w:rPr>
                <w:rFonts w:cs="Times New Roman" w:ascii="Times New Roman" w:hAnsi="Times New Roman"/>
              </w:rPr>
              <w:t>Системы и виды страхования Принципы обязательного и добровольного страхования. Франшиза.  Актуарные расчеты: сущность и виды. Показатели страховой статистики в расчетах Определение нетто-ставки страхового тарифа в расчетах Определение брутто-ставки страхового тарифа в расчетах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е страховани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ность личного страхования. Особенности личного страхования. Смешанное страхование. Порядок его проведения. Медицинское страхование. Краткая характеристика подотраслей личного страхования. Особенности страхового интереса и страхового риска в личном страховании. Основные принципы проведения личного страхования. Особенности договоров личного страхования, их существенные элементы. Страхование жизни - общие принципы и особенности проведения страхования жизни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енное страхова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ущность имущественного страхования. Особенности имущественного страхования. Классификация имущественного страхования. Основные подотрасли и виды страхования. Субъекты страховых отношений в имущественном страховании. Страхование домашнего имущества. Страхование средств транспорта.   Страхование грузов. Страхование другого имущества юридических и физических лиц. Страхование технических рисков. Страхование строительно-монтажных рисков. Страхование имущественных интересов банков. Страхование предпринимательских рисков. Страхование финансовых риско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хование ответственности</w:t>
            </w:r>
          </w:p>
          <w:p>
            <w:pPr>
              <w:pStyle w:val="Western"/>
              <w:spacing w:lineRule="auto" w:line="276" w:before="0" w:after="0"/>
              <w:jc w:val="both"/>
              <w:rPr/>
            </w:pPr>
            <w:r>
              <w:rPr/>
              <w:t>Виды страхования ответственности. Порядок и правила страхования ответственности. Объекты и субъекты страхования ответственности. Гражданская ответственность, формы ее проявления и реализации. Договорная и внедоговорная гражданская ответственность. Право на возмещение ущерба. Проблемы организации страхования ответственности.</w:t>
              <w:br/>
              <w:t>Страхование гражданской ответственности владельцев средств транспорта. Иные виды страхования гражданской ответственности: предпринимателей, товаропроизводителей, профессиональной, личной ответственности. Страхование ответственности работодателей. Страхование ответственности перевозчик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76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трахование</w:t>
            </w:r>
          </w:p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необходимость перестрахования. Виды перестрахования. Договоры перестрахова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практических занят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755"/>
        <w:gridCol w:w="2446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162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ind w:left="0" w:right="-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ри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азвития страховых отнош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страховых отношений за рубежом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развития страхования в России. 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международные страховые институты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организации страхового дел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циально-экономические функции и роль страховой защит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организации и функционирования страховых комп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организации страхового дел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страхового дела в современной Росс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>
          <w:trHeight w:val="84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авовое обеспечение и регулирование страховой деятельност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сновы правового обеспечения и регулир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ахов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ы страхового надзо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>
          <w:trHeight w:val="84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говор страхования: правила составления и обязательные реквизи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>
          <w:trHeight w:val="84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задач по теме «Расчет тарифной ставки».</w:t>
            </w:r>
          </w:p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>
          <w:trHeight w:val="84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ешение задач по теме «Системы страховой ответственности и франшиза». </w:t>
            </w:r>
          </w:p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>
          <w:trHeight w:val="84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задач по теме «Актуарные расчеты»</w:t>
            </w:r>
          </w:p>
          <w:p>
            <w:pPr>
              <w:pStyle w:val="P16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ы личного страх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страхование трудящихся от несчастных случа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шанное страхование в России и за рубежом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детей от несчастных случа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осударственное медицинское страховани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туристов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оставление договоров личного страхования.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задач по теме «Личное страховани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иды имущественного страх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животны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ание строительно-монтажных риск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ание каско воздушных и водных суд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ание грузов карг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бровольное и обязательное страхование имуще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имущественного страхования российских и зарубежных страховых компа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ание прав собственности на недвижимость.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задач по теме «Имущественное страхование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ыт страхования ответственности в России и за рубеж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ание автогражданской ответствен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профессиональной ответственности в России и за рубеж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предпринимательской ответствен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хование креди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шение задач по теме: «Страхование ответственности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>
          <w:trHeight w:val="113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shd w:fill="FFFFFF" w:val="clear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тоговая контрольная работа.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шение задач по теме: «Перестраховани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Брифинг-группы и дискуссии</w:t>
      </w:r>
      <w:r>
        <w:rPr>
          <w:rFonts w:cs="Times New Roman" w:ascii="Times New Roman" w:hAnsi="Times New Roman"/>
        </w:rPr>
        <w:t xml:space="preserve">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заданий</w:t>
      </w:r>
      <w:r>
        <w:rPr>
          <w:rFonts w:cs="Times New Roman" w:ascii="Times New Roman" w:hAnsi="Times New Roman"/>
        </w:rPr>
        <w:t xml:space="preserve">.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кейсов (кейс-стади)</w:t>
      </w:r>
      <w:r>
        <w:rPr>
          <w:rFonts w:cs="Times New Roman" w:ascii="Times New Roman" w:hAnsi="Times New Roman"/>
        </w:rPr>
        <w:t xml:space="preserve"> Студентам предлагается конкретный случай из практики с набором соответствующих обстоятельств, после изучения которых они ищут для данного случая альтернативные решения, выбирают одну из альтернатив и обосновывают свой выбор. Здесь, в развитии способности принимать решения, участвует две составляющие: знание и эвристика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дебатов.</w:t>
      </w:r>
      <w:r>
        <w:rPr>
          <w:rFonts w:cs="Times New Roman" w:ascii="Times New Roman" w:hAnsi="Times New Roman"/>
        </w:rPr>
        <w:t xml:space="preserve"> Происходит обмен мнениями между группами студентов, придерживающимися противоположных взглядов для выработки общего положения. Здесь формируются навыки активного слушания, взаимодействия, невербального поведения, а также самопрезентации и умения убеждать. </w:t>
      </w:r>
    </w:p>
    <w:p>
      <w:pPr>
        <w:pStyle w:val="Normal"/>
        <w:ind w:right="0"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зентация информаци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исциплине «Основы страхового дела» проводится контроль знаний студентов: текущий, рубежный и промежуточная аттестация студентов – зачет. Текущий контроль проводится по каждой теме практического занятия с целью определения уровня самостоятельной работы студента над учебным материалом дисциплины. Контроль текущих знаний проводится на практических занятиях в указанной форме (опрос, дискуссия, доклады, презентации). Объектами текущего контроля при изучении дисциплины являются: посещение лекций, подготовка и качество докладов (выступлений, презентаций), ответов на практических занятиях. Рубежный контроль проводится после изучения нескольких разделов дисциплины в форме теста и контрольной работы. Цель рубежного контроля - выявить уровень знаний студентов по изученным разделам дисциплины. Промежуточная аттестация по дисциплине проводится в соответствии с требованиями образовательного стандарта высшего профессионального образования по направлению подготовки бакалавров, квалификация (степень) – бакалавр, в форме экзамена. Он подводит итог знаниям студента, полученным за весь период изучения дисциплины. </w:t>
      </w:r>
    </w:p>
    <w:p>
      <w:pPr>
        <w:pStyle w:val="211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</w:rPr>
        <w:t xml:space="preserve">Итоговая оценка определяется по результатам выполнения индивидуального домашнего задания, </w:t>
      </w:r>
      <w:r>
        <w:rPr>
          <w:rFonts w:cs="Times New Roman" w:ascii="Times New Roman" w:hAnsi="Times New Roman"/>
          <w:lang w:val="ru-RU"/>
        </w:rPr>
        <w:t xml:space="preserve">итогов промежуточного и </w:t>
      </w:r>
      <w:r>
        <w:rPr>
          <w:rFonts w:cs="Times New Roman" w:ascii="Times New Roman" w:hAnsi="Times New Roman"/>
        </w:rPr>
        <w:t xml:space="preserve">тестов </w:t>
      </w:r>
      <w:r>
        <w:rPr>
          <w:rFonts w:cs="Times New Roman" w:ascii="Times New Roman" w:hAnsi="Times New Roman"/>
          <w:lang w:val="ru-RU"/>
        </w:rPr>
        <w:t>рубежного</w:t>
      </w:r>
      <w:r>
        <w:rPr>
          <w:rFonts w:cs="Times New Roman" w:ascii="Times New Roman" w:hAnsi="Times New Roman"/>
        </w:rPr>
        <w:t xml:space="preserve"> контроля уровня знаний и </w:t>
      </w:r>
      <w:r>
        <w:rPr>
          <w:rFonts w:cs="Times New Roman" w:ascii="Times New Roman" w:hAnsi="Times New Roman"/>
          <w:lang w:val="ru-RU"/>
        </w:rPr>
        <w:t>экзамен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0"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Style33"/>
        <w:numPr>
          <w:ilvl w:val="0"/>
          <w:numId w:val="6"/>
        </w:numPr>
        <w:tabs>
          <w:tab w:val="clear" w:pos="408"/>
          <w:tab w:val="left" w:pos="284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Конституция Российской Федерации.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Алиев Б. Х. </w:t>
      </w:r>
      <w:r>
        <w:rPr>
          <w:rFonts w:cs="Times New Roman" w:ascii="Times New Roman" w:hAnsi="Times New Roman"/>
        </w:rPr>
        <w:tab/>
        <w:t>Страхование : Учебник для студентов вузов : Гриф УМО/ Б. Х.Алиев, Ю. М.Махдиева. -М: ЮНИТИ-ДАНА, 2019. -415 с..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Никулина Н. Н. </w:t>
      </w:r>
      <w:r>
        <w:rPr>
          <w:rFonts w:cs="Times New Roman" w:ascii="Times New Roman" w:hAnsi="Times New Roman"/>
        </w:rPr>
        <w:tab/>
        <w:t xml:space="preserve">Страхование : Практикум : Учеб. пособие для студентов вузов : Гриф УМО/ Н. Н. Никулина, С. В. Березина. -М: ЮНИТИ-ДАНА, 2018. -271 с. </w:t>
      </w:r>
    </w:p>
    <w:p>
      <w:pPr>
        <w:pStyle w:val="Normal"/>
        <w:numPr>
          <w:ilvl w:val="0"/>
          <w:numId w:val="6"/>
        </w:numPr>
        <w:tabs>
          <w:tab w:val="clear" w:pos="408"/>
          <w:tab w:val="left" w:pos="4" w:leader="none"/>
        </w:tabs>
        <w:autoSpaceDE w:val="false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142" w:leader="none"/>
          <w:tab w:val="left" w:pos="284" w:leader="none"/>
          <w:tab w:val="left" w:pos="994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банов И.Т., Балабанов А.И. Страхование. - СПб: Питер, 2012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142" w:leader="none"/>
          <w:tab w:val="left" w:pos="284" w:leader="none"/>
          <w:tab w:val="left" w:pos="994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ы страховой деятельности: Учебник / под ред. Фёдоровой – М.: БЕК, 2017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142" w:leader="none"/>
          <w:tab w:val="left" w:pos="284" w:leader="none"/>
          <w:tab w:val="left" w:pos="994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хов В.В. Страхование: Учебник. - М.: ЮНИТИ, 2015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) периодические издания: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Российская газета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траховое дело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Финансовая газета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ограммное обеспечение и Интернет-ресурс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 Плюс - Электронный ресурс - справочно-правовая база данных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2.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>minfin.ru</w:t>
        </w:r>
      </w:hyperlink>
      <w:r>
        <w:rPr>
          <w:rStyle w:val="HTML"/>
          <w:rFonts w:cs="Times New Roman" w:ascii="Times New Roman" w:hAnsi="Times New Roman"/>
          <w:i w:val="false"/>
        </w:rPr>
        <w:t xml:space="preserve"> – официальный сайт Министерства финансов РФ</w:t>
      </w:r>
    </w:p>
    <w:p>
      <w:pPr>
        <w:pStyle w:val="Normal"/>
        <w:ind w:right="0" w:firstLine="567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ограмма составлена в соответствии с требованиями ОС НИЯУ МИФИ 3++ по направлению подготовки 38.03.02 «Менеджмент»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втор: </w:t>
      </w:r>
      <w:r>
        <w:rPr>
          <w:rFonts w:cs="Times New Roman" w:ascii="Times New Roman" w:hAnsi="Times New Roman"/>
        </w:rPr>
        <w:t>С.С. Глазкова, доцент кафедры Экономики и управления ОТИ НИЯУ МИФИ, к.э.н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цензент: Серегина И.Т., старший преподаватель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Submenutable">
    <w:name w:val="submenu-table"/>
    <w:qFormat/>
    <w:rPr/>
  </w:style>
  <w:style w:type="character" w:styleId="S3">
    <w:name w:val="s3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Svetlana</dc:creator>
  <dc:description/>
  <cp:keywords/>
  <dc:language>en-US</dc:language>
  <cp:lastModifiedBy>Пользователь Windows</cp:lastModifiedBy>
  <cp:lastPrinted>1995-11-21T17:41:00Z</cp:lastPrinted>
  <dcterms:modified xsi:type="dcterms:W3CDTF">2022-03-08T19:22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