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Экономика ЗАТ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правление подготовки (специальность) 3</w:t>
      </w:r>
      <w:r>
        <w:rPr>
          <w:rFonts w:cs="Times New Roman" w:ascii="Times New Roman" w:hAnsi="Times New Roman"/>
          <w:u w:val="single"/>
        </w:rPr>
        <w:t>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елями освоения учебной дисциплины «Экономика ЗАТО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создания, функционирования и развития закрытых административно-территориальных образований, на территории которых расположены предприятия Госкорпорации «Росатом»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у студентов представления об особенностях экономических процессов, происходящих в ЗАТО Росатома и создание мотивации осознанного подхода к совершенствованию управления экономикой ЗАТО Росатома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ая дисциплина Б1-ПМ.В.ДВ.05.02 «Экономика ЗАТО» входит в Профессиональный модуль Часть, формируемая участниками образовательных отношений </w:t>
      </w:r>
      <w:r>
        <w:rPr>
          <w:rFonts w:cs="Times New Roman" w:ascii="Times New Roman" w:hAnsi="Times New Roman"/>
          <w:spacing w:val="1"/>
        </w:rPr>
        <w:t>Дисциплины по выбору</w:t>
      </w:r>
      <w:r>
        <w:rPr>
          <w:rFonts w:cs="Times New Roman" w:ascii="Times New Roman" w:hAnsi="Times New Roman"/>
        </w:rPr>
        <w:t>. В соответствии с РУП по направлению подготовки 38.03.01 «Экономика» профиль подготовки «</w:t>
      </w:r>
      <w:r>
        <w:rPr>
          <w:rFonts w:cs="Times New Roman" w:ascii="Times New Roman" w:hAnsi="Times New Roman"/>
          <w:bCs/>
          <w:spacing w:val="-7"/>
        </w:rPr>
        <w:t>Экономика предприятий и организаций» форма обучения заочная</w:t>
      </w:r>
      <w:r>
        <w:rPr>
          <w:rFonts w:cs="Times New Roman" w:ascii="Times New Roman" w:hAnsi="Times New Roman"/>
        </w:rPr>
        <w:t>, общая трудоемкость изучаемой дисциплины составляет 108 часов (3 ЗЕТ), из них 12 часов аудиторных занятий, 92 часа самостоятельной работы, контроль – 4 час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bCs/>
          <w:spacing w:val="-7"/>
          <w:u w:val="single"/>
        </w:rPr>
      </w:pPr>
      <w:r>
        <w:rPr>
          <w:rFonts w:cs="Times New Roman" w:ascii="Times New Roman" w:hAnsi="Times New Roman"/>
          <w:bCs/>
          <w:spacing w:val="-7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систему ЗАТО Росатом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изучить законодательство о ЗАТО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формировать бизнес-предложение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управлять предпринимательской деятельностью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</w:rPr>
        <w:t>о существовании закрытых административно-территориальных образований в РФ</w:t>
      </w:r>
      <w:r>
        <w:rPr>
          <w:rFonts w:cs="Times New Roman" w:ascii="Times New Roman" w:hAnsi="Times New Roman"/>
          <w:iCs/>
          <w:color w:val="000000"/>
          <w:spacing w:val="2"/>
        </w:rPr>
        <w:t>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б особенностях экономических отношений в ЗАТО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основы законодательства о ЗАТО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</w:r>
      <w:r>
        <w:rPr>
          <w:rFonts w:cs="Times New Roman" w:ascii="Times New Roman" w:hAnsi="Times New Roman"/>
          <w:color w:val="000000"/>
          <w:spacing w:val="1"/>
        </w:rPr>
        <w:t>анализировать бюджет ЗАТО</w:t>
      </w:r>
      <w:r>
        <w:rPr>
          <w:rFonts w:cs="Times New Roman" w:ascii="Times New Roman" w:hAnsi="Times New Roman"/>
          <w:iCs/>
          <w:color w:val="000000"/>
          <w:spacing w:val="2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зрабатывать предложения по развитию ЗАТО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влад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выбора направлений развития ЗАТО Росатом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разработки программ развития ЗАТО Росатом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23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мпетенции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собрать, проанализировать исходные данные и рассчитать на основе типовых методик и действующей нормативно-правовой базы экономические и социально-экономические показатели, характеризующие деятельность хозяйствующих субъекто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5.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информацией о закрытых административно территориальных образованиях (ЗАТО) в РФ и понимать их значение в экономике страны</w:t>
            </w:r>
          </w:p>
        </w:tc>
      </w:tr>
    </w:tbl>
    <w:p>
      <w:pPr>
        <w:pStyle w:val="Normal"/>
        <w:spacing w:lineRule="auto" w:line="240"/>
        <w:ind w:left="720" w:right="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ТРУКТУРА И СОДЕРЖАНИЕ УЧЕБНОЙ ДИСЦИПЛИНЫ </w:t>
      </w:r>
    </w:p>
    <w:p>
      <w:pPr>
        <w:pStyle w:val="Normal"/>
        <w:spacing w:lineRule="auto" w:line="240"/>
        <w:ind w:left="720" w:right="0" w:hanging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бщая трудоемкость дисциплины составляет 3 ЗЕТ, 108 часов.</w:t>
      </w:r>
    </w:p>
    <w:p>
      <w:pPr>
        <w:pStyle w:val="Normal"/>
        <w:spacing w:lineRule="auto" w:line="240"/>
        <w:ind w:right="0" w:firstLine="72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850"/>
        <w:gridCol w:w="94"/>
        <w:gridCol w:w="756"/>
        <w:gridCol w:w="144"/>
        <w:gridCol w:w="707"/>
        <w:gridCol w:w="1134"/>
        <w:gridCol w:w="992"/>
        <w:gridCol w:w="851"/>
        <w:gridCol w:w="992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4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left="-64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left="-64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-ятельная рабо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ТО Росатома: история создания, географическое расположение.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начение закрытых атомных городов для экономики России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фика градообразующих предприятий ЗАТО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труктура экономики «обыкновенного» города</w:t>
            </w:r>
          </w:p>
          <w:p>
            <w:pPr>
              <w:pStyle w:val="TextBody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онодательная база экономики З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обенности функционирования экономики ЗАТО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формирования бюджета ЗАТО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ые направления развития закрытых атомных городов</w:t>
            </w:r>
          </w:p>
          <w:p>
            <w:pPr>
              <w:pStyle w:val="TextBody"/>
              <w:tabs>
                <w:tab w:val="clear" w:pos="708"/>
                <w:tab w:val="left" w:pos="1985" w:leader="none"/>
              </w:tabs>
              <w:spacing w:lineRule="auto" w:line="276"/>
              <w:ind w:left="-108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обенности территориального управления в З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.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5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Экономика ЗАТО» широко используются средства вычислительной техники, Интернет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Зачет выставляется по результатам выполнения упражнений на практических занятиях, индивидуальных заданий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ндивидуальное домашнее задание №1. «Экономические показатели ЗАТО Росатом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Предложения по совершенствованию управления в ЗАТО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6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Анимица и др. Закрытые атомные города России (особенности развития и управления) / Отв. Ред. Е.Г. Анимица. – Екатеринбург: Изд-во Урал. Гос. Экон. ун-та, 2002.- 186 с.</w:t>
      </w:r>
    </w:p>
    <w:p>
      <w:pPr>
        <w:pStyle w:val="Normal"/>
        <w:numPr>
          <w:ilvl w:val="0"/>
          <w:numId w:val="6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.В. Шевелев, А.В. Клименко Эффективная экономика ядерного топливно-энергетического комплекса. М.: РГТУ, 1996. – 73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Ершова Г.Е. Производственные бизнес-инкубаторы: основные направления и организация деятельности: Метод. Рекомендации. – Екатеринбург: Изд-во Урал. Гос. Экон. ун-та, 2003. – 207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Коваль Л.В. Дубнов А.П. Атомный город: путь в будущее/ Отв. ред. Е.Г. Анимица. - Екатеринбург: Изд-во Урал. Гос. Экон. ун-та, 2002. – 128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Лубенец Н.А., Дубнов А.П. Стратегия управления социально-экономическим развитием ЗАТО – Екатеринбург: Издательство «Академкнига», 2003. – 160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Перевалов Ю.В. и др. Инновационные программные территории: методология создания и перспективы развития. Екатеринбург: УрО РАН, 1998. – 166 с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 Публикации в прессе и в Интернете по тематике курс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bCs/>
          <w:color w:val="000000"/>
          <w:spacing w:val="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p>
      <w:pPr>
        <w:pStyle w:val="Normal"/>
        <w:ind w:right="0" w:firstLine="567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7"/>
      <w:u w:val="non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7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6:54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9T05:56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