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 Иванов И.А.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Психология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о направлению </w:t>
      </w:r>
      <w:r>
        <w:rPr>
          <w:rFonts w:cs="Times New Roman"/>
          <w:sz w:val="24"/>
          <w:szCs w:val="24"/>
          <w:u w:val="single"/>
        </w:rPr>
        <w:t>12.03.01 «Приборостроение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рофиль подготовки </w:t>
      </w:r>
      <w:r>
        <w:rPr>
          <w:rFonts w:cs="Times New Roman"/>
          <w:sz w:val="24"/>
          <w:szCs w:val="24"/>
          <w:u w:val="single"/>
        </w:rPr>
        <w:t>«Программное обеспечение и информационно-измерительные технологии в приборостроени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квалификация выпускника </w:t>
      </w:r>
      <w:r>
        <w:rPr>
          <w:rFonts w:cs="Times New Roman"/>
          <w:sz w:val="24"/>
          <w:szCs w:val="24"/>
          <w:u w:val="single"/>
        </w:rPr>
        <w:t>бакалавр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Форма обучения </w:t>
      </w:r>
      <w:r>
        <w:rPr>
          <w:rFonts w:eastAsia="Times New Roman" w:cs="Times New Roman"/>
          <w:sz w:val="24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>Целями освоения учебной дисциплины «Психология»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>овладение основами общей психологической грамот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формирование целостной системы знаний об общих закономерностях психической жизни челове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>формирование навыка рефлексивного мышления;</w:t>
      </w:r>
    </w:p>
    <w:p>
      <w:pPr>
        <w:pStyle w:val="Normal"/>
        <w:widowControl/>
        <w:numPr>
          <w:ilvl w:val="0"/>
          <w:numId w:val="8"/>
        </w:numPr>
        <w:shd w:fill="FFFFFF" w:val="clear"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формирование научного представления о сущности образовательного процесса и современных педагогических технологиях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Необходимо продемонстрировать непосредственную связь между формированием квалифицированного технически-грамотного специалиста и универсальной творческой личности. Поэтому особое внимание в данном курсе уделяется идее гармоничного развития и гармоничного воспита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Эти цели соотносятся со следующими общими целями ВПО по программе бакалавриата «Приборостроение»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в области обучения – подготовка в области основ гуманитарных и социальных знаний; получение высшего профессионально профилированного образования, позволяющего обладать универсальными и предметно-специализированными компетенциями, способствующими социальной мобильности и устойчивости на рынке труда.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: целеустремленности, организованности, трудолюбия, коммуникабельности, умению работать в коллективе, ответственности за конечный результат своей профессиональной деятельности, гражданственности, толерантности, повышение их общей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0" w:right="0"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left="0" w:right="0" w:firstLine="710"/>
        <w:jc w:val="both"/>
        <w:rPr/>
      </w:pPr>
      <w:r>
        <w:rPr/>
        <w:t>Дисциплина «Психология» принадлежит гуманитарному модулю обязательной части (</w:t>
      </w:r>
      <w:r>
        <w:rPr>
          <w:color w:val="auto"/>
        </w:rPr>
        <w:t>Б1.О.01.03</w:t>
      </w:r>
      <w:r>
        <w:rPr/>
        <w:t>). Наиболее тесная взаимосвязь в рамках компетентностной модели наблюдается с дисциплинами «Основы логической культуры», «Философия» и «Теория решения изобретательских задач». Дисциплина «Психология» является базовой, она предваряет большинство дисциплин гуманитарного модуля или преподаётся параллельно с ними.</w:t>
      </w:r>
    </w:p>
    <w:p>
      <w:pPr>
        <w:pStyle w:val="Normal"/>
        <w:shd w:fill="FFFFFF" w:val="clear"/>
        <w:spacing w:lineRule="auto" w:line="276"/>
        <w:ind w:left="0" w:right="0" w:firstLine="710"/>
        <w:jc w:val="both"/>
        <w:rPr/>
      </w:pPr>
      <w:r>
        <w:rPr/>
        <w:t>Для технических специальностей данная дисциплина является основой для формирования дискурсивного мышления, которое получает дальнейшее развитие в процессе изучения других дисциплин.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Психология» реализуются следующие общекультурные компетенции: УК-3; УК-6; УК-8; УК-9; УКЦ-1; УКЦ-3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3 Способен осуществлять социальное взаимодействие и реализовывать свою роль в команде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3 Уметь: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3 Владеть: простейшими методами и приемами социального взаимодействия и работы в команде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8 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8 Владеть: навыками предотвращения возникновения чрезвычайных ситуаций (природного и техногенного происхождения) на рабочем месте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9 Способен принимать ответственные решения и действовать в интересах общества в целом, в том числе через участие в волонтерских движениях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9 Знать государственную политику, цели, задачи и виды добровольческой (волонтерской) деятельности, нормативно-правовые основы законодательства в этой области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9 Уметь применять междисциплинарные знания и профильные практические навыки в области содействия развитию добровольчества (волонтерства)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9 Владеть методами и способами содействия формированию добровольчества (волонтерства), навыками организации труда добровольцев (волонтеров)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Ц-1 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Ц-1 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Ц-1 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Ц-3 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right="0" w:hanging="0"/>
        <w:rPr/>
      </w:pPr>
      <w:r>
        <w:rPr/>
        <w:t>4.1. Структура учебной дисциплины.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Общая трудоемкость дисциплины составляет __2_____ кредита, ___</w:t>
      </w:r>
      <w:r>
        <w:rPr>
          <w:u w:val="single"/>
        </w:rPr>
        <w:t>72</w:t>
      </w:r>
      <w:r>
        <w:rPr/>
        <w:t>___ часа.</w:t>
      </w:r>
    </w:p>
    <w:tbl>
      <w:tblPr>
        <w:tblW w:w="943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091"/>
        <w:gridCol w:w="626"/>
        <w:gridCol w:w="739"/>
        <w:gridCol w:w="1077"/>
        <w:gridCol w:w="851"/>
        <w:gridCol w:w="1190"/>
        <w:gridCol w:w="1127"/>
        <w:gridCol w:w="1335"/>
      </w:tblGrid>
      <w:tr>
        <w:trPr>
          <w:trHeight w:val="607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. раб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семестр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Психология как наука. Основные методы психолог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Психические процессы: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ощущение, восприятие, память, внимание, воображение, мышление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Т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овременные теории личност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Р,6Д,8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Кр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Типологии личности: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характер, темперамент, акцентуация.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11-1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0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2Кр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Основы коммуникативной компетентности и конфликтология.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15-1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4Кр2,15Р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Зач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ТР — работа с тренажёрами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Д — доклады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РИ — ролевая игра</w:t>
      </w:r>
    </w:p>
    <w:p>
      <w:pPr>
        <w:pStyle w:val="Normal"/>
        <w:pageBreakBefore w:val="false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tbl>
      <w:tblPr>
        <w:tblW w:w="938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781"/>
        <w:gridCol w:w="1628"/>
        <w:gridCol w:w="1978"/>
        <w:gridCol w:w="167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ихология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200"/>
        <w:ind w:left="0" w:right="0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4.2. Содержание учебной дисциплины.</w:t>
      </w:r>
    </w:p>
    <w:p>
      <w:pPr>
        <w:pStyle w:val="Normal"/>
        <w:rPr>
          <w:b/>
          <w:b/>
        </w:rPr>
      </w:pPr>
      <w:r>
        <w:rPr>
          <w:b/>
        </w:rPr>
        <w:t>ТЕМЫ ЛЕК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4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1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Основные положения психологии. Базовые понят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Познавательные процессы: ощущение, восприят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3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Познавательные процессы: память, внимание, воображен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4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Психодинамическая теория личности Зигмунда Фрейда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5</w:t>
            </w:r>
          </w:p>
        </w:tc>
        <w:tc>
          <w:tcPr>
            <w:tcW w:w="7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Эго-психология Эрика Эриксона. Развитие и смягчение фрейдизм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6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Понятие характера. Типичные поведенческие реакции подростков. Акцентуации характ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Лекция 7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Психология общения: элементы трансактного анализа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екция 8</w:t>
            </w:r>
          </w:p>
        </w:tc>
        <w:tc>
          <w:tcPr>
            <w:tcW w:w="7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ория конфликта. Конструктивный спо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ПРАКТИЧЕСКИХ ЗАНЯТИЙ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</w:t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ТЕМА: «Гений общения». Дискуссия о значении психологической грамотности. </w:t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1. Черты «гения общения». Необходимость и возможность воспитания в себе навыков бесконфликтного общения.</w:t>
      </w:r>
    </w:p>
    <w:p>
      <w:pPr>
        <w:pStyle w:val="Normal"/>
        <w:spacing w:lineRule="auto" w:line="276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. Умение оценить себя, выявить свои достоинства и недостатки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2</w:t>
      </w:r>
    </w:p>
    <w:p>
      <w:pPr>
        <w:pStyle w:val="Normal"/>
        <w:spacing w:lineRule="auto" w:line="276"/>
        <w:jc w:val="center"/>
        <w:rPr/>
      </w:pPr>
      <w:r>
        <w:rPr/>
        <w:t xml:space="preserve">ТЕМА: </w:t>
      </w:r>
      <w:r>
        <w:rPr>
          <w:iCs/>
        </w:rPr>
        <w:t>Практическая демонстрация познавательных процессов. Ощущение и восприятие.</w:t>
      </w:r>
    </w:p>
    <w:p>
      <w:pPr>
        <w:pStyle w:val="Normal"/>
        <w:spacing w:lineRule="auto" w:line="276"/>
        <w:rPr/>
      </w:pPr>
      <w:r>
        <w:rPr>
          <w:i/>
        </w:rPr>
        <w:t>Доклады</w:t>
      </w:r>
      <w:r>
        <w:rPr/>
        <w:t xml:space="preserve">: виды ощущений, пороги чувствительности, свойства и законы восприятия.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3</w:t>
      </w:r>
    </w:p>
    <w:p>
      <w:pPr>
        <w:pStyle w:val="Heading2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МА: Практическая демонстрация познавательных процессов. Память, внимание, воображение.</w:t>
      </w:r>
    </w:p>
    <w:p>
      <w:pPr>
        <w:pStyle w:val="Heading2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клады: виды памяти и приёмы её тренировки, тренировка внимания, приёмы развития творческого воображения.</w:t>
      </w:r>
    </w:p>
    <w:p>
      <w:pPr>
        <w:pStyle w:val="Normal"/>
        <w:spacing w:lineRule="auto" w:line="276"/>
        <w:ind w:left="0" w:right="0" w:firstLine="540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4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Абстрактное и конкретное мышление. Демонстрация механизм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Особенности абстрактного и конкретного мышления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Групповое тестирование с последующим обсуждением и анализом результатов: методика «Сложные аналогии», методика «Выделение существенных признаков»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right="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right="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МИНАР 5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right="0" w:firstLine="360"/>
        <w:rPr/>
      </w:pPr>
      <w:r>
        <w:rPr/>
        <w:t xml:space="preserve">ТЕМА: Практический подход к гениальности: семь познавательных принципов 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right="0" w:firstLine="360"/>
        <w:rPr/>
      </w:pPr>
      <w:r>
        <w:rPr/>
        <w:t>Леонардо да Винчи (Методика М.Дж. Гелба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Разнообразие типов интеллекта и их диагност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 xml:space="preserve">Демонстрация познавательных принципов Леонардо да Винчи с параллельной самодиагностикой при помощи специальных проверочных списков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Знакомство с основными упражнениями методики М.Дж. Гелба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0" w:right="0" w:hanging="0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6</w:t>
      </w:r>
    </w:p>
    <w:p>
      <w:pPr>
        <w:pStyle w:val="Normal"/>
        <w:spacing w:lineRule="auto" w:line="276"/>
        <w:ind w:left="0" w:right="0" w:hanging="0"/>
        <w:rPr/>
      </w:pPr>
      <w:r>
        <w:rPr/>
        <w:t xml:space="preserve">ТЕМА: </w:t>
      </w:r>
      <w:r>
        <w:rPr>
          <w:iCs/>
        </w:rPr>
        <w:t>Акцентуации характера. Методы психологической диагностики. (ВЦ).</w:t>
      </w:r>
    </w:p>
    <w:p>
      <w:pPr>
        <w:pStyle w:val="35"/>
        <w:spacing w:lineRule="auto" w:line="27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компьютерного тестирования по СМИЛ (Стандартизованный многофакторный метод исследования личности)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7</w:t>
      </w:r>
    </w:p>
    <w:p>
      <w:pPr>
        <w:pStyle w:val="Normal"/>
        <w:spacing w:lineRule="auto" w:line="276"/>
        <w:rPr/>
      </w:pPr>
      <w:r>
        <w:rPr/>
        <w:t>ТЕМА: Выявление наиболее травматичных факторов для различных типов личности. (Промежуточная контрольная работа).</w:t>
      </w:r>
    </w:p>
    <w:p>
      <w:pPr>
        <w:pStyle w:val="35"/>
        <w:numPr>
          <w:ilvl w:val="0"/>
          <w:numId w:val="12"/>
        </w:numPr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ворческое задание (контрольная работа на 70 мин.): для предложенных стрессовых ситуаций описать предполагаемый тип реагирования различными акцентуированными личностями.</w:t>
      </w:r>
    </w:p>
    <w:p>
      <w:pPr>
        <w:pStyle w:val="35"/>
        <w:numPr>
          <w:ilvl w:val="0"/>
          <w:numId w:val="12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иагностическая игра.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8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Проблемы общения. Анализ конфликтных ситуаций. (Коммуникативная игра).</w:t>
      </w:r>
    </w:p>
    <w:p>
      <w:pPr>
        <w:pStyle w:val="35"/>
        <w:numPr>
          <w:ilvl w:val="0"/>
          <w:numId w:val="13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митационная игра «Кораблекрушение». </w:t>
      </w:r>
    </w:p>
    <w:p>
      <w:pPr>
        <w:pStyle w:val="35"/>
        <w:numPr>
          <w:ilvl w:val="0"/>
          <w:numId w:val="13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бсуждение результатов игры и диагностирование структуры взаимоотношений в группе.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9</w:t>
      </w:r>
    </w:p>
    <w:p>
      <w:pPr>
        <w:pStyle w:val="Normal"/>
        <w:spacing w:lineRule="auto" w:line="276" w:before="120" w:after="0"/>
        <w:rPr/>
      </w:pPr>
      <w:r>
        <w:rPr/>
        <w:t xml:space="preserve">ТЕМА: Трансактный анализ. </w:t>
      </w:r>
    </w:p>
    <w:p>
      <w:pPr>
        <w:pStyle w:val="Normal"/>
        <w:spacing w:lineRule="auto" w:line="276"/>
        <w:rPr/>
      </w:pPr>
      <w:r>
        <w:rPr/>
        <w:t>Итоговая контрольная работ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ind w:left="0" w:righ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Психология и педагогика» примен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обучающие пластмассовые тренажёры </w:t>
      </w:r>
      <w:r>
        <w:rPr>
          <w:lang w:val="en-US"/>
        </w:rPr>
        <w:t>Logico</w:t>
      </w:r>
      <w:r>
        <w:rPr/>
        <w:t xml:space="preserve"> </w:t>
      </w:r>
      <w:r>
        <w:rPr>
          <w:lang w:val="en-US"/>
        </w:rPr>
        <w:t>Learning</w:t>
      </w:r>
      <w:r>
        <w:rPr/>
        <w:t>-</w:t>
      </w:r>
      <w:r>
        <w:rPr>
          <w:lang w:val="en-US"/>
        </w:rPr>
        <w:t>System</w:t>
      </w:r>
      <w:r>
        <w:rPr/>
        <w:t>, разработанные автором программы Подзолковой Н.А., а также их компьютерные эквиваленты, разработанные Лабораторией инновационных образовательных технологий (ЛИОТ) при кафедре Гуманитарных дисциплин ОТИ НИЯУ МИФИ.</w:t>
      </w:r>
    </w:p>
    <w:p>
      <w:pPr>
        <w:pStyle w:val="Normal"/>
        <w:spacing w:lineRule="auto" w:line="276"/>
        <w:ind w:left="1440" w:right="0" w:hanging="0"/>
        <w:rPr/>
      </w:pPr>
      <w:r>
        <w:rPr/>
      </w:r>
    </w:p>
    <w:p>
      <w:pPr>
        <w:pStyle w:val="Normal"/>
        <w:spacing w:lineRule="auto" w:line="276"/>
        <w:ind w:left="0" w:right="0" w:firstLine="710"/>
        <w:rPr/>
      </w:pPr>
      <w:r>
        <w:rPr/>
        <w:t>Интерактивные формы обуч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«Искусство быть другим» Дискуссионно-тренинговое занятие по составлению самохарактеристики по методике В. Лев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Проведение тестирования с целью выявления акцентуаций характера. Составление профиля личност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321"/>
        <w:numPr>
          <w:ilvl w:val="0"/>
          <w:numId w:val="15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Ролевая имитационная игра «Кораблекрушение». Обсуждение результатов игры и диагностирование структуры взаимоотношений в группе. (2 часа) См. </w:t>
      </w:r>
      <w:r>
        <w:rPr>
          <w:i/>
          <w:iCs/>
          <w:sz w:val="24"/>
          <w:szCs w:val="24"/>
        </w:rPr>
        <w:t>Методические материалы для преподавателей УМК «Психология и педагогика».</w:t>
      </w:r>
    </w:p>
    <w:p>
      <w:pPr>
        <w:pStyle w:val="Normal"/>
        <w:spacing w:lineRule="auto" w:line="276" w:before="0" w:after="200"/>
        <w:ind w:left="0" w:right="-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sz w:val="24"/>
          <w:szCs w:val="24"/>
        </w:rPr>
        <w:t xml:space="preserve">6. </w:t>
      </w: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76" w:before="120" w:after="120"/>
        <w:ind w:left="720" w:right="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Псих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left="720" w:right="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Для достижения поставленной цели Фондом оценочных средств по дисциплине «Психология» решаются следующие задачи: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spacing w:lineRule="auto" w:line="276" w:before="0" w:after="0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 w:before="120" w:after="120"/>
        <w:ind w:left="360" w:right="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spacing w:lineRule="auto" w:line="276" w:before="120" w:after="120"/>
        <w:ind w:left="36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/>
        <w:t>ОС НИЯУ МИФИ по специальности 12.03.01 «Приборостроение» и рабочая программа дисциплины «Психология» для специализации «Программное обеспечение и информационно-измерительные технологии в приборостроении» предусматривают формирование следующих общекультурных, общепрофессиональных и профессиональных компетенций: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568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ен осуществлять социальное взаимодействие и реализовывать свою роль в команд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Способен принимать ответственные решения и действовать в интересах общества в целом, в том числе через участие в волонтерских движениях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right="0" w:hanging="0"/>
        <w:rPr>
          <w:b/>
          <w:b/>
        </w:rPr>
      </w:pPr>
      <w:r>
        <w:rPr>
          <w:b/>
        </w:rPr>
        <w:t>6.4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left="0" w:right="0" w:firstLine="710"/>
        <w:jc w:val="both"/>
        <w:rPr/>
      </w:pPr>
      <w:r>
        <w:rPr/>
        <w:t>Формой промежуточной аттестации по дисциплине «Психология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left="360" w:right="0" w:hanging="0"/>
        <w:rPr>
          <w:b/>
          <w:b/>
        </w:rPr>
      </w:pPr>
      <w:r>
        <w:rPr>
          <w:b/>
        </w:rPr>
        <w:t xml:space="preserve">6.5 Перечень оценочных средств используемых для текущей аттестации </w:t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0"/>
        <w:gridCol w:w="3999"/>
        <w:gridCol w:w="21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ест (входной) "Выделение существенных признаков"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Проверяет способности студента к дифференциации существенных признаков предметов или явлений от несущественных, второстепенных. </w:t>
            </w:r>
          </w:p>
          <w:p>
            <w:pPr>
              <w:pStyle w:val="Normal"/>
              <w:ind w:left="0" w:right="22" w:hanging="0"/>
              <w:rPr/>
            </w:pPr>
            <w:r>
              <w:rPr/>
              <w:t>Позволяет автоматизировать процедуру измерения уровня знаний и умений обучающегос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 1 «Акцентуации характера. Способ реагирования различных типов личности на стрессовые ситуации»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полученные знания для определения типа личности по её поведени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2 «Психология общения: трансактный анализ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трансактный анализ в процессе общ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Индивидуальное домашнее задание «Анализ конфликтной ситуации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Частично регламентированное задание, позволяющее диагностировать умение анализировать конфликтные ситуации, интегрировать знания, полученные на занятиях, аргументировать собственную точку зрения.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для анализа конфликтной ситуации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комплексной проверки знаний по дисциплине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720" w:right="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left="720" w:right="0" w:hanging="0"/>
        <w:rPr/>
      </w:pPr>
      <w:r>
        <w:rPr>
          <w:b/>
        </w:rPr>
        <w:t>6.6</w:t>
      </w:r>
      <w:r>
        <w:rPr/>
        <w:t xml:space="preserve"> </w:t>
      </w:r>
      <w:r>
        <w:rPr>
          <w:b/>
          <w:bCs/>
        </w:rPr>
        <w:t>Этапы формирования компетенций</w:t>
      </w:r>
    </w:p>
    <w:tbl>
      <w:tblPr>
        <w:tblW w:w="949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91"/>
        <w:gridCol w:w="1127"/>
        <w:gridCol w:w="1565"/>
        <w:gridCol w:w="1415"/>
        <w:gridCol w:w="994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4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Психология как наука. Основные методы психологи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сихологии.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нят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2, ТР-2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1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6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: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, восприятие, память, внимание, воображение, мышление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ощущение, восприятие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память, внимание, воображение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ории личн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сиходинамическая теория личности Зигмунда Фрейда.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о-психология Э. Эриксон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,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теория личности К.-Г. Юнга, индивидуальная теория личности Альфреда Адле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lang w:eastAsia="en-US"/>
              </w:rPr>
              <w:t xml:space="preserve">Типологии личности: </w:t>
            </w:r>
            <w:r>
              <w:rPr>
                <w:rFonts w:cs="Times New Roman"/>
                <w:sz w:val="24"/>
                <w:szCs w:val="24"/>
              </w:rPr>
              <w:t>характер, темперамент, акцентуации характера с учётом дифектологического аспекта проблемы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арактера. Типичные поведенческие реакции подростков. Акцентуации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, КР1-14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ы коммуникативной компетентности и конфликтология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общения: элементы трансактного анализа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1, УКЦ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8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нфликта с учётом педагогического аспекта проблемы педагогики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1" w:firstLine="720"/>
        <w:rPr>
          <w:b/>
          <w:b/>
          <w:bCs/>
        </w:rPr>
      </w:pPr>
      <w:r>
        <w:rPr>
          <w:b/>
          <w:bCs/>
        </w:rPr>
        <w:t>6.7 Вопросы для зачёта по дисциплине «Психология».</w:t>
      </w:r>
    </w:p>
    <w:p>
      <w:pPr>
        <w:pStyle w:val="Normal"/>
        <w:ind w:left="0"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едмет психологии. Её задачи и мето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психики и сознания. Общие сведения о строении и функционировании нервной системы. Формирование сознательной дея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личные концепции развития психологической науки: психодинамическая психология, бихевиоризм, гуманистическая психология, когнитивная психолог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щущение: определение ощущения, классификация ощущений, свойства ощущений. Понятие об абсолютных порогах чувстви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сприятие: определение восприятия, виды восприятия, свойства восприят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нимание: функции и ви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амять: виды и закон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ображение: виды воображения. Воображение и творчество. Развитие творческого воображ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бенности абстрактного и конкретного мышл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я способностей. Понятия «способность», «одарённость», «талант», «гениальность». Способы раскрытия и реализации врождённых способностей. Приобретённые способ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точники психической активности. Фазы сна и бодрствова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труктура личности. Классификация современных теорий лич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динамические теории личности (З. Фрейд, А. Адлер, К.Г. Юнг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новные понятия и принципы психоанализа (по З. Фрейду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Эго-психология (Э. Эриксон, Э. Фромм, К. Хорни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Бихевиоризм в теории личности. Основные полож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огнитивная теория личности (Д. Келли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уманистическая теория личности (А. Маслоу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«характер». Формирование характера. Основа характера. Его основные функции и свойств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«акцентуация характера». Акцентуации характера по А.Е. Личко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мперамент. Основные типологии темперамен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ория эмоций. Основные проявления эмоциональной жизни. Понятие фрустр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стресса и постстрессового синдрома лич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Характеристика коммуникативной стороны общения (вербальное и невербальное общение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конфликта: типология, структура, динамика, функ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ёмы конструктивного взаимодействия в конфликтной ситуации (правила С. Кратохвила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рансактный анализ: структура личности, конфликтное и бесконфликтное взаимодействие. Техника амортиз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я малой группы. Понятие групповой сплочённости и феномен группового давл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бенности мужской и женской психологии. Проблема взаимопонимания полов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ческое тестирование. Понятие тестовой нормы. Относительность норм. Валидность и надежность тес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иды тестов: тесты-опросники, проективные тесты и креативные тест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новные вопросы возрастной психологии и педагогики. Движущие силы развития психики ребёнка по Л.С. Выготском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ория возрастных кризисов Эриксон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емейная педагогика и влияние школы на формирование личности. Заповеди семейного воспитания В.А. Сухомлинского.</w:t>
      </w:r>
    </w:p>
    <w:p>
      <w:pPr>
        <w:pStyle w:val="Normal"/>
        <w:spacing w:lineRule="auto" w:line="276"/>
        <w:ind w:left="720"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Аминов И.И. Психология делового общения: учебник для студентов вузов. – М.: ЮНИТИ-ДАНА, 2013. – 287 с. –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Горбатов Д.С. Общепсихологический практикум: учебное пособие для бакалавров. – М.: Юрайт, 2013. – 307 с. – 1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Подзолкова Н.А. Психология: методическое пособие. Тренажер. – Озёрск: ОТИ НИЯУ МИФИ, 2013. – 106 с. – 10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Никандров В.В. Психология: Электронный учебник/ В.В. Никандров. - М: КНОРУ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Cs/>
        </w:rPr>
        <w:t>Педагогика: Электронный</w:t>
      </w:r>
      <w:r>
        <w:rPr/>
        <w:t xml:space="preserve"> учебник/ Под ред. Л.П. Крившенко. М: КНОРУ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Гуревич П.С. Психология и педагогика: учебник для бакалавров. – М.: Юрайт, 2014. – 479 с. – 8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Высоков И.Е. Психология познания: учебник для бакалавриата и магистратуры. – М.: Юрайт, 2014. – 399 с. –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 xml:space="preserve">Немов Р.С. Общая психология в 3 т. Т.1: учебник для бакалавров. – М.: Юрайт, 2014. – 726 с. – 2 экз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Немов Р.С. Общая психология в 3 т. Т.2: учебник для бакалавров. – М.: Юрайт, 2014. – 1007 с. – 2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Столяренко А. М. Психология и педагогика : Учебник для студентов вузов : Гриф УМО. - М: ЮНИТИ-ДАНА, 2014. - 543 с.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Родыгина Н. Ю. Этика деловых отношений : Учебник и практикум для акад. бакалавриата : Гриф УМО. - М: Юрайт, 2014. -430 с. 3 экз.</w:t>
      </w:r>
    </w:p>
    <w:p>
      <w:pPr>
        <w:pStyle w:val="Normal"/>
        <w:suppressAutoHyphens w:val="false"/>
        <w:ind w:left="720" w:righ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 w:before="198" w:after="198"/>
        <w:ind w:left="360" w:right="0" w:firstLine="360"/>
        <w:rPr/>
      </w:pPr>
      <w:r>
        <w:rPr/>
        <w:t>б) программное обеспечение и Интернет-ресурсы</w:t>
      </w:r>
    </w:p>
    <w:p>
      <w:pPr>
        <w:pStyle w:val="Normal"/>
        <w:spacing w:lineRule="auto" w:line="276" w:before="0" w:after="0"/>
        <w:ind w:left="0" w:right="0" w:firstLine="710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Психология и педагогика». </w:t>
      </w:r>
    </w:p>
    <w:p>
      <w:pPr>
        <w:pStyle w:val="Normal"/>
        <w:spacing w:lineRule="auto" w:line="276" w:before="0" w:after="0"/>
        <w:ind w:left="0" w:right="0" w:firstLine="710"/>
        <w:rPr/>
      </w:pPr>
      <w:r>
        <w:rPr/>
        <w:t>На кафедре установлена библиотечная система «Ирбис».</w:t>
      </w:r>
    </w:p>
    <w:p>
      <w:pPr>
        <w:pStyle w:val="Normal"/>
        <w:shd w:fill="FFFFFF" w:val="clear"/>
        <w:snapToGrid w:val="false"/>
        <w:spacing w:lineRule="auto" w:line="276" w:before="0" w:after="0"/>
        <w:ind w:left="0" w:right="0" w:firstLine="710"/>
        <w:rPr>
          <w:color w:val="000000"/>
          <w:spacing w:val="-2"/>
        </w:rPr>
      </w:pPr>
      <w:r>
        <w:rPr>
          <w:color w:val="000000"/>
          <w:spacing w:val="-2"/>
        </w:rPr>
        <w:t>Используются интернет-версии журнал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>
          <w:color w:val="auto"/>
        </w:rPr>
      </w:pPr>
      <w:r>
        <w:rPr>
          <w:color w:val="000000"/>
          <w:spacing w:val="-2"/>
        </w:rPr>
        <w:t>«Психологи</w:t>
      </w:r>
      <w:r>
        <w:rPr>
          <w:color w:val="auto"/>
          <w:spacing w:val="-2"/>
        </w:rPr>
        <w:t xml:space="preserve">ческая наука и образование» </w:t>
      </w:r>
      <w:hyperlink r:id="rId2">
        <w:r>
          <w:rPr>
            <w:rStyle w:val="InternetLink"/>
            <w:color w:val="auto"/>
          </w:rPr>
          <w:t>www.psviournals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>
          <w:color w:val="auto"/>
          <w:spacing w:val="-3"/>
        </w:rPr>
      </w:pPr>
      <w:r>
        <w:rPr>
          <w:color w:val="auto"/>
        </w:rPr>
        <w:t xml:space="preserve">«Инновации в образовании» </w:t>
      </w:r>
      <w:hyperlink r:id="rId3">
        <w:r>
          <w:rPr>
            <w:rStyle w:val="InternetLink"/>
            <w:color w:val="auto"/>
          </w:rPr>
          <w:t>www.edit.muh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exact" w:line="322"/>
        <w:ind w:left="734" w:right="-115" w:hanging="360"/>
        <w:jc w:val="both"/>
        <w:rPr>
          <w:color w:val="auto"/>
        </w:rPr>
      </w:pPr>
      <w:r>
        <w:rPr>
          <w:color w:val="auto"/>
          <w:spacing w:val="-3"/>
        </w:rPr>
        <w:t xml:space="preserve">«Актуальные проблемы гуманитарных и </w:t>
      </w:r>
      <w:r>
        <w:rPr>
          <w:color w:val="auto"/>
        </w:rPr>
        <w:t xml:space="preserve">естественных наук» </w:t>
      </w:r>
      <w:hyperlink r:id="rId4">
        <w:r>
          <w:rPr>
            <w:rStyle w:val="InternetLink"/>
            <w:color w:val="auto"/>
          </w:rPr>
          <w:t>publikacia.ne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0" w:right="-107" w:hanging="0"/>
        <w:rPr>
          <w:color w:val="auto"/>
        </w:rPr>
      </w:pPr>
      <w:r>
        <w:rPr>
          <w:color w:val="auto"/>
        </w:rPr>
        <w:t>образовательные сай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5">
        <w:r>
          <w:rPr>
            <w:rStyle w:val="InternetLink"/>
            <w:color w:val="auto"/>
          </w:rPr>
          <w:t>library.evro-bit.ru</w:t>
        </w:r>
      </w:hyperlink>
      <w:r>
        <w:rPr>
          <w:color w:val="auto"/>
        </w:rPr>
        <w:t xml:space="preserve"> - бесплатная электронная библиотека по психолог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6">
        <w:r>
          <w:rPr>
            <w:rStyle w:val="InternetLink"/>
            <w:color w:val="auto"/>
          </w:rPr>
          <w:t>soc.lib.ru/books.htm</w:t>
        </w:r>
      </w:hyperlink>
      <w:r>
        <w:rPr>
          <w:color w:val="auto"/>
        </w:rPr>
        <w:t xml:space="preserve"> - социология, психология и управле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7">
        <w:r>
          <w:rPr>
            <w:rStyle w:val="InternetLink"/>
            <w:color w:val="auto"/>
          </w:rPr>
          <w:t>www.gumer.ru</w:t>
        </w:r>
      </w:hyperlink>
      <w:r>
        <w:rPr>
          <w:color w:val="auto"/>
        </w:rPr>
        <w:t xml:space="preserve"> - библиотека по гуманитарным наукам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720" w:right="-115" w:hanging="360"/>
        <w:jc w:val="both"/>
        <w:rPr/>
      </w:pPr>
      <w:hyperlink r:id="rId8">
        <w:r>
          <w:rPr>
            <w:rStyle w:val="InternetLink"/>
            <w:color w:val="auto"/>
          </w:rPr>
          <w:t>http://www.zipsites.ru/</w:t>
        </w:r>
      </w:hyperlink>
      <w:r>
        <w:rPr>
          <w:color w:val="auto"/>
        </w:rPr>
        <w:t xml:space="preserve"> - представлены учебники и пособия (краткая, но качественная подборка учебников по многим гуманитарным дисциплинам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317"/>
        <w:ind w:left="720" w:right="-115" w:hanging="360"/>
        <w:jc w:val="both"/>
        <w:rPr/>
      </w:pPr>
      <w:hyperlink r:id="rId9">
        <w:r>
          <w:rPr>
            <w:rStyle w:val="InternetLink"/>
            <w:color w:val="auto"/>
          </w:rPr>
          <w:t>http://www.zipsites.ru/</w:t>
        </w:r>
      </w:hyperlink>
      <w:r>
        <w:rPr>
          <w:color w:val="auto"/>
        </w:rPr>
        <w:t xml:space="preserve"> - бесплатная электронная интернет библиотека. </w:t>
      </w:r>
      <w:r>
        <w:rPr>
          <w:color w:val="auto"/>
          <w:spacing w:val="-1"/>
        </w:rPr>
        <w:t>Большое количество разнообразных учебн</w:t>
      </w:r>
      <w:r>
        <w:rPr>
          <w:color w:val="000000"/>
          <w:spacing w:val="-1"/>
        </w:rPr>
        <w:t>иков, словарей по различным</w:t>
      </w:r>
      <w:r>
        <w:rPr>
          <w:color w:val="000000"/>
        </w:rPr>
        <w:t xml:space="preserve"> предметам. </w:t>
      </w:r>
    </w:p>
    <w:p>
      <w:pPr>
        <w:pStyle w:val="Normal"/>
        <w:shd w:fill="FFFFFF" w:val="clear"/>
        <w:spacing w:lineRule="auto" w:line="276"/>
        <w:ind w:left="0" w:right="0" w:firstLine="710"/>
        <w:rPr>
          <w:color w:val="000000"/>
        </w:rPr>
      </w:pPr>
      <w:r>
        <w:rPr>
          <w:color w:val="000000"/>
        </w:rPr>
        <w:t>Создана электронная библиотека кафедры, в которой собраны учебники по дисциплинам кафедры. Библиотека постоянно обновляется.</w:t>
      </w:r>
    </w:p>
    <w:p>
      <w:pPr>
        <w:pStyle w:val="Normal"/>
        <w:spacing w:lineRule="auto" w:line="276"/>
        <w:ind w:left="0" w:right="0"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Открыт доступ к следующим ЭБС:</w:t>
      </w:r>
    </w:p>
    <w:p>
      <w:pPr>
        <w:pStyle w:val="Normal"/>
        <w:numPr>
          <w:ilvl w:val="0"/>
          <w:numId w:val="9"/>
        </w:numPr>
        <w:spacing w:lineRule="auto" w:line="360"/>
        <w:ind w:left="720" w:right="-115" w:hanging="360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9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9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9"/>
        </w:numPr>
        <w:spacing w:lineRule="auto" w:line="360"/>
        <w:ind w:left="720" w:right="-115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pacing w:lineRule="auto" w:line="276"/>
        <w:ind w:left="0" w:right="-107" w:firstLine="683"/>
        <w:rPr>
          <w:color w:val="000000"/>
        </w:rPr>
      </w:pPr>
      <w:r>
        <w:rPr>
          <w:color w:val="000000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5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Психология и педаг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ундт, В. Очерк психологии [Электронный ресурс] / В. Вундт. — Электрон. дан. — Санкт-Петербург : Лань, 2019. — 228 с. — Режим доступа: https://e.lanbook.com/book/46396. — Загл. с эк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Челпанов, Г.И. Учебник психологии. Элементарный курс философии. Часть 1. Психология [Электронный ресурс] / Г.И. Челпанов. — Электрон. дан. — Санкт-Петербург : Лань, 2019. — 199 с. — Режим доступа: https://e.lanbook.com/book/43899. 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 xml:space="preserve">Кедров, И.А. Курс психологии [Электронный ресурс] / И.А. Кедров. — Электрон. дан. — Санкт-Петербург : Лань, 2018. — 328 с. — Режим доступа: https://e.lanbook.com/book/44030. —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сихология общения [Электронный ресурс] : энциклопедия / под общ. ред. А.А. Бодалева. — Электрон. дан. — Москва : , 2018. — 600 с. — Режим доступа: https://e.lanbook.com/book/109156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Психология общения [Электронный ресурс] : энциклопедия / под общ. ред. А. А. Бодалева. — Электрон. дан. — Москва : , 2018. — 672 с. — Режим доступа: https://e.lanbook.com/book/109160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ахтеров, В.П. Основы новой педагогики [Электронный ресурс] / В.П. Вахтеров. — Электрон. дан. — Санкт-Петербург : Лань, 2018. — 580 с. — Режим доступа: https://e.lanbook.com/book/37073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1111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  <w:shd w:fill="FFFFFF" w:val="clear"/>
              </w:rPr>
              <w:t>Водовозов, В.И. Русская народная педагогика [Электронный ресурс] / В.И. Водовозов. — Электрон. дан. — Санкт-Петербург : Лань, 2017. — 23 с. — Режим доступа: https://e.lanbook.com/book/96032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оляренко Л.Д, Столяренко В.Е. Психология и педагогика : Учебник для студентов вузов: Гриф УМО.-4-е изд., пер. и доп. - М: Юрайт, 2019. -543 с./ЭБС Юрайт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-1" w:firstLine="720"/>
        <w:rPr/>
      </w:pPr>
      <w:r>
        <w:rPr/>
        <w:t>В процессе освоения дисциплины «Психология и педагогика» использую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left="0" w:right="-1" w:firstLine="72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>к.пед.н., зав. кафедрой Э и А Изарова Е.Г.</w:t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i/>
      <w:i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i/>
      <w:iCs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Cs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12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Lohit Devanagari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1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2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3">
    <w:name w:val="Содержимое таблицы"/>
    <w:basedOn w:val="Normal"/>
    <w:qFormat/>
    <w:pPr/>
    <w:rPr>
      <w:sz w:val="28"/>
      <w:szCs w:val="28"/>
    </w:rPr>
  </w:style>
  <w:style w:type="paragraph" w:styleId="Style34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5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6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Style38">
    <w:name w:val="Текст обычный"/>
    <w:basedOn w:val="Style31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9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0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1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viournals.ru/" TargetMode="External"/><Relationship Id="rId3" Type="http://schemas.openxmlformats.org/officeDocument/2006/relationships/hyperlink" Target="http://www.edit.muh.ru/" TargetMode="External"/><Relationship Id="rId4" Type="http://schemas.openxmlformats.org/officeDocument/2006/relationships/hyperlink" Target="http://publikacia.net/" TargetMode="External"/><Relationship Id="rId5" Type="http://schemas.openxmlformats.org/officeDocument/2006/relationships/hyperlink" Target="http://library.evro-bit.ru/" TargetMode="External"/><Relationship Id="rId6" Type="http://schemas.openxmlformats.org/officeDocument/2006/relationships/hyperlink" Target="http://soc.lib.ru/books.htm" TargetMode="External"/><Relationship Id="rId7" Type="http://schemas.openxmlformats.org/officeDocument/2006/relationships/hyperlink" Target="http://www.gumer.ru/" TargetMode="External"/><Relationship Id="rId8" Type="http://schemas.openxmlformats.org/officeDocument/2006/relationships/hyperlink" Target="http://www.zipsites.ru/" TargetMode="External"/><Relationship Id="rId9" Type="http://schemas.openxmlformats.org/officeDocument/2006/relationships/hyperlink" Target="http://www.zipsites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25:00Z</dcterms:created>
  <dc:creator>кафедра ЭПП</dc:creator>
  <dc:description/>
  <dc:language>en-US</dc:language>
  <cp:lastModifiedBy/>
  <cp:lastPrinted>2021-06-28T14:09:00Z</cp:lastPrinted>
  <dcterms:modified xsi:type="dcterms:W3CDTF">2022-03-09T13:30:40Z</dcterms:modified>
  <cp:revision>75</cp:revision>
  <dc:subject/>
  <dc:title>ВЫПИСКА</dc:title>
</cp:coreProperties>
</file>