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9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10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УТВЕРЖДАЮ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 30  </w:t>
      </w:r>
      <w:r>
        <w:rPr/>
        <w:t>»</w:t>
      </w:r>
      <w:r>
        <w:rPr>
          <w:u w:val="single"/>
        </w:rPr>
        <w:t xml:space="preserve">  август   2021</w:t>
      </w:r>
      <w:r>
        <w:rPr/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ИМ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 (модуля)</w:t>
      </w:r>
    </w:p>
    <w:p>
      <w:pPr>
        <w:pStyle w:val="Normal"/>
        <w:spacing w:lineRule="auto" w:line="276"/>
        <w:ind w:right="2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203"/>
      </w:tblGrid>
      <w:tr>
        <w:trPr/>
        <w:tc>
          <w:tcPr>
            <w:tcW w:w="2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62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01 « Приборостроение»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ограммное обеспечение и информационно-измерительные технологии в приборостроении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>г. Озерск, 2021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24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10</w:t>
      </w:r>
    </w:p>
    <w:p>
      <w:pPr>
        <w:pStyle w:val="Normal"/>
        <w:rPr>
          <w:bCs/>
        </w:rPr>
      </w:pPr>
      <w:r>
        <w:rPr>
          <w:bCs/>
        </w:rPr>
        <w:t>лабораторных</w:t>
        <w:tab/>
        <w:tab/>
        <w:tab/>
        <w:t>– 18</w:t>
      </w:r>
    </w:p>
    <w:p>
      <w:pPr>
        <w:pStyle w:val="Normal"/>
        <w:rPr>
          <w:bCs/>
        </w:rPr>
      </w:pPr>
      <w:r>
        <w:rPr>
          <w:bCs/>
        </w:rPr>
        <w:t xml:space="preserve">самостоятельная работа </w:t>
        <w:tab/>
        <w:tab/>
        <w:t>– 20</w:t>
      </w:r>
    </w:p>
    <w:p>
      <w:pPr>
        <w:pStyle w:val="Normal"/>
        <w:rPr>
          <w:bCs/>
        </w:rPr>
      </w:pPr>
      <w:r>
        <w:rPr>
          <w:bCs/>
        </w:rPr>
        <w:t>контроль</w:t>
        <w:tab/>
        <w:tab/>
        <w:tab/>
        <w:tab/>
        <w:t>–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экзамен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нимание законов химии и их использование важно при решении проблемы повышения эффективности производства и качества продукции, позволяет совершенствовать существующие и создавать новые процессы, машины, установки и приборы, выбрать рациональные методы охраны окружающей среды, создавать новые безвредные процесс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 ЦЕЛИ ОСВОЕНИЯ УЧЕБНОЙ ДИСЦИПЛИН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Целями изучения учебной дисциплины «Х</w:t>
      </w:r>
      <w:r>
        <w:rPr>
          <w:iCs/>
        </w:rPr>
        <w:t>имия</w:t>
      </w:r>
      <w:r>
        <w:rPr/>
        <w:t xml:space="preserve">» </w:t>
      </w:r>
      <w:r>
        <w:rPr>
          <w:bCs/>
        </w:rPr>
        <w:t>является усвоение студентами основных теоретических положений, законов, принципов, формул и констант химии, получение практических навыков работы с веществами, использование справочных данных и умение оперировать</w:t>
      </w:r>
      <w:r>
        <w:rPr/>
        <w:t xml:space="preserve"> физико-химическими величинами для выполнения некоторых расчетов, развития способности к самостоятельному мышлению, формированию научного мировоззрени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дисциплины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Формирование у студента формирование у студентов современных научных представлений о материи и формах её движения, определенной совокупности химических знаний и понимания роли химических процессов в неживой и живой природе; </w:t>
      </w:r>
      <w:r>
        <w:rPr/>
        <w:t>понимать природу химических реакций, используемых в производстве ядерной энерг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звитие навыков логического химического мышления и способности</w:t>
      </w:r>
      <w:r>
        <w:rPr>
          <w:bCs/>
          <w:color w:val="FF0000"/>
        </w:rPr>
        <w:t xml:space="preserve"> </w:t>
      </w:r>
      <w:r>
        <w:rPr>
          <w:bCs/>
        </w:rPr>
        <w:t>к самостоятельному анализу и обобщению наблюдаемых фак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МЕСТО УЧЕБНОЙ ДИСЦИПЛИНЫ В СТРУКТУРЕ ООП ВПО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rPr/>
      </w:pPr>
      <w:r>
        <w:rPr/>
        <w:t>Химия является общеуниверситетской дисциплиной для подготовки бакалавров и магистров. Имеет  практико-ориентированную направленност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Учебная дисциплина </w:t>
      </w:r>
      <w:r>
        <w:rPr/>
        <w:t>«</w:t>
      </w:r>
      <w:r>
        <w:rPr>
          <w:iCs/>
        </w:rPr>
        <w:t>Химия</w:t>
      </w:r>
      <w:r>
        <w:rPr/>
        <w:t xml:space="preserve">» </w:t>
      </w:r>
      <w:r>
        <w:rPr>
          <w:bCs/>
        </w:rPr>
        <w:t>входит в образовательный модуль базовой части математического и естественно-научного цикла дисциплин</w:t>
      </w:r>
      <w:r>
        <w:rPr/>
        <w:t xml:space="preserve"> ФГОС ВПО</w:t>
      </w:r>
      <w:r>
        <w:rPr>
          <w:bCs/>
        </w:rPr>
        <w:t xml:space="preserve"> по </w:t>
      </w:r>
      <w:r>
        <w:rPr/>
        <w:t>подготовке бакалавров по специальности 12.03.01 в соответствии с требованиями «Государственного образовательного стандарта Высшего профессионального образования». Курс читается в первом семестре.</w:t>
      </w:r>
    </w:p>
    <w:p>
      <w:pPr>
        <w:pStyle w:val="TextBodyIndent"/>
        <w:rPr>
          <w:szCs w:val="24"/>
          <w:u w:val="single"/>
        </w:rPr>
      </w:pPr>
      <w:r>
        <w:rPr/>
        <w:t xml:space="preserve">Изучение дисциплины формирует у обучающихся необходимые компетенции для освоения других дисциплин ООП при подготовке бакалавров по направлению «Приборостроение». </w:t>
      </w:r>
    </w:p>
    <w:p>
      <w:pPr>
        <w:pStyle w:val="Normal"/>
        <w:ind w:firstLine="567"/>
        <w:jc w:val="both"/>
        <w:rPr/>
      </w:pPr>
      <w:r>
        <w:rPr/>
        <w:t>Успешное овладение курсом тесно связано с изучением и освоением ряда разделов из математики, физики и в дальнейшем послужит необходимой основой для осознанного усвоения таких дисциплин, как «экология» и «философия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КОМПЕТЕНЦИИ СТУДЕНТА, ФОРМИРУЕМЫЕ В РЕЗУЛЬТАТЕ ОСВОЕНИЯ УЧЕБНОЙ ДИСЦИПЛИНЫ (МОДУЛЯ) / ОЖИДАЕМЫЕ РЕЗУЛЬТАТЫ ОБРАЗОВАНИЯ И КОМПЕТЕНЦИИ СТУДЕНТА ПО ЗАВЕРШЕНИИ ОСВОЕНИЯ ПРОГРАММЫ УЧЕБНОЙ ДИСЦИПЛИНЫ (МОДУЛЯ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4"/>
        <w:gridCol w:w="4565"/>
      </w:tblGrid>
      <w:tr>
        <w:trPr/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rPr>
                <w:rStyle w:val="FontStyle29"/>
              </w:rPr>
            </w:pPr>
            <w:r>
              <w:rPr>
                <w:rStyle w:val="FontStyle29"/>
              </w:rPr>
              <w:t>ОПК-1 Способен применять естественнонаучные и общеинженерные знания, методы математического анализа и моделирования в инженерной деятельности, связанной с проектированием и конструированием, технологиями производства приборов и комплексов широкого назначения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 xml:space="preserve">З-ОПК-1     Знать:   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 теоретические   положения смежных естественнонаучных дисциплин </w:t>
            </w:r>
          </w:p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>У-ОПК-1   Уметь:   определять необходимость привлечения     дополнительных     знаний из специальных     разделов     математических и естественнонаучных   дисциплин   для решения профессиональных задач, применять полученные теоретические знания и математический аппарат для   самостоятельного   освоения специальных разделов   математики   и естественнонаучных дисциплин,  необходимых в профессиональной деятельности, применять знания математики и естественнонаучных дисциплин для анализа и обработки           результатов химических экспериментов</w:t>
            </w:r>
          </w:p>
          <w:p>
            <w:pPr>
              <w:pStyle w:val="Style21"/>
              <w:widowControl/>
              <w:spacing w:lineRule="exact" w:line="274"/>
              <w:ind w:left="5" w:hanging="5"/>
              <w:rPr/>
            </w:pPr>
            <w:r>
              <w:rPr>
                <w:rStyle w:val="FontStyle29"/>
              </w:rPr>
              <w:t>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/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rPr>
                <w:rStyle w:val="FontStyle29"/>
              </w:rPr>
            </w:pPr>
            <w:r>
              <w:rPr>
                <w:rStyle w:val="FontStyle29"/>
              </w:rPr>
              <w:t>ОПК-5 Способен участвовать в разработке текстовой, проектной и конструкторской документации в соответствии с нормативными требованиям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 xml:space="preserve">З-ОПК-5   Знать:   основные   принципы работы информационных баз данных и программных продуктов     для     поиска     литературных и технических данных с применением современных информационных технологий (поисковых систем, специализированных библиотек и баз данных), </w:t>
            </w:r>
          </w:p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 xml:space="preserve">У-ОПК-5 Уметь: работать с электронными и интернет-версиями баз данных ФИПС, РИНЦ, </w:t>
            </w:r>
            <w:r>
              <w:rPr>
                <w:rStyle w:val="FontStyle29"/>
                <w:lang w:val="en-US"/>
              </w:rPr>
              <w:t>Scopus</w:t>
            </w:r>
            <w:r>
              <w:rPr>
                <w:rStyle w:val="FontStyle29"/>
              </w:rPr>
              <w:t xml:space="preserve">;  </w:t>
            </w:r>
            <w:r>
              <w:rPr>
                <w:rStyle w:val="FontStyle29"/>
                <w:lang w:val="en-US"/>
              </w:rPr>
              <w:t>Web</w:t>
            </w:r>
            <w:r>
              <w:rPr>
                <w:rStyle w:val="FontStyle29"/>
              </w:rPr>
              <w:t xml:space="preserve">  </w:t>
            </w:r>
            <w:r>
              <w:rPr>
                <w:rStyle w:val="FontStyle29"/>
                <w:lang w:val="en-US"/>
              </w:rPr>
              <w:t>of</w:t>
            </w:r>
            <w:r>
              <w:rPr>
                <w:rStyle w:val="FontStyle29"/>
              </w:rPr>
              <w:t xml:space="preserve"> </w:t>
            </w:r>
            <w:r>
              <w:rPr>
                <w:rStyle w:val="FontStyle29"/>
                <w:lang w:val="en-US"/>
              </w:rPr>
              <w:t>Science</w:t>
            </w:r>
            <w:r>
              <w:rPr>
                <w:rStyle w:val="FontStyle29"/>
              </w:rPr>
              <w:t xml:space="preserve">,  других  научных и технических информационных систем </w:t>
            </w:r>
          </w:p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>В-ОПК-5 Владеть: навыками сбора информации и анализа     научно-технической     и патентной литературы в информационной среде</w:t>
            </w:r>
          </w:p>
        </w:tc>
      </w:tr>
    </w:tbl>
    <w:p>
      <w:pPr>
        <w:pStyle w:val="Normal"/>
        <w:jc w:val="center"/>
        <w:rPr>
          <w:rStyle w:val="FontStyle29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Общая трудоемкость дисциплины составляет 3 зачетных единицы, 108 час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2</w:t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743"/>
        <w:gridCol w:w="675"/>
        <w:gridCol w:w="33"/>
        <w:gridCol w:w="1101"/>
        <w:gridCol w:w="850"/>
        <w:gridCol w:w="1134"/>
        <w:gridCol w:w="1026"/>
        <w:gridCol w:w="884"/>
      </w:tblGrid>
      <w:tr>
        <w:trPr>
          <w:trHeight w:val="60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*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е. Атомно-молекулярное учение. Законы стехиометрии и законы идеальных газов в хим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троение вещества. Строение атома и периодическая система. Теория химической связи. Типы взаимодействия молекул и строение кристалл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лементы химической термодинамики.</w:t>
            </w:r>
            <w:r>
              <w:rPr>
                <w:bCs/>
                <w:color w:val="000000"/>
                <w:sz w:val="22"/>
                <w:szCs w:val="22"/>
              </w:rPr>
              <w:t xml:space="preserve"> Химическая кинетика и химическое равновес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. Свойства истинных растворов. Растворы электролитов. Равновесия в растворах электроли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химические процессы. Окислительно-восстанови-тельные реакции Электролиз. Коррозия и защита металл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ы химии элементов. Основные классы неорганических и органических соединений, типы реакций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ы и олигоме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за 1 семестр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40" w:after="200"/>
        <w:ind w:right="-113" w:firstLine="709"/>
        <w:rPr>
          <w:i/>
          <w:i/>
        </w:rPr>
      </w:pPr>
      <w:r>
        <w:rPr>
          <w:i/>
        </w:rPr>
        <w:t xml:space="preserve">*  100 баллов за семестр, включая экзамен. </w:t>
      </w:r>
    </w:p>
    <w:p>
      <w:pPr>
        <w:pStyle w:val="Normal"/>
        <w:spacing w:lineRule="auto" w:line="276" w:before="240" w:after="200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ИМЕНОВАНИЕ ТЕМ И СОДЕРЖАНИЕ ЛЕКЦИОННЫХ ЗАНЯТИЙ</w:t>
      </w:r>
      <w:r>
        <w:rPr/>
        <w:t>:</w:t>
      </w:r>
    </w:p>
    <w:p>
      <w:pPr>
        <w:pStyle w:val="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/>
        </w:rPr>
        <w:t>4.1 Введение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Предмет химии. Место химии в системе наук. Основные понятия и законы стехиометрии. Материя. Энергия. Энергия и масса. Вещество. Химический элемент. Химическое соединение. Законы стехиометрии. Газовые законы. Уравнение Менделеева-Клапейрон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283" w:firstLine="426"/>
        <w:jc w:val="both"/>
        <w:rPr>
          <w:b/>
          <w:b/>
        </w:rPr>
      </w:pPr>
      <w:r>
        <w:rPr>
          <w:b/>
        </w:rPr>
        <w:t>4.2 Строение вещества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Cs/>
        </w:rPr>
        <w:t xml:space="preserve">Основные сведения о строении атома. </w:t>
      </w:r>
      <w:r>
        <w:rPr/>
        <w:t xml:space="preserve">Квантовомеханическая модель атома. Электронная оболочка атома. Электрон, его масса, заряд. Квантовые числа. Атомные орбитали, их пространственные и энергетические характеристики. Запрет Паули. Правило Гунда. Порядок заполнения электронных слоев атома. Понятие об изотопах. Ядерные реакции. Период полураспада, постоянная распада. Положение радиоактивных элементов в периодической системе.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Cs/>
        </w:rPr>
        <w:t>Строение атома и периодическая система.</w:t>
      </w:r>
      <w:r>
        <w:rPr/>
        <w:t xml:space="preserve"> Периодичность свойств элементов. Современная формулировка периодического закона. Степень окисления, радиусы атомов и ионов, первые потенциалы ионизации, энергия сродства к электрону, электроотрицательность.</w:t>
      </w:r>
    </w:p>
    <w:p>
      <w:pPr>
        <w:pStyle w:val="2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Химическая связь. </w:t>
      </w:r>
      <w:r>
        <w:rPr/>
        <w:t xml:space="preserve">Ковалентная связь. Донорно-акцепторный и дативный механизмы образования связи. Насыщаемость и направленность ковалентной связи. Гибридизация. </w:t>
      </w:r>
      <w:r>
        <w:rPr>
          <w:rFonts w:eastAsia="Symbol" w:cs="Symbol" w:ascii="Symbol" w:hAnsi="Symbol"/>
        </w:rPr>
        <w:t>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>-связи. Координационное число. Ионная связь как крайний случай поляризации ковалентной связи. Эффективный заряд атома в молекуле. Степень окисления. Понятие о методе М.О. и методе В.С. Металлическая связь. Межмолекулярное взаимодействие. Химическая связь в твердых телах. Металлы, полупроводники и диэлектрики..</w:t>
      </w:r>
    </w:p>
    <w:p>
      <w:pPr>
        <w:pStyle w:val="2"/>
        <w:spacing w:lineRule="auto" w:line="240" w:before="0" w:after="0"/>
        <w:ind w:left="0" w:firstLine="720"/>
        <w:jc w:val="both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4.3</w:t>
      </w:r>
      <w:r>
        <w:rPr/>
        <w:t xml:space="preserve"> </w:t>
      </w:r>
      <w:r>
        <w:rPr>
          <w:b/>
        </w:rPr>
        <w:t>Элементы химической термодинамики.</w:t>
      </w:r>
      <w:r>
        <w:rPr>
          <w:b/>
          <w:bCs/>
          <w:color w:val="000000"/>
        </w:rPr>
        <w:t xml:space="preserve"> Химическая кинетика и химическое равновесие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Термохимия. Тепловой эффект реакции. Теплота образования химического соединения. Закон Гесса. Направление течения химической реакции. Энтропия. Изобарно-изотермический потенциал. Энтальпийный и энтропийный потенциал и направление процессов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корость химической реакции. Закон действия масс. Зависимость скорости реакции от температуры. Понятие о гомогенном и гетерогенном катализе. Понятие о цепных реакциях. Химическое равновесие. Константа химического равновесия. Принцип Ле-Шателье.</w:t>
      </w:r>
    </w:p>
    <w:p>
      <w:pPr>
        <w:pStyle w:val="2"/>
        <w:spacing w:lineRule="auto" w:line="240" w:before="120" w:after="0"/>
        <w:ind w:left="0" w:firstLine="720"/>
        <w:jc w:val="both"/>
        <w:rPr/>
      </w:pPr>
      <w:r>
        <w:rPr>
          <w:b/>
          <w:bCs/>
        </w:rPr>
        <w:t>4.4. Растворы</w:t>
      </w:r>
      <w:r>
        <w:rPr/>
        <w:t>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Способы выражения концентрации растворов. Растворимость. Свойства разбавленных растворов неэлектролитов. </w:t>
      </w:r>
      <w:r>
        <w:rPr>
          <w:b/>
          <w:bCs/>
        </w:rPr>
        <w:t>Растворы электролитов</w:t>
      </w:r>
      <w:r>
        <w:rPr/>
        <w:t>. Теория электрической диссоциации. Сильные и слабые электролиты. Теории кислот и оснований. Малорастворимые электролиты. Равновесия в водных растворах электролитов. Гидролиз солей.</w:t>
      </w:r>
    </w:p>
    <w:p>
      <w:pPr>
        <w:pStyle w:val="2"/>
        <w:spacing w:lineRule="auto" w:line="240" w:before="120" w:after="0"/>
        <w:ind w:left="0" w:firstLine="720"/>
        <w:jc w:val="both"/>
        <w:rPr>
          <w:b/>
          <w:b/>
        </w:rPr>
      </w:pPr>
      <w:r>
        <w:rPr>
          <w:b/>
          <w:bCs/>
          <w:color w:val="000000"/>
        </w:rPr>
        <w:t>4.5 Электрохимические процессы. Коррозия и защита металлов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Реакции с изменением степеней окисления элементов. Типы окислительно-восстановительных реакций. Понятие об электродных потенциалах. Сольватация и механизм возникновения электродных потенциалов. Измерение электродных потенциалов. Ряд стандартных электродных потенциалов. Гальванические элемент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Электродвижущие силы и напряжение гальванических элементов. Направление протекания окислительно-восстановительных реакций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Электролиз. Анодное окисление и катодное восстановление. Электролиз расплавов и водных растворов. Законы Фарадея. Выход по току. Коррозия металлов. Электрохимическая коррозия металлов. Методы защиты металлов от коррозии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bCs/>
          <w:color w:val="000000"/>
        </w:rPr>
      </w:pPr>
      <w:r>
        <w:rPr>
          <w:b/>
        </w:rPr>
        <w:t xml:space="preserve">4.6 </w:t>
      </w:r>
      <w:r>
        <w:rPr>
          <w:b/>
          <w:bCs/>
          <w:color w:val="000000"/>
        </w:rPr>
        <w:t>Основы химии элементов. Основные классы неорганических и органических соединений, типы реакций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/>
        <w:t>Химические элементы в периодической системе. Классификация элементов по химической природе. Классификация простых веществ. Аллотропия. Полиморфизм. Обзор основных классов неорганических соединений. Типы реакций.</w:t>
      </w:r>
    </w:p>
    <w:p>
      <w:pPr>
        <w:pStyle w:val="TextBodyIndent"/>
        <w:ind w:firstLine="709"/>
        <w:rPr/>
      </w:pPr>
      <w:r>
        <w:rPr/>
        <w:t>Предмет органической химии. Классификация органических соединений. Схемы взаимопревращений функциональных групп.</w:t>
      </w:r>
    </w:p>
    <w:p>
      <w:pPr>
        <w:pStyle w:val="TextBodyIndent"/>
        <w:ind w:firstLine="709"/>
        <w:rPr/>
      </w:pPr>
      <w:r>
        <w:rPr/>
        <w:t>Высокомолекулярные соединения (полимеры). Полимеры и олигомеры. Способы полимеризации и переработка полимеров. Понятие о каучуках. Натуральный и синтетический каучуки. Вулканизация каучука. Важнейшие биологические полимеры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TextBodyIndent"/>
        <w:ind w:left="720" w:hanging="360"/>
        <w:rPr>
          <w:szCs w:val="24"/>
        </w:rPr>
      </w:pPr>
      <w:r>
        <w:rPr>
          <w:b/>
          <w:bCs/>
          <w:szCs w:val="24"/>
        </w:rPr>
        <w:t>–</w:t>
      </w:r>
      <w:r>
        <w:rPr>
          <w:szCs w:val="24"/>
        </w:rPr>
        <w:t xml:space="preserve"> </w:t>
      </w:r>
      <w:r>
        <w:rPr>
          <w:szCs w:val="24"/>
        </w:rPr>
        <w:t>Основные понятия и законы химии. Химический эквивалент.</w:t>
      </w:r>
    </w:p>
    <w:p>
      <w:pPr>
        <w:pStyle w:val="TextBodyIndent"/>
        <w:ind w:left="720" w:hanging="36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>Строение атома и периодическая система.</w:t>
      </w:r>
    </w:p>
    <w:p>
      <w:pPr>
        <w:pStyle w:val="TextBodyIndent"/>
        <w:ind w:left="720" w:hanging="360"/>
        <w:rPr/>
      </w:pPr>
      <w:r>
        <w:rPr>
          <w:b/>
          <w:bCs/>
          <w:szCs w:val="24"/>
        </w:rPr>
        <w:t>–</w:t>
      </w:r>
      <w:r>
        <w:rPr>
          <w:szCs w:val="24"/>
        </w:rPr>
        <w:t xml:space="preserve"> </w:t>
      </w:r>
      <w:r>
        <w:rPr>
          <w:szCs w:val="24"/>
        </w:rPr>
        <w:t>Составление электронных конфигураций (формул) атомов.</w:t>
      </w:r>
    </w:p>
    <w:p>
      <w:pPr>
        <w:pStyle w:val="Normal"/>
        <w:shd w:fill="FFFFFF" w:val="clear"/>
        <w:ind w:left="720" w:right="-1" w:hanging="360"/>
        <w:rPr/>
      </w:pPr>
      <w:r>
        <w:rPr>
          <w:b/>
        </w:rPr>
        <w:t xml:space="preserve">– </w:t>
      </w:r>
      <w:r>
        <w:rPr/>
        <w:t>Энергетика и направление химических процессов.</w:t>
      </w:r>
    </w:p>
    <w:p>
      <w:pPr>
        <w:pStyle w:val="Normal"/>
        <w:shd w:fill="FFFFFF" w:val="clear"/>
        <w:ind w:left="720" w:right="-1" w:hanging="360"/>
        <w:rPr>
          <w:bCs/>
        </w:rPr>
      </w:pPr>
      <w:r>
        <w:rPr>
          <w:b/>
        </w:rPr>
        <w:t>–</w:t>
      </w:r>
      <w:r>
        <w:rPr/>
        <w:t xml:space="preserve"> </w:t>
      </w:r>
      <w:r>
        <w:rPr/>
        <w:t>Химическое равновесие.</w:t>
      </w:r>
    </w:p>
    <w:p>
      <w:pPr>
        <w:pStyle w:val="Normal"/>
        <w:shd w:fill="FFFFFF" w:val="clear"/>
        <w:ind w:left="720" w:right="-1" w:hanging="360"/>
        <w:rPr>
          <w:bCs/>
        </w:rPr>
      </w:pPr>
      <w:r>
        <w:rPr>
          <w:bCs/>
        </w:rPr>
        <w:t xml:space="preserve">– </w:t>
      </w:r>
      <w:r>
        <w:rPr>
          <w:bCs/>
        </w:rPr>
        <w:t>Равновесие в растворах электролитов.</w:t>
      </w:r>
    </w:p>
    <w:p>
      <w:pPr>
        <w:pStyle w:val="Normal"/>
        <w:shd w:fill="FFFFFF" w:val="clear"/>
        <w:ind w:left="720" w:right="-1" w:hanging="360"/>
        <w:rPr>
          <w:bCs/>
        </w:rPr>
      </w:pPr>
      <w:r>
        <w:rPr>
          <w:bCs/>
        </w:rPr>
        <w:t xml:space="preserve">– </w:t>
      </w:r>
      <w:r>
        <w:rPr>
          <w:bCs/>
        </w:rPr>
        <w:t>Химическая кинетика.</w:t>
      </w:r>
    </w:p>
    <w:p>
      <w:pPr>
        <w:pStyle w:val="Normal"/>
        <w:shd w:fill="FFFFFF" w:val="clear"/>
        <w:ind w:left="720" w:right="-1" w:hanging="360"/>
        <w:rPr/>
      </w:pPr>
      <w:r>
        <w:rPr>
          <w:bCs/>
        </w:rPr>
        <w:t xml:space="preserve">– </w:t>
      </w:r>
      <w:r>
        <w:rPr>
          <w:bCs/>
        </w:rPr>
        <w:t>Электрохимические процессы. ЭДС.</w:t>
      </w:r>
    </w:p>
    <w:p>
      <w:pPr>
        <w:pStyle w:val="Normal"/>
        <w:shd w:fill="FFFFFF" w:val="clear"/>
        <w:ind w:left="720" w:right="-1" w:hanging="360"/>
        <w:rPr>
          <w:bCs/>
        </w:rPr>
      </w:pPr>
      <w:r>
        <w:rPr>
          <w:bCs/>
        </w:rPr>
        <w:t xml:space="preserve">– </w:t>
      </w:r>
      <w:r>
        <w:rPr>
          <w:bCs/>
        </w:rPr>
        <w:t>Электролиз. Законы Фараде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лабораторных работ: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– </w:t>
      </w:r>
      <w:r>
        <w:rPr/>
        <w:t>Определение молекулярной и эквивалентной массы вещества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– </w:t>
      </w:r>
      <w:r>
        <w:rPr/>
        <w:t>Скорость химических реакций. Химическое равновесие. Катализ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– </w:t>
      </w:r>
      <w:r>
        <w:rPr/>
        <w:t>Электролиты. Водородный показатель. Гидролиз.</w:t>
      </w:r>
    </w:p>
    <w:p>
      <w:pPr>
        <w:pStyle w:val="Normal"/>
        <w:ind w:left="360" w:hanging="0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Окислительно-восстановительные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5.  ОБРАЗОВАТЕЛЬНЫЕ ТЕХНОЛОГИИ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>При реализации программы дисциплины «Химия» используются различные образовательные технологии – во время аудиторных занятий занятия проводятся в форме лекций (при этом широко используются компьютерные презентации) и практических занятий. Для контроля усвоения студентом разделов данного курса и приема домашнего задания широко используются тестовые технологии, ответы на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 с использованием рекомендуемой литературы для подготовки к тестам, а так же выполнение домашнего задания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3"/>
        <w:jc w:val="both"/>
        <w:rPr>
          <w:b/>
          <w:b/>
        </w:rPr>
      </w:pPr>
      <w:r>
        <w:rPr>
          <w:b/>
        </w:rPr>
        <w:t>7.1 Основная литература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 Н.Л. Общая химия: Учеб. пособие [для студентов нехим. специальностей вузов, для учащихся СПО и ст. кл. сред. школ] / Н.Л. Глинка. – Изд. стер. – М.: КНОРУС, 2020. – 750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,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SBN · 978-5-406-01437-0.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Глинка, Н. Л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щая химия в 2 т. Том 1 : учебник для вузов / Н. Л. Глинка ; под редакцией В. А. Попкова, А. В. Бабкова. — 20-е изд., перераб. и доп. — Москва : Издательство Юрайт, 2020. — 357 с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Глинка, Н. Л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щая химия в 2 т. Том 2 : учебник для бакалавров / Н. Л. Глинка ; под редакцией В. А. Попкова, А. В. Бабкова. — 20-е изд., перераб. и доп. — Москва : Издательство Юрайт, 2021. — 379 с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 Н.Л. Задачи и упражнения по общей химии: Учеб. пособие для студентов и преподавателей вузов / Н.Л. Глинка. – Изд. стер. – М.: КНОРУС, 2021. – 240 с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метов Н. С. Лабораторные и семинарские занятия по общей и неорганической химии: Учебное пособие. / Н. С. Ахметов, М. К. Азизова, Л. И. Бадыгина. – Изд. 6-е, стер. – СПб.; М.; Краснодар: Лань, 2014. – 367 с. – (Учебники для вузов. Специальная литература).</w:t>
      </w:r>
    </w:p>
    <w:p>
      <w:pPr>
        <w:pStyle w:val="Normal"/>
        <w:ind w:left="284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ind w:left="284" w:hanging="283"/>
        <w:jc w:val="both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ая химия. Теория и задачи : учебное пособие для вузов / Н. В. Коровин, Н. В. Кулешов, О. Н. Гончарук [и др.] ; Под ред. проф. Н. В. Коровина и проф. Н. В. Кулешова. — 6-е изд., стер. — Санкт-Петербург : Лань, 2022. — 492 с.</w:t>
      </w:r>
      <w:r>
        <w:rPr>
          <w:rFonts w:cs="Arial" w:ascii="Arial" w:hAnsi="Arial"/>
          <w:color w:val="616580"/>
          <w:sz w:val="18"/>
          <w:szCs w:val="1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ебники для вузов. Специальная литература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: Учебник для студентов, обучающихся по спец. ВПО №020300. Гриф УМО. / Л.Н. Блинов, М.С. Гутенев, И.Л. Перфилова [и др.]. – СПб.; М.; Краснодар: Лань, 2016. – 473 с. – (Учебники для вузов.  Специальная  литература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шин А.П. Общая и неорганическая химия в схемах, рисунках, таблицах, химических реакциях: Учеб. пособие для студентов вузов. / А.П. Гаршин. – СПб.; М.; Нижний Новгород [и др.]: Питер, 2015. – 304 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ев А.И. Сборник лабораторных работ по общей и неорганической химии. Ч. 2. / А.И. Малышев. – Озерск: ОТИ МИФИ, 2009. – 36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100 экз.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ев А.И. Неорганическая химия в определениях, понятиях, терминах: Учебное пособие-тренажер. / А.И. Малышев. – Озерск: ОТИ НИЯУ МИФИ, 2010. – 152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89 экз.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орник лабораторных работ по общей и неорганической химии: Учебное пособие. / А.И. Малышев, Л.А. Боровик. – Озерск: ОТИ МИФИ, 2003. – 163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50 экз.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рова О.В. Методическое пособие по самостоятельной работе студентов по дисциплине «Химия»: Учебное пособие для студентов нехимических специальностей. / О.В. Федорова. – Озерск: ОТИ МИФИ, 2009. – 135 с. (40 экз.)</w:t>
      </w:r>
    </w:p>
    <w:p>
      <w:pPr>
        <w:pStyle w:val="Normal"/>
        <w:ind w:left="567" w:hanging="56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left="567" w:hanging="566"/>
        <w:jc w:val="both"/>
        <w:rPr>
          <w:b/>
          <w:b/>
        </w:rPr>
      </w:pPr>
      <w:r>
        <w:rPr>
          <w:b/>
        </w:rPr>
        <w:t xml:space="preserve">Электронные издания:  </w:t>
      </w:r>
      <w:r>
        <w:rPr/>
        <w:t>Электронная библиотека ЭБС «Лань»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ая химия. Теория и задачи : учебное пособие для вузов / Н. В. Коровин, Н. В. Кулешов, О. Н. Гончарук [и др.] ; Под ред. проф. Н. В. Коровина и проф. Н. В. Кулешова. — 6-е изд., стер. — Санкт-Петербург : Лань, 2022. — 492 с.</w:t>
      </w:r>
      <w:r>
        <w:rPr>
          <w:rFonts w:cs="Arial" w:ascii="Arial" w:hAnsi="Arial"/>
          <w:color w:val="616580"/>
          <w:sz w:val="18"/>
          <w:szCs w:val="1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ебники для вузов. Специальная литература).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8.</w:t>
        <w:tab/>
        <w:t xml:space="preserve">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  <w:t>Учебная дисциплина обеспечена учебно-методической документацией и материалами. Ее содержание должно быть представлено в локальной интернет - сети вуза. Имеется доступ к сети Интернет (во время самостоятельной подготовки).</w:t>
      </w:r>
    </w:p>
    <w:p>
      <w:pPr>
        <w:pStyle w:val="Normal"/>
        <w:suppressAutoHyphens w:val="true"/>
        <w:ind w:firstLine="397"/>
        <w:jc w:val="both"/>
        <w:rPr/>
      </w:pPr>
      <w:r>
        <w:rPr/>
        <w:t xml:space="preserve">На кафедре имеется специализированная аудитория, оснащенная мультимедийной техникой и проекционной техникой. </w:t>
      </w:r>
      <w:r>
        <w:rPr>
          <w:bCs/>
        </w:rPr>
        <w:t>Лабораторный практикум проводится в лаборатории общей и физической химии,  оснащенной стандартным оборудованием.</w:t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</w:rPr>
        <w:t>Программа составлена в соответствии с требованиями ОС ВО НИЯУ МИФИ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 xml:space="preserve">Авторы: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_______________П.И. Чекусова, инженер кафедры «Химия и химическая технология» ОТИ НИЯУ МИФИ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Рецензент(ы)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/>
          <w:bCs/>
        </w:rPr>
        <w:t>________________ О.В. Федорова, к.х.н., доцент кафедры «Химия и химическая технология» ОТИ НИЯУ МИФИ;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/>
          <w:bCs/>
        </w:rPr>
        <w:t xml:space="preserve">_______________ </w:t>
      </w:r>
      <w:r>
        <w:rPr>
          <w:b/>
        </w:rPr>
        <w:t>А.А. Комаров, зав.кафедрой ТМ и МАХП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</w:rPr>
      </w:pPr>
      <w:r>
        <w:rPr>
          <w:b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Учебная программа утверждена на заседании методического совета институ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 20__, протокол ____________ 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1701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ind w:firstLine="567"/>
      <w:jc w:val="center"/>
    </w:pPr>
    <w:rPr>
      <w:b/>
      <w:spacing w:val="30"/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  <w:szCs w:val="20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28:00Z</dcterms:created>
  <dc:creator>user</dc:creator>
  <dc:description/>
  <cp:keywords/>
  <dc:language>en-US</dc:language>
  <cp:lastModifiedBy>Елена</cp:lastModifiedBy>
  <cp:lastPrinted>2022-02-24T09:26:00Z</cp:lastPrinted>
  <dcterms:modified xsi:type="dcterms:W3CDTF">2022-03-09T04:35:00Z</dcterms:modified>
  <cp:revision>6</cp:revision>
  <dc:subject/>
  <dc:title>ОЗЕРСКИЙ  ТЕХНОЛОГИЧЕСКИЙ  ИНСТИТУТ – филиал</dc:title>
</cp:coreProperties>
</file>