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</w:r>
          </w:p>
          <w:p>
            <w:pPr>
              <w:pStyle w:val="11"/>
              <w:rPr/>
            </w:pPr>
            <w:r>
              <w:rP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4"/>
              <w:rPr/>
            </w:pPr>
            <w:r>
              <w:rPr/>
              <w:t>УТВЕРЖДАЮ</w:t>
            </w:r>
          </w:p>
          <w:p>
            <w:pPr>
              <w:pStyle w:val="Style24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3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3"/>
              <w:rPr/>
            </w:pPr>
            <w:r>
              <w:rPr/>
              <w:t>«_____»  ____________ 2021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8"/>
              <w:rPr/>
            </w:pPr>
            <w:r>
              <w:rPr/>
              <w:t>Обработка результатов измерения физических величин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>
                <w:lang w:val="en-US" w:eastAsia="en-US"/>
              </w:rPr>
            </w:pPr>
            <w:r>
              <w:rPr/>
              <w:t>18.05.02 Химическая технология материалов современной энергетик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ая технология материалов ядерного топливного цикл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ая технология материалов ядерного топливного цикл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г. Озёрск, 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Normal"/>
        <w:spacing w:lineRule="auto" w:line="276"/>
        <w:ind w:right="-113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дисциплины является системное изучение теории ошибок (погрешностей)  измерений физических величин случайных, статистических,  абсолютных  и  относительных,  подчиняющихся различным  статистически распределениям. При освоении дисциплины студенты учатся использовать  методы  обработки  результатов измерений  с  использованием современных  программных  средств и получают умения и навыки их использования в профессиональной деятельности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ind w:firstLine="360"/>
        <w:rPr/>
      </w:pPr>
      <w:r>
        <w:rPr/>
        <w:t>Дисциплина «Обработка результатов измерения физических величин» входит в Блок 1 «Дисциплины (модули)» в обязательную часть основной образовательной программы специалитета «Химическая технология материалов ядерного топливного цикла», модуль «Общепрофессиональный».</w:t>
      </w:r>
    </w:p>
    <w:p>
      <w:pPr>
        <w:pStyle w:val="Heading1"/>
        <w:rPr>
          <w:i/>
          <w:i/>
          <w:szCs w:val="22"/>
          <w:lang w:eastAsia="en-US"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 и планируются следующие результаты обучения по дисциплине:</w:t>
      </w:r>
    </w:p>
    <w:p>
      <w:pPr>
        <w:pStyle w:val="1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9"/>
        <w:gridCol w:w="8069"/>
      </w:tblGrid>
      <w:tr>
        <w:trPr>
          <w:trHeight w:val="49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Компетенция / Индикатор</w:t>
            </w:r>
          </w:p>
        </w:tc>
        <w:tc>
          <w:tcPr>
            <w:tcW w:w="8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Содержание</w:t>
            </w:r>
          </w:p>
        </w:tc>
      </w:tr>
      <w:tr>
        <w:trPr>
          <w:trHeight w:val="28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1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</w:tr>
      <w:tr>
        <w:trPr>
          <w:trHeight w:val="70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3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проводить научные исследования и анализ полученных результато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4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Е-1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Ц-1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</w:tbl>
    <w:p>
      <w:pPr>
        <w:pStyle w:val="Normal"/>
        <w:spacing w:lineRule="auto" w:line="288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88"/>
        <w:rPr>
          <w:rFonts w:eastAsia="Calibri"/>
          <w:szCs w:val="24"/>
        </w:rPr>
      </w:pPr>
      <w:r>
        <w:rPr>
          <w:rFonts w:eastAsia="Calibri"/>
          <w:szCs w:val="24"/>
        </w:rPr>
        <w:t>В результате изучения дисциплины студент должен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иметь представление: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szCs w:val="24"/>
        </w:rPr>
      </w:pPr>
      <w:r>
        <w:rPr>
          <w:rFonts w:eastAsia="Calibri"/>
          <w:szCs w:val="24"/>
        </w:rPr>
        <w:t>о теоретических основах математической статистики и основных понятиях теории планирования эксперимента,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szCs w:val="24"/>
        </w:rPr>
      </w:pPr>
      <w:r>
        <w:rPr>
          <w:rFonts w:eastAsia="Calibri"/>
          <w:szCs w:val="24"/>
        </w:rPr>
        <w:t>о методах статистической обработки данных и технологии решения задач с использованием ЭВМ,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знать и уметь использовать: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szCs w:val="24"/>
        </w:rPr>
      </w:pPr>
      <w:r>
        <w:rPr>
          <w:rFonts w:eastAsia="Calibri"/>
          <w:szCs w:val="24"/>
        </w:rPr>
        <w:t>методы и средства обработки данных с использованием ЭВМ,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szCs w:val="24"/>
        </w:rPr>
      </w:pPr>
      <w:r>
        <w:rPr>
          <w:rFonts w:eastAsia="Calibri"/>
          <w:szCs w:val="24"/>
        </w:rPr>
        <w:t>пакеты прикладных программ для статистической обработки данных,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  <w:t>иметь опыт:</w:t>
      </w:r>
    </w:p>
    <w:p>
      <w:pPr>
        <w:pStyle w:val="22"/>
        <w:numPr>
          <w:ilvl w:val="0"/>
          <w:numId w:val="3"/>
        </w:numPr>
        <w:spacing w:lineRule="auto" w:line="288"/>
        <w:rPr>
          <w:rFonts w:eastAsia="Calibri"/>
          <w:szCs w:val="24"/>
        </w:rPr>
      </w:pPr>
      <w:r>
        <w:rPr>
          <w:rFonts w:eastAsia="Calibri"/>
          <w:szCs w:val="24"/>
        </w:rPr>
        <w:t>использования вычислительной техники и программного обеспечения для статистической обработки данных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908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937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/>
      </w:pPr>
      <w:r>
        <w:rPr/>
        <w:t>в том числе: контактная работа 68 (лекции 18, практики 32), самостоятельная работа 58.</w:t>
      </w:r>
    </w:p>
    <w:p>
      <w:pPr>
        <w:pStyle w:val="Normal"/>
        <w:rPr/>
      </w:pPr>
      <w:r>
        <w:rPr/>
      </w:r>
    </w:p>
    <w:tbl>
      <w:tblPr>
        <w:tblW w:w="942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431"/>
        <w:gridCol w:w="629"/>
        <w:gridCol w:w="811"/>
        <w:gridCol w:w="900"/>
        <w:gridCol w:w="900"/>
        <w:gridCol w:w="940"/>
        <w:gridCol w:w="1211"/>
        <w:gridCol w:w="12"/>
        <w:gridCol w:w="1045"/>
        <w:gridCol w:w="1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едели</w:t>
            </w:r>
          </w:p>
        </w:tc>
        <w:tc>
          <w:tcPr>
            <w:tcW w:w="2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 (неделя, форма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0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ый балл за раздел</w:t>
            </w:r>
          </w:p>
        </w:tc>
      </w:tr>
      <w:tr>
        <w:trPr>
          <w:trHeight w:val="469" w:hRule="atLeast"/>
          <w:cantSplit w:val="true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Практ. занятия/ семинары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аб. работы</w:t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семестр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Предварительная обработка экспериментальных данных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-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ИДЗ</w:t>
            </w:r>
          </w:p>
          <w:p>
            <w:pPr>
              <w:pStyle w:val="10"/>
              <w:rPr/>
            </w:pPr>
            <w:r>
              <w:rPr/>
              <w:t>2 недел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 неделя, результаты ИДЗ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Статистические оценки параметров распределения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3-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АКР</w:t>
            </w:r>
          </w:p>
          <w:p>
            <w:pPr>
              <w:pStyle w:val="10"/>
              <w:rPr/>
            </w:pPr>
            <w:r>
              <w:rPr/>
              <w:t>4 недел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 неделя, результаты ИДЗ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 xml:space="preserve">Статистическая проверка гипотез. 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-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ИДЗ</w:t>
            </w:r>
          </w:p>
          <w:p>
            <w:pPr>
              <w:pStyle w:val="10"/>
              <w:rPr/>
            </w:pPr>
            <w:r>
              <w:rPr/>
              <w:t>6 недел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6 неделя, результаты КР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Однофакторный регрессионный и корреляционный анализ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7-8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ИДЗ</w:t>
            </w:r>
          </w:p>
          <w:p>
            <w:pPr>
              <w:pStyle w:val="10"/>
              <w:rPr/>
            </w:pPr>
            <w:r>
              <w:rPr/>
              <w:t>9 недел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9 неделя, результаты ИДЗ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Однофакторный дисперсионный анализ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9-10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ИДЗ</w:t>
            </w:r>
          </w:p>
          <w:p>
            <w:pPr>
              <w:pStyle w:val="10"/>
              <w:rPr/>
            </w:pPr>
            <w:r>
              <w:rPr/>
              <w:t>10 неделя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0 неделя,</w:t>
            </w:r>
          </w:p>
          <w:p>
            <w:pPr>
              <w:pStyle w:val="10"/>
              <w:rPr/>
            </w:pPr>
            <w:r>
              <w:rPr/>
              <w:t>результаты ИДЗ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6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Многофакторный регрессионный и корреляционный анализ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1-12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6 неделя,</w:t>
            </w:r>
          </w:p>
          <w:p>
            <w:pPr>
              <w:pStyle w:val="10"/>
              <w:rPr/>
            </w:pPr>
            <w:r>
              <w:rPr/>
              <w:t>коллоквиум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6 неделя,</w:t>
            </w:r>
          </w:p>
          <w:p>
            <w:pPr>
              <w:pStyle w:val="10"/>
              <w:rPr/>
            </w:pPr>
            <w:r>
              <w:rPr/>
              <w:t>коллоквиум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7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Многофакторный дисперсионный анализ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3-1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6 неделя,</w:t>
            </w:r>
          </w:p>
          <w:p>
            <w:pPr>
              <w:pStyle w:val="10"/>
              <w:rPr/>
            </w:pPr>
            <w:r>
              <w:rPr/>
              <w:t>коллоквиум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6 неделя,</w:t>
            </w:r>
          </w:p>
          <w:p>
            <w:pPr>
              <w:pStyle w:val="10"/>
              <w:rPr/>
            </w:pPr>
            <w:r>
              <w:rPr/>
              <w:t>коллоквиум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8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Планирование эксперимента на симплексе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5-1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6 неделя,</w:t>
            </w:r>
          </w:p>
          <w:p>
            <w:pPr>
              <w:pStyle w:val="10"/>
              <w:rPr/>
            </w:pPr>
            <w:r>
              <w:rPr/>
              <w:t>коллоквиум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6 неделя,</w:t>
            </w:r>
          </w:p>
          <w:p>
            <w:pPr>
              <w:pStyle w:val="10"/>
              <w:rPr/>
            </w:pPr>
            <w:r>
              <w:rPr/>
              <w:t>коллоквиум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Зачет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1"/>
              <w:rPr/>
            </w:pPr>
            <w:r>
              <w:rPr/>
              <w:t>Итого за 5 семестр: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0"/>
              <w:rPr/>
            </w:pPr>
            <w:r>
              <w:rPr/>
              <w:t>10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  <w:t>Содержание дисциплины</w:t>
      </w:r>
    </w:p>
    <w:p>
      <w:pPr>
        <w:pStyle w:val="1"/>
        <w:rPr/>
      </w:pPr>
      <w:r>
        <w:rPr/>
        <w:t>1. Предварительная обработка экспериментальных данных.</w:t>
      </w:r>
    </w:p>
    <w:p>
      <w:pPr>
        <w:pStyle w:val="1"/>
        <w:rPr/>
      </w:pPr>
      <w:r>
        <w:rPr/>
        <w:t>Графическое отображение результатов эксперимента – полигон и гистограмма частот. Отсев гру-бых ошибок. Проверка нормальности распределения: по среднему абсолютному отклонению, по размаху варьирования, по асимметрии и эксцессу, с помощью критерия согласия Пирсона, критерия Колмогоро-ва-Смирнова. Алгоритм и блок-схема предварительной обработки экспериментальных данных.</w:t>
      </w:r>
    </w:p>
    <w:p>
      <w:pPr>
        <w:pStyle w:val="1"/>
        <w:rPr/>
      </w:pPr>
      <w:r>
        <w:rPr/>
        <w:t xml:space="preserve">2. Статистические оценки параметров распределения. </w:t>
      </w:r>
    </w:p>
    <w:p>
      <w:pPr>
        <w:pStyle w:val="1"/>
        <w:rPr/>
      </w:pPr>
      <w:r>
        <w:rPr/>
        <w:t>Понятие точечной оценки параметров распределения. Точечные оценки математического ожида-ния и дисперсии. Понятие интервальной оценки. Интервальные оценки математического ожидания нор-мально распределенной случайной величины при известном и неизвестном среднеквадратичном откло-нении. Интервальные оценки среднеквадратичного отклонения нормально распределенной случайной величины.</w:t>
      </w:r>
    </w:p>
    <w:p>
      <w:pPr>
        <w:pStyle w:val="1"/>
        <w:rPr/>
      </w:pPr>
      <w:r>
        <w:rPr/>
        <w:t>3. Статистическая проверка гипотез.</w:t>
      </w:r>
    </w:p>
    <w:p>
      <w:pPr>
        <w:pStyle w:val="1"/>
        <w:rPr/>
      </w:pPr>
      <w:r>
        <w:rPr/>
        <w:t>Проверка гипотезы о законе распределения случайной величины; критерий согласия Пирсона. Проверка гипотезы о равенстве дисперсий двух нормально распределенных случайных величин; крите-рий Фишера. Проверка гипотезы о значении математического ожидания нормально распределенной слу-чайной величины при неизвестной дисперсии; критерий Стьюдента. Мощность критерия; пример отыс-кания мощности в задаче проверки гипотезы о значении математического ожидания нормально распре-деленной случайной величины при известной дисперсии.</w:t>
      </w:r>
    </w:p>
    <w:p>
      <w:pPr>
        <w:pStyle w:val="1"/>
        <w:rPr/>
      </w:pPr>
      <w:r>
        <w:rPr/>
        <w:t>4. Однофакторный регрессионный и корреляционный анализ.</w:t>
      </w:r>
    </w:p>
    <w:p>
      <w:pPr>
        <w:pStyle w:val="1"/>
        <w:rPr/>
      </w:pPr>
      <w:r>
        <w:rPr/>
        <w:t>Задача построения линейной регрессии. Проверка статистической значимости построенной ре-грессии (критерий Фишера). Проверка значимости выборочных коэффициентов регрессии и коэффици-ента корреляции (критерий Стьюдента). Примеры решения задач построения нелинейных регрессий (об-ратная, квадратичная).</w:t>
      </w:r>
    </w:p>
    <w:p>
      <w:pPr>
        <w:pStyle w:val="1"/>
        <w:rPr/>
      </w:pPr>
      <w:r>
        <w:rPr/>
        <w:t xml:space="preserve">5. Однофакторный дисперсионный анализ. </w:t>
      </w:r>
    </w:p>
    <w:p>
      <w:pPr>
        <w:pStyle w:val="1"/>
        <w:rPr/>
      </w:pPr>
      <w:r>
        <w:rPr/>
        <w:t>Понятие о дисперсионном анализе. Задачи дисперсионного анализа. Однофакторный дисперси-онный анализ.</w:t>
      </w:r>
    </w:p>
    <w:p>
      <w:pPr>
        <w:pStyle w:val="1"/>
        <w:rPr/>
      </w:pPr>
      <w:r>
        <w:rPr/>
        <w:t xml:space="preserve">6. Многофакторный регрессионный и корреляционный анализ. </w:t>
      </w:r>
    </w:p>
    <w:p>
      <w:pPr>
        <w:pStyle w:val="1"/>
        <w:rPr/>
      </w:pPr>
      <w:r>
        <w:rPr/>
        <w:t>Многофакторный линейный регрессионный анализ: уравнение линейной регрессии, проверка статистической значимости коэффициентов регрессии (критерий Стьюдента). Многофакторный корре-ляционный анализ: коэффициенты парной корреляции, корреляционные матрица и граф, частные коэф-фициенты корреляции, коэффициент множественной корреляции (детерминации) и их статистическая значимость (критерии Стьюдента и Фишера). Многофакторный нелинейный регрессионный анализ. Вы-бор оптимальной формы регрессии.</w:t>
      </w:r>
    </w:p>
    <w:p>
      <w:pPr>
        <w:pStyle w:val="1"/>
        <w:rPr/>
      </w:pPr>
      <w:r>
        <w:rPr/>
        <w:t xml:space="preserve">7. Многофакторный дисперсионный анализ. </w:t>
      </w:r>
    </w:p>
    <w:p>
      <w:pPr>
        <w:pStyle w:val="1"/>
        <w:rPr/>
      </w:pPr>
      <w:r>
        <w:rPr/>
        <w:t>Двухфакторный дисперсионный анализ. Пример двухфакторного дисперсионного анализа.</w:t>
      </w:r>
    </w:p>
    <w:p>
      <w:pPr>
        <w:pStyle w:val="1"/>
        <w:rPr/>
      </w:pPr>
      <w:r>
        <w:rPr/>
        <w:t>8. Планирование эксперимента.</w:t>
      </w:r>
    </w:p>
    <w:p>
      <w:pPr>
        <w:pStyle w:val="1"/>
        <w:rPr/>
      </w:pPr>
      <w:r>
        <w:rPr/>
        <w:t>Кодирование значений факторов. Полный факторный эксперимент (ПФЭ) и его особенности. ПФЭ 2^2. ПФЭ 2^3. Применение ПФЭ в регрессионном анализе. Симплектический метод планирования экспериментов. Планирование экспериментов по оптимизации состава или изучения свойств смеси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18 часов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20"/>
        <w:rPr/>
      </w:pPr>
      <w:r>
        <w:rPr/>
        <w:t xml:space="preserve">Примерные темы практических работ 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Excel. Создание таблиц автоматизированных расчетов: форматирование и введение формул для расчета данных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Mathcad. Простые вычисления. Векторы и матрицы. Аналитические и символьные вычисления. Нахождение пределов, производных и интегралов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Решение линейных и нелинейных уравнений. Исследование поведения функций и построение графиков (2 занятия)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Решение систем линейных уравнений различными методами. Решение задач оптимизации (2 занятия)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 xml:space="preserve">Построение различных типов графиков. 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Интерполяция зависимостей (2 занятия)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Построение эмпирических зависимостей по методу наименьших квадратов (2 занятия)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Статистическая обработка данных (2 занятия)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Программирование (2 занятия).</w:t>
      </w:r>
    </w:p>
    <w:p>
      <w:pPr>
        <w:pStyle w:val="1"/>
        <w:numPr>
          <w:ilvl w:val="0"/>
          <w:numId w:val="4"/>
        </w:numPr>
        <w:ind w:left="567" w:hanging="11"/>
        <w:rPr/>
      </w:pPr>
      <w:r>
        <w:rPr/>
        <w:t>Экспорт и импорт данных междуWord, Excel, MathCAD.  Запись и чтение файловых данных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, коллоквиума.</w:t>
      </w:r>
    </w:p>
    <w:p>
      <w:pPr>
        <w:pStyle w:val="Heading3"/>
        <w:rPr/>
      </w:pPr>
      <w:r>
        <w:rPr/>
        <w:t>Тематика контрольной работы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Точечные и интервальные оценки числовых характеристик.</w:t>
      </w:r>
    </w:p>
    <w:p>
      <w:pPr>
        <w:pStyle w:val="Heading3"/>
        <w:rPr/>
      </w:pPr>
      <w:r>
        <w:rPr/>
        <w:t>Тематика и объем индивидуальных домашних заданий</w:t>
      </w:r>
    </w:p>
    <w:p>
      <w:pPr>
        <w:pStyle w:val="1"/>
        <w:rPr>
          <w:kern w:val="2"/>
        </w:rPr>
      </w:pPr>
      <w:r>
        <w:rPr>
          <w:kern w:val="2"/>
        </w:rPr>
        <w:t>В ИДЗ студенты проводят статистическую обработку (индивидуальных) экспериментальных данных проводя последовательно: Предварительную обработку экспериментальных данных; дисперсионный анализ; регрессионный и корреляционный анализ.</w:t>
      </w:r>
    </w:p>
    <w:p>
      <w:pPr>
        <w:pStyle w:val="Heading3"/>
        <w:rPr/>
      </w:pPr>
      <w:r>
        <w:rPr/>
        <w:t>Вопросы коллоквиума</w:t>
      </w:r>
    </w:p>
    <w:p>
      <w:pPr>
        <w:pStyle w:val="1"/>
        <w:numPr>
          <w:ilvl w:val="0"/>
          <w:numId w:val="2"/>
        </w:numPr>
        <w:rPr>
          <w:kern w:val="2"/>
        </w:rPr>
      </w:pPr>
      <w:r>
        <w:rPr>
          <w:kern w:val="2"/>
        </w:rPr>
        <w:t>Линейный многофакторный регрессионный анализ. Проверка значимости коэффициентов регрессии.</w:t>
      </w:r>
    </w:p>
    <w:p>
      <w:pPr>
        <w:pStyle w:val="1"/>
        <w:numPr>
          <w:ilvl w:val="0"/>
          <w:numId w:val="2"/>
        </w:numPr>
        <w:rPr>
          <w:kern w:val="2"/>
        </w:rPr>
      </w:pPr>
      <w:r>
        <w:rPr>
          <w:kern w:val="2"/>
        </w:rPr>
        <w:t>Многофакторный корреляционный анализ: парные коэффициенты корреляции, корреляционная матрица, частные коэффициенты корреляции, множественный коэффициент корреляции, проверка значимости.</w:t>
      </w:r>
    </w:p>
    <w:p>
      <w:pPr>
        <w:pStyle w:val="1"/>
        <w:numPr>
          <w:ilvl w:val="0"/>
          <w:numId w:val="2"/>
        </w:numPr>
        <w:rPr>
          <w:kern w:val="2"/>
        </w:rPr>
      </w:pPr>
      <w:r>
        <w:rPr>
          <w:kern w:val="2"/>
        </w:rPr>
        <w:t>Нелинейный  многофакторный регрессионный анализ.</w:t>
      </w:r>
    </w:p>
    <w:p>
      <w:pPr>
        <w:pStyle w:val="1"/>
        <w:numPr>
          <w:ilvl w:val="0"/>
          <w:numId w:val="2"/>
        </w:numPr>
        <w:rPr>
          <w:kern w:val="2"/>
        </w:rPr>
      </w:pPr>
      <w:r>
        <w:rPr>
          <w:kern w:val="2"/>
        </w:rPr>
        <w:t>Методы выбора оптимальной формы регрессии.</w:t>
      </w:r>
    </w:p>
    <w:p>
      <w:pPr>
        <w:pStyle w:val="1"/>
        <w:numPr>
          <w:ilvl w:val="0"/>
          <w:numId w:val="2"/>
        </w:numPr>
        <w:rPr>
          <w:kern w:val="2"/>
        </w:rPr>
      </w:pPr>
      <w:r>
        <w:rPr>
          <w:kern w:val="2"/>
        </w:rPr>
        <w:t>Многофакторный дисперсионный анализ.</w:t>
      </w:r>
    </w:p>
    <w:p>
      <w:pPr>
        <w:pStyle w:val="Heading3"/>
        <w:rPr/>
      </w:pPr>
      <w:r>
        <w:rPr/>
        <w:t>Промежуточный контроль проводится в форме зачёта.</w:t>
      </w:r>
    </w:p>
    <w:p>
      <w:pPr>
        <w:pStyle w:val="1"/>
        <w:rPr/>
      </w:pPr>
      <w:r>
        <w:rPr/>
        <w:t>Примерные вопросы к зачету: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Основные числовые характеристики выборки. Графические способы представления экспериментальных данных и их использование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Отсев грубых погрешностей в экспериментальных данных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роверка согласованности экспериментальных данных с нормальным распределением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Алгоритм предварительной обработки экспериментальных данных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Точечные оценки числовой характеристики случайной величины. Требования накладываемые на точечные оценки.  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Точечная оценка математического ожидания. 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Точечная оценка среднего квадратичного отклонения. 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онятие интервальной оценки числовой характеристики случайной величины, точность оценки, доверительная вероятность (надежность) оценки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Доверительные интервалы для оценки математического ожидания нормально распределенной случайной величины при известном средне квадратичном отклонении σ. 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Доверительные интервалы для оценки математического ожидания нормально распределенной случайной величины при неизвестном σ. 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Доверительные интервалы для оценки  среднего квадратичного отклонения σ нормально распределенной случайной величины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Статистические гипотезы, критерий, область принятия гипотезы и критическая область. 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Ошибки первого и второго рода при проверке статистических гипотез их вероятность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роверка гипотезы о равенстве дисперсий двух нормально распределенных случайных величин. Критерий Фишера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роверка гипотезы о законе распределения случайной величины. Критерий согласия Пирсона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Однофакторный регрессионный анализ – линейная регрессия. Метод наимньших квадратов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Однофакторный корреляционный анализ: выборочный коэффициент корреляции и проверка его значимости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Однофакторный дисперсионный анализ: проверка значимости фактора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роверка гипотезы о совпадении математических ожиданий нескольких случайных величин методом дисперсионного анализа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Линейный многофакторный регрессионный анализ. Проверка значимости коэффициентов регрессии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Многофакторный корреляционный анализ: парные коэффициенты корреляции, корреляционная матрица, частные коэффициенты корреляции, множественный коэффициент корреляции, проверка значимости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Нелинейный (однофакторный и многофакторный) регрессионный анализ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Методы выбора оптимальной формы регрессии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Многофакторный дисперсионный анализ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олные факторные планы.</w:t>
      </w:r>
    </w:p>
    <w:p>
      <w:pPr>
        <w:pStyle w:val="1"/>
        <w:numPr>
          <w:ilvl w:val="0"/>
          <w:numId w:val="7"/>
        </w:numPr>
        <w:rPr>
          <w:kern w:val="2"/>
        </w:rPr>
      </w:pPr>
      <w:r>
        <w:rPr>
          <w:kern w:val="2"/>
        </w:rPr>
        <w:t>Планирование экспериментов на симплексе для оптимизации составов смесей</w:t>
      </w:r>
    </w:p>
    <w:p>
      <w:pPr>
        <w:pStyle w:val="Style20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1-ПЛ9, ПР1-ПР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П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</w:tbl>
    <w:p>
      <w:pPr>
        <w:pStyle w:val="Style20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К – подготовка к коллоквиуму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7.1. Основная литература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Гмурман В.Е. Теория вероятностей и математическая статистика.-М.: Высшая школа. -1977, -2003. -368 с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>Гмурман В.Е. Руководство к решению задач по теории вероятностей и математической статистике. -М.: Высшая школа. -2003. -404 с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Акопян Р.Р. Задачи статистики. Учебно-методическое пособие. – Озерск: ОТИ МИФИ, 2006. 6с.+ CD.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7.2. Дополнительная литература: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Львовский Е.Н. Статистические метды построения эмпирических формул. -М.: Высшая школа. -1988. -239 с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Смирнов Н.В., Дунин-Барковский И.В. Курс теории вероятностей и математической статистики. Для технических приложений. -М.: Наука, ГРФМЛ. -1969. -511 с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Боровков А.А.  Математическая статистика. -М.: Наука, ГРФМЛ. -1984. -472 с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Климов Г.П. Теория вероятностей и математическая статистика. -М.: Изд-во МГУ. -1983. -328 с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Крамер Г Математические методы статистики. - М.: Мир. -1975. -648 с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Налимов В.В. Теория эксперимента, сер. Физико-Математическая Библиотека Инженера.-М.: Наука, ГРФМЛ. -1971. -208с.</w:t>
      </w:r>
    </w:p>
    <w:p>
      <w:pPr>
        <w:pStyle w:val="Heading1"/>
        <w:rPr/>
      </w:pPr>
      <w:r>
        <w:rPr/>
        <w:t xml:space="preserve">Ермаков С.М., Жиглявский А.А. Математическая теория оптимального эксперимента. -М.:Наука, 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2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cad Professiona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ФГОС ВПО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8.05.02 </w:t>
            </w:r>
            <w:r>
              <w:rPr>
                <w:lang w:val="en-US" w:eastAsia="en-US"/>
              </w:rPr>
              <w:t>Химическая технология материалов современной энергетики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кафедры прикладной математики, Акопян Р. Р., к. ф.-м. н.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8.2021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Calibri"/>
      <w:sz w:val="22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360" w:before="240" w:after="60"/>
      <w:ind w:right="-115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7">
    <w:name w:val="ТЛ Вправо"/>
    <w:basedOn w:val="Style15"/>
    <w:qFormat/>
    <w:pPr>
      <w:jc w:val="right"/>
    </w:pPr>
    <w:rPr/>
  </w:style>
  <w:style w:type="paragraph" w:styleId="Style18">
    <w:name w:val="ТЛ По центру"/>
    <w:basedOn w:val="Style15"/>
    <w:qFormat/>
    <w:pPr>
      <w:jc w:val="center"/>
    </w:pPr>
    <w:rPr/>
  </w:style>
  <w:style w:type="paragraph" w:styleId="Style19">
    <w:name w:val="ТЛ Кафедра"/>
    <w:basedOn w:val="Style15"/>
    <w:qFormat/>
    <w:pPr>
      <w:ind w:left="5103" w:hanging="0"/>
    </w:pPr>
    <w:rPr/>
  </w:style>
  <w:style w:type="paragraph" w:styleId="Style20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21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2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3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4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5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6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7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false"/>
      <w:overflowPunct w:val="false"/>
      <w:autoSpaceDE w:val="false"/>
      <w:ind w:left="720" w:hanging="0"/>
      <w:jc w:val="both"/>
      <w:textAlignment w:val="baseline"/>
    </w:pPr>
    <w:rPr>
      <w:rFonts w:eastAsia="Times New Roman"/>
      <w:sz w:val="24"/>
    </w:rPr>
  </w:style>
  <w:style w:type="paragraph" w:styleId="101">
    <w:name w:val="Таблица-10-влево"/>
    <w:basedOn w:val="Normal"/>
    <w:qFormat/>
    <w:pPr>
      <w:suppressAutoHyphens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7:00Z</dcterms:created>
  <dc:creator>Вл. Пономарев</dc:creator>
  <dc:description>Нет</dc:description>
  <cp:keywords>Нет</cp:keywords>
  <dc:language>en-US</dc:language>
  <cp:lastModifiedBy>student</cp:lastModifiedBy>
  <cp:lastPrinted>2001-11-21T15:42:00Z</cp:lastPrinted>
  <dcterms:modified xsi:type="dcterms:W3CDTF">2022-02-28T08:57:00Z</dcterms:modified>
  <cp:revision>2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Структуры и алгоритмы</vt:lpwstr>
  </property>
</Properties>
</file>