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</wp:posOffset>
                </wp:positionH>
                <wp:positionV relativeFrom="paragraph">
                  <wp:posOffset>17780</wp:posOffset>
                </wp:positionV>
                <wp:extent cx="23742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1pt;mso-wrap-distance-left:9.05pt;mso-wrap-distance-right:9.05pt;mso-wrap-distance-top:0pt;mso-wrap-distance-bottom:0pt;margin-top:1.4pt;mso-position-vertical-relative:text;margin-left: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кладная механик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819" w:hRule="atLeast"/>
        </w:trPr>
        <w:tc>
          <w:tcPr>
            <w:tcW w:w="4820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подготовки (специальность)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3.02 «Электроэнергетика и электротехник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ь подготовк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Электроснабжение</w:t>
            </w:r>
          </w:p>
        </w:tc>
      </w:tr>
      <w:tr>
        <w:trPr>
          <w:trHeight w:val="557" w:hRule="atLeast"/>
        </w:trPr>
        <w:tc>
          <w:tcPr>
            <w:tcW w:w="4820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бразовате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сновна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Озерск,  2021 г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40"/>
        <w:ind w:right="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курса является – формирование общеинженерного образования специалистов немеханического профиля. 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</w:t>
      </w:r>
      <w:bookmarkStart w:id="0" w:name="YANDEX_20"/>
      <w:bookmarkEnd w:id="0"/>
      <w:r>
        <w:rPr>
          <w:rFonts w:cs="Times New Roman" w:ascii="Times New Roman" w:hAnsi="Times New Roman"/>
          <w:sz w:val="24"/>
          <w:szCs w:val="24"/>
        </w:rPr>
        <w:t xml:space="preserve"> «Прикладная механика» студент должен знать основные понятия и законы механики, а также методы конструирования и расчёта деталей машин, понимать методы</w:t>
      </w:r>
      <w:bookmarkStart w:id="1" w:name="YANDEX_23"/>
      <w:bookmarkEnd w:id="1"/>
      <w:r>
        <w:rPr>
          <w:rFonts w:cs="Times New Roman" w:ascii="Times New Roman" w:hAnsi="Times New Roman"/>
          <w:sz w:val="24"/>
          <w:szCs w:val="24"/>
        </w:rPr>
        <w:t xml:space="preserve"> механики, и уметь прилагать полученные знания для решения соответствующих производственных зада</w:t>
      </w:r>
      <w:bookmarkStart w:id="2" w:name="YANDEX_26"/>
      <w:bookmarkEnd w:id="2"/>
      <w:r>
        <w:rPr>
          <w:rFonts w:cs="Times New Roman" w:ascii="Times New Roman" w:hAnsi="Times New Roman"/>
          <w:sz w:val="24"/>
          <w:szCs w:val="24"/>
        </w:rPr>
        <w:t>ч. Иметь навыки составления расчётных схем и работы со справочной литературой. Изучение</w:t>
      </w:r>
      <w:bookmarkStart w:id="3" w:name="YANDEX_18"/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YANDEX_19"/>
      <w:bookmarkEnd w:id="4"/>
      <w:r>
        <w:rPr>
          <w:rFonts w:cs="Times New Roman" w:ascii="Times New Roman" w:hAnsi="Times New Roman"/>
          <w:sz w:val="24"/>
          <w:szCs w:val="24"/>
        </w:rPr>
        <w:t>курса «Прикладная механика» дает также тот минимум фундаментальных знаний, на базе которых будущий специалист сможет самостоятельно овладевать всем новым, с чем ему придется столкнуться в ходе дальнейшего научно-технического прогресса. И, наконец, изучение данного курса способствует расширению научного кругозора и повышению технической культуры будущего специалиста и развитию его мышления.</w:t>
      </w:r>
    </w:p>
    <w:p>
      <w:pPr>
        <w:pStyle w:val="Normal"/>
        <w:spacing w:lineRule="auto" w:line="240"/>
        <w:ind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24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Дисциплина «Прикладная механика» относится к обязательным дисциплинам вариативной части блока Б1. Курс основан на общенаучных дисциплинах: математике, физике, информатике, инженерной графике и др., предусмотренных учебным планом для бакалавров направления 13.03.02.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sz w:val="24"/>
          <w:szCs w:val="24"/>
        </w:rPr>
        <w:t>Объем сведений, излагаемых в курсе, служит базой для дисциплин: «Электрические машины», «Электрические станции и подстанции» и других предусмотренных учебным планом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Для изучения курса «Прикладная механика» студент должен: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- знать аналитическую геометрию и линейную алгебру, дифференциальное и интегральное исчисления, элементы функционального анализа, основные физические величины и константы, теоретическую механику, инженерную графику;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менять физико-математические методы для решения задач в области механики, читать чертежи;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методами решения алгебраических и дифференциальных интегральных уравнений.</w:t>
      </w:r>
    </w:p>
    <w:p>
      <w:pPr>
        <w:pStyle w:val="Normal"/>
        <w:spacing w:lineRule="auto" w:line="240"/>
        <w:ind w:right="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зучения курса студент должен:</w:t>
      </w:r>
    </w:p>
    <w:p>
      <w:pPr>
        <w:pStyle w:val="Normal"/>
        <w:spacing w:lineRule="auto" w:line="240"/>
        <w:ind w:right="4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меть представление: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о закономерностях поведения механических систем под действием сил различной природы;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об основных законах природы связанных с механическим движением;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об основных разделах механики и ее роли в развитии техники;</w:t>
      </w:r>
    </w:p>
    <w:p>
      <w:pPr>
        <w:pStyle w:val="Normal"/>
        <w:spacing w:lineRule="auto" w:line="240"/>
        <w:ind w:right="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значении механизмов, принципах их работы, устройстве и методах конструирования;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иметь представление о современных типовых конструкциях механизмов.</w:t>
      </w:r>
    </w:p>
    <w:p>
      <w:pPr>
        <w:pStyle w:val="Normal"/>
        <w:spacing w:lineRule="auto" w:line="240"/>
        <w:ind w:right="4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lineRule="auto" w:line="240"/>
        <w:ind w:right="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овые понятия и расчётов на прочность и жёсткость упругих тел, порядок расчёта деталей оборудования;</w:t>
      </w:r>
    </w:p>
    <w:p>
      <w:pPr>
        <w:pStyle w:val="Normal"/>
        <w:spacing w:lineRule="auto" w:line="240"/>
        <w:ind w:right="4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теоретического исследования в механике (технике);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физические величины, характеризующие взаимодействие материальных тел и их движение;</w:t>
      </w:r>
    </w:p>
    <w:p>
      <w:pPr>
        <w:pStyle w:val="Normal"/>
        <w:spacing w:lineRule="auto" w:line="240"/>
        <w:ind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выполнять расчёты на прочность, жёсткость и долговечность узлов и деталей оборудования при различных видах нагружения, а также кинематические расчёты движущихся элементов этого оборудования;</w:t>
      </w:r>
    </w:p>
    <w:p>
      <w:pPr>
        <w:pStyle w:val="Normal"/>
        <w:spacing w:lineRule="auto" w:line="240"/>
        <w:ind w:right="43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: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методами поверочных расчётов отдельных узлов и деталей конструкций;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методами выбора материалов для деталей механизмов;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sz w:val="24"/>
          <w:szCs w:val="24"/>
        </w:rPr>
        <w:t>- иметь навыки работы с технической и патентной литературой, правильно использовать стандарты и другие нормативные материалы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5709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3 Способен применять соответствующий физико- матема-тический аппарат, методы анализа и моделирования, теоретического и экспериментального исследования при решении профессиональных задач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ОПК-3 Знать: основные математические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я и физические законы, явления и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, на которых основаны принципы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объектов профессиональной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а также аппарат теоретического и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ального исследования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ОПК-3 Уметь: применять основные законы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и, физики и технических наук при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и технологических процессов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ОПК-3 Владеть: математическим аппаратом,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ами теоретического и экспериментального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я при решении профессиональных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 Способен использовать свойства</w:t>
            </w:r>
          </w:p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ионных и электротехнических</w:t>
            </w:r>
          </w:p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 в расчетах параметров и режимов объектов профессиональной деятельности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ОПК-5 Знать: свойства, характеристики и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труктивные особенности узлов 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оборудования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ОПК-5 Уметь: обосновать и использовать</w:t>
            </w:r>
          </w:p>
          <w:p>
            <w:pPr>
              <w:pStyle w:val="Normal"/>
              <w:spacing w:lineRule="auto" w:line="240"/>
              <w:ind w:left="34"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овые решения при выборе электрооборудования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ОПК-5 Владеть: навыками расчетов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ов и режимов объектов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й деятельности и методами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а причин нарушения исправности</w:t>
            </w:r>
          </w:p>
          <w:p>
            <w:pPr>
              <w:pStyle w:val="Normal"/>
              <w:spacing w:lineRule="auto" w:line="240"/>
              <w:ind w:left="34"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я</w:t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2.1 Способен рассчитывать технико-</w:t>
            </w:r>
          </w:p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показатели</w:t>
            </w:r>
          </w:p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х сетей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ПК-2.1 Знать: основные показатели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ой эффективности и их составляющие; критерии оценки затрат и обоснованности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ческих решений 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-ПК-2.1 Уметь: обосновывать выбор и принятие экономических решений при проектировании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ических сетей на основе учёта критериев</w:t>
            </w:r>
          </w:p>
          <w:p>
            <w:pPr>
              <w:pStyle w:val="Normal"/>
              <w:spacing w:lineRule="auto" w:line="240"/>
              <w:ind w:left="34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и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ПК-2.1 Владеть: методикой расчёта, оценки и анализа экономической целесообразности при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о-экономическом сравнении вариантов при</w:t>
            </w:r>
          </w:p>
          <w:p>
            <w:pPr>
              <w:pStyle w:val="Normal"/>
              <w:spacing w:lineRule="auto" w:line="240"/>
              <w:ind w:left="34" w:right="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е в один год и неизменных годовых</w:t>
            </w:r>
          </w:p>
          <w:p>
            <w:pPr>
              <w:pStyle w:val="Normal"/>
              <w:spacing w:lineRule="auto" w:line="240"/>
              <w:ind w:left="34" w:right="7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ержках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4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144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985"/>
        <w:gridCol w:w="567"/>
        <w:gridCol w:w="852"/>
        <w:gridCol w:w="993"/>
        <w:gridCol w:w="851"/>
        <w:gridCol w:w="567"/>
        <w:gridCol w:w="1275"/>
        <w:gridCol w:w="1524"/>
        <w:gridCol w:w="36"/>
        <w:gridCol w:w="815"/>
      </w:tblGrid>
      <w:tr>
        <w:trPr>
          <w:trHeight w:val="607" w:hRule="atLeast"/>
          <w:cantSplit w:val="true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, включая самостоятельную работу студентов и трудоемкость (СРС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-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(неделя, форма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деля, форма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балл за раздел</w:t>
            </w:r>
          </w:p>
        </w:tc>
      </w:tr>
      <w:tr>
        <w:trPr>
          <w:trHeight w:val="46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14 нед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 на пр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и 12 нед. КР1 и КР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нед. РГЗ-1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нед. РГЗ-2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. РГЗ-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ории механизмов и ма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кущей рабо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лаб. раб. 15нед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маш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кущей работ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14 нед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н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9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sz w:val="24"/>
          <w:szCs w:val="24"/>
        </w:rPr>
        <w:t>Лабораторное занятие (4 часа) – 4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о-графическое задание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sz w:val="24"/>
          <w:szCs w:val="24"/>
        </w:rPr>
        <w:t>Экзамен – 50 баллов</w:t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Содержание дисциплины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 Лекционные занятия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1 Сопротивление материалов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Введение. Основные понятия и терминология. Основные свойства твердого деформируемого тела. Гипотезы, применяемые в сопротивлении материалов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силы, напряжения, деформации. Метод сечений. Виды простейших нагружений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2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на прочность при простых видах нагружения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е растяжение и сжатие. Внутренние силы и напряжения, возникающие в поперечном сечении бруса. Закон Гука. Коэффициент Пуассона. Деформации при растяжении и сжатии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и3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ханические характеристики материалов. Испытание материалов на растяжение и сжатие. Влияние температуры, скорости деформации, радиации и других факторов на механические характеристики материалов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срезе и сдвиге. Закон Гука при сдвиге. Расчеты на прочность при сдвиге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5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чение стержня круглого поперечного сечения. Напряжения и деформации при кручении. Расчеты на прочность. Геометрические характеристики сечений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екция 6 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изгиба. Внутренние силы, возникающие при изгибе. Расчеты на прочность при изгибе. 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еформаций при изгибе. Дифференциальное уравнение оси  изогнутого бруса и его интегрирование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напряженного состояния, понятие о главных напряжениях. Прочность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ложном напряженном состоянии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9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на прочность при совместном действии изгиба и кручения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устойчивости сжатых стержней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тонкостенных оболочек на прочность. Уравнение Лапласа.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1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Усталостная прочность материалов. Предел выносливости. Факторы, влияющие на усталостную прочность. Расчёты на усталостную прочность при симметричном и асимметричном циклах нагруж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2 Основы теории механизмов и машин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12</w:t>
      </w:r>
    </w:p>
    <w:p>
      <w:pPr>
        <w:pStyle w:val="TextBodyIndent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машины и механизма. Назначение и роль передач в машинах. Передаточные механизмы, основные требования к ним. Классификация элементарных передаточных механизмов. Рычажные механизмы. Кулачковые механизмы.  Винтовые механизмы. Передачи зацеплением: зубчатые, червячные. Механизмы прерывистого действия. Фрикционные механизмы (в том числе вариаторы).  Механизмы с гибкими звеньями.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3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Структура механизмов приборов. Кинематическая цепь, звено, кинематическая пара. Число степеней свободы механизма. Группы Ассура. Анализ и синтез механизм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3 Детали машин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талей машин. Критерии работоспособности деталей. Выбор материалов.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2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чатые передачи. Общие сведения о зубчатых передачах. Передаточные отношения. Основные понятия о геометрии эвольвентного профиля зубьев. Основные геометрические размеры и обозначения для цилиндрических зубчатых колёс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3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убьев цилиндрических зубчатых колёс на контактную прочность и на изгиб.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4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ические зубчатые передачи. Геометрические  параметры конических зубчатых колёс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5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вячные передачи. Общая характеристика. Особенности расчета червячных передач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тупенчатые зубчатые передачи. Планетарные и волновые зубчатые передачи. Определение передаточного отношения таких передач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ные передачи. Расчет и проектирование цепных приводов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ионные и ременные передачи. Выбор основных параметров ременных передач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8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 и валы. Проектный и проверочный расчеты осей и валов. Опоры для валов. Общие сведения о подшипниках. Подшипники трения скольжения. Подшипники качения. Подбор подшипников. Смазка подшипников. Конструктивные элементы уплотнений подшипников. Посадки подшипников.</w:t>
      </w:r>
    </w:p>
    <w:p>
      <w:pPr>
        <w:pStyle w:val="Heading1"/>
        <w:spacing w:lineRule="auto" w:line="240" w:before="0" w:after="0"/>
        <w:ind w:right="-115"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екция 9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звеньев механизмов соединением деталей. Основные виды  неразъёмных и разъёмных соединений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сварные, паяные, клеевые, клепанные и их расчет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я с натягом, 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поночные и зубчатые соединения. Расчет шпоночных и зубчатых соединений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ения резьбовые. Основные виды резьбы. Силы, моменты в винтовой паре. К.п.д. Самоторможение. Способы стопорения резьбовых соединений. Расчет болтов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екция11 </w:t>
      </w:r>
    </w:p>
    <w:p>
      <w:pPr>
        <w:pStyle w:val="TextBodyIndent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 о муфтах. Классификация. Упругие муфты. Их подбор и расчет. Краткие сведения о предохранительных муфтах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корпусных деталей. Смазочные устройства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орская документация проекта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кция 12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нципы Единой системы допусков и посадок (ЕСДП). Взаимозаменяемость деталей и технические измерения.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сть изготовления деталей. Допуски и посадки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и формы и расположения поверхностей. Волнистость и шероховатость поверхност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 Темы практических занятий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1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внутренних сил при растяжении (сжатии). Расчеты на прочность и жёсткость при растяжении (сжатии)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2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внутренних сил при кручении. Расчеты на прочность и жёсткость при кручении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3.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внутренних сил при изгибе балок. Расчеты на прочность при изгибе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4.</w:t>
      </w:r>
      <w:r>
        <w:rPr>
          <w:rFonts w:cs="Times New Roman" w:ascii="Times New Roman" w:hAnsi="Times New Roman"/>
          <w:sz w:val="24"/>
          <w:szCs w:val="24"/>
        </w:rPr>
        <w:t>Определение деформаций при изгибе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5.</w:t>
      </w:r>
      <w:r>
        <w:rPr>
          <w:rFonts w:cs="Times New Roman" w:ascii="Times New Roman" w:hAnsi="Times New Roman"/>
          <w:sz w:val="24"/>
          <w:szCs w:val="24"/>
        </w:rPr>
        <w:t>Расчёты на прочность при совместном действии изгиба и кручения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6.</w:t>
      </w:r>
      <w:r>
        <w:rPr>
          <w:rFonts w:cs="Times New Roman" w:ascii="Times New Roman" w:hAnsi="Times New Roman"/>
          <w:sz w:val="24"/>
          <w:szCs w:val="24"/>
        </w:rPr>
        <w:t xml:space="preserve"> Расчёт зубчатой передачи.</w:t>
      </w:r>
    </w:p>
    <w:p>
      <w:pPr>
        <w:pStyle w:val="25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7.</w:t>
      </w:r>
      <w:r>
        <w:rPr>
          <w:rFonts w:cs="Times New Roman" w:ascii="Times New Roman" w:hAnsi="Times New Roman"/>
          <w:sz w:val="24"/>
          <w:szCs w:val="24"/>
        </w:rPr>
        <w:t xml:space="preserve"> Расчёт ремённой передачи.</w:t>
      </w:r>
    </w:p>
    <w:p>
      <w:pPr>
        <w:pStyle w:val="Normal"/>
        <w:spacing w:lineRule="auto" w:line="240"/>
        <w:ind w:right="43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8.</w:t>
      </w:r>
      <w:r>
        <w:rPr>
          <w:rFonts w:cs="Times New Roman" w:ascii="Times New Roman" w:hAnsi="Times New Roman"/>
          <w:sz w:val="24"/>
          <w:szCs w:val="24"/>
        </w:rPr>
        <w:t xml:space="preserve"> Расчет цепной передачи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9.</w:t>
      </w:r>
      <w:r>
        <w:rPr>
          <w:rFonts w:cs="Times New Roman" w:ascii="Times New Roman" w:hAnsi="Times New Roman"/>
          <w:sz w:val="24"/>
          <w:szCs w:val="24"/>
        </w:rPr>
        <w:t xml:space="preserve"> Расчеты валов и ос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45" w:firstLine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нятие 10.</w:t>
      </w:r>
      <w:r>
        <w:rPr>
          <w:rFonts w:cs="Times New Roman" w:ascii="Times New Roman" w:hAnsi="Times New Roman"/>
          <w:sz w:val="24"/>
          <w:szCs w:val="24"/>
        </w:rPr>
        <w:t xml:space="preserve"> Расчеты соединений</w:t>
      </w:r>
    </w:p>
    <w:p>
      <w:pPr>
        <w:pStyle w:val="List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 Темы лабораторных работ</w:t>
      </w:r>
    </w:p>
    <w:p>
      <w:pPr>
        <w:pStyle w:val="25"/>
        <w:ind w:left="0" w:righ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1.</w:t>
      </w:r>
      <w:r>
        <w:rPr>
          <w:rFonts w:cs="Times New Roman" w:ascii="Times New Roman" w:hAnsi="Times New Roman"/>
          <w:sz w:val="24"/>
          <w:szCs w:val="24"/>
        </w:rPr>
        <w:t xml:space="preserve"> Испытание на растяжение материалов и определение модуля продольной упругости. </w:t>
      </w:r>
    </w:p>
    <w:p>
      <w:pPr>
        <w:pStyle w:val="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2.</w:t>
      </w:r>
      <w:r>
        <w:rPr>
          <w:rFonts w:cs="Times New Roman" w:ascii="Times New Roman" w:hAnsi="Times New Roman"/>
          <w:sz w:val="24"/>
          <w:szCs w:val="24"/>
        </w:rPr>
        <w:t xml:space="preserve"> Испытание балки на изгиб.</w:t>
      </w:r>
    </w:p>
    <w:p>
      <w:pPr>
        <w:pStyle w:val="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3.</w:t>
      </w:r>
      <w:r>
        <w:rPr>
          <w:rFonts w:cs="Times New Roman" w:ascii="Times New Roman" w:hAnsi="Times New Roman"/>
          <w:sz w:val="24"/>
          <w:szCs w:val="24"/>
        </w:rPr>
        <w:t xml:space="preserve"> Измерение ступенчатого валика штангенциркулем и микрометром.</w:t>
      </w:r>
    </w:p>
    <w:p>
      <w:pPr>
        <w:pStyle w:val="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4.</w:t>
      </w:r>
      <w:r>
        <w:rPr>
          <w:rFonts w:cs="Times New Roman" w:ascii="Times New Roman" w:hAnsi="Times New Roman"/>
          <w:sz w:val="24"/>
          <w:szCs w:val="24"/>
        </w:rPr>
        <w:t xml:space="preserve"> Построение эвольвентного профиля зубьев методом обкатки.</w:t>
      </w:r>
    </w:p>
    <w:p>
      <w:pPr>
        <w:pStyle w:val="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5.</w:t>
      </w:r>
      <w:r>
        <w:rPr>
          <w:rFonts w:cs="Times New Roman" w:ascii="Times New Roman" w:hAnsi="Times New Roman"/>
          <w:sz w:val="24"/>
          <w:szCs w:val="24"/>
        </w:rPr>
        <w:t xml:space="preserve"> Изучение конструкции редуктора.</w:t>
      </w:r>
    </w:p>
    <w:p>
      <w:pPr>
        <w:pStyle w:val="Normal"/>
        <w:numPr>
          <w:ilvl w:val="0"/>
          <w:numId w:val="0"/>
        </w:numPr>
        <w:spacing w:lineRule="auto" w:line="240"/>
        <w:ind w:left="1070" w:right="0" w:hanging="361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6 </w:t>
      </w:r>
      <w:r>
        <w:rPr>
          <w:rFonts w:cs="Times New Roman" w:ascii="Times New Roman" w:hAnsi="Times New Roman"/>
          <w:sz w:val="24"/>
          <w:szCs w:val="24"/>
        </w:rPr>
        <w:t>Характеристики витых пружин сжатия и растяжения (ДМ-ПР-010-2ЛР).</w:t>
      </w:r>
    </w:p>
    <w:p>
      <w:pPr>
        <w:pStyle w:val="Normal"/>
        <w:spacing w:lineRule="auto" w:line="240"/>
        <w:ind w:left="1070" w:right="-1" w:hanging="36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7 </w:t>
      </w:r>
      <w:r>
        <w:rPr>
          <w:rFonts w:cs="Times New Roman" w:ascii="Times New Roman" w:hAnsi="Times New Roman"/>
          <w:sz w:val="24"/>
          <w:szCs w:val="24"/>
        </w:rPr>
        <w:t>Определение перемещений в прямой балке (PASKAL ОППБ-1).</w:t>
      </w:r>
    </w:p>
    <w:p>
      <w:pPr>
        <w:pStyle w:val="Normal"/>
        <w:spacing w:lineRule="auto" w:line="240"/>
        <w:ind w:left="1070" w:right="-1" w:hanging="36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8 </w:t>
      </w:r>
      <w:r>
        <w:rPr>
          <w:rFonts w:cs="Times New Roman" w:ascii="Times New Roman" w:hAnsi="Times New Roman"/>
          <w:sz w:val="24"/>
          <w:szCs w:val="24"/>
        </w:rPr>
        <w:t>Устойчивость продольно-сжатого стержня (PASKAL УСП-1).</w:t>
      </w:r>
    </w:p>
    <w:p>
      <w:pPr>
        <w:pStyle w:val="Normal"/>
        <w:spacing w:lineRule="auto" w:line="240"/>
        <w:ind w:left="1070" w:right="-1" w:hanging="36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бота 9 </w:t>
      </w:r>
      <w:r>
        <w:rPr>
          <w:rFonts w:cs="Times New Roman" w:ascii="Times New Roman" w:hAnsi="Times New Roman"/>
          <w:sz w:val="24"/>
          <w:szCs w:val="24"/>
        </w:rPr>
        <w:t>Изучение конструкций и определение основных параметров конического редуктора.</w:t>
      </w:r>
    </w:p>
    <w:p>
      <w:pPr>
        <w:pStyle w:val="Normal"/>
        <w:spacing w:lineRule="auto" w:line="240"/>
        <w:ind w:left="1418" w:right="0" w:hanging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10</w:t>
      </w:r>
      <w:r>
        <w:rPr>
          <w:rFonts w:cs="Times New Roman" w:ascii="Times New Roman" w:hAnsi="Times New Roman"/>
          <w:sz w:val="24"/>
          <w:szCs w:val="24"/>
        </w:rPr>
        <w:t xml:space="preserve"> Структурный анализ плоских механизмов.</w:t>
      </w:r>
    </w:p>
    <w:p>
      <w:pPr>
        <w:pStyle w:val="Normal"/>
        <w:spacing w:lineRule="auto" w:line="240"/>
        <w:ind w:left="1418" w:right="0" w:hanging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11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кулачкового механизма.</w:t>
      </w:r>
    </w:p>
    <w:p>
      <w:pPr>
        <w:pStyle w:val="Normal"/>
        <w:spacing w:lineRule="auto" w:line="240"/>
        <w:ind w:left="1418" w:right="0" w:hanging="70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12</w:t>
      </w:r>
      <w:r>
        <w:rPr>
          <w:rFonts w:cs="Times New Roman" w:ascii="Times New Roman" w:hAnsi="Times New Roman"/>
          <w:sz w:val="24"/>
          <w:szCs w:val="24"/>
        </w:rPr>
        <w:t xml:space="preserve"> Уравновешивание вращающихся масс при известном их расположении.</w:t>
      </w:r>
    </w:p>
    <w:p>
      <w:pPr>
        <w:pStyle w:val="2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ведение лабораторных занятий в лаборатории общетехнических дисциплин ОТИ НИЯУ МИФИ, что обеспечивает закрепление теоретических знаний и приобретение практических навыков определения: механических характеристик материалов, усилий напряжений и деформаций при простых видах нагружения. Студенты так же получают наглядное представление о конструкциях типовых механизмов, деталях машин и их соединениях, оценивают точность изготовления детал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2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ждисциплинарный подход к содержанию лекций и практических занятий, формирующих интеграционную картину знаний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Видео демонстрации на лекционных занятиях. Использование компьютерной техники на практических и лабораторных занятиях для решения отдельных задач механики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5 Разбор методики решения задач на практических занятиях в сочетан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внеаудиторной работой с целью формирования и развития профессиональных навыков студентов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Участие студентов в научных конференциях.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Текущий контроль по разделам проводится в виде контрольных работ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осредством опроса на практических занятиях, контрольных работ, контрольно-измерительных материалов и Интернет - тестиров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тий семестр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. Расчёты на прочность при растяжении – 4 неделя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№2. Определение внутренних сил при кручении и изгибе – 12 недел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2 Аттестация по разделам проводится по результатам выполнения практических работ, выполнения этапов курсового проекта и защиты лабораторных работ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6.3 Контроль самостоятельной работы студента проводится по выполнению расчетно-графических зада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тий семест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/>
        <w:ind w:right="45"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о-графические задания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417"/>
      </w:tblGrid>
      <w:tr>
        <w:trPr/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 Е М 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5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учебная неделя)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5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5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яжений и деформаций при растяжении (сжати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яжений и деформаций при кручен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яжений и деформаций при изгибе бал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ind w:right="-11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Промежуточная аттестация - экзамен в третьем семестре.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 Основная литература: 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 Исаченко В.В. Сопротивление материалов. Руководство к решению задач. Часть 1./ В.В. Исаченко. 2-е изд. испр. – М.: НИЯУ МИФИ, 2010. -288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Павлов П.А., Паршин Л.К., Мельников Б.Е., Шерстнев В.А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опротивление материалов, 2007 г.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563</w:t>
        </w:r>
      </w:hyperlink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Беляев Н.М., Паршин Л.К., Мельников Б.Е., Шерстнев В.А., и др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борник задач по сопротивлению материалов, 2011 г.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2022</w:t>
        </w:r>
      </w:hyperlink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4 Сборник лабораторных работ по курсу "Детали машин": Учебное пособие для вузов/ Тимофеев Б.П.,  Кисляков В.В., Комаров А.А., Петров А.Н.,  Сосюрко В.Г. – Озерск: ОТИ МИФИ, 2009. - 64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20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Молотников В.Я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Механика конструкций. Теоретическая механика. Сопротивление материалов, 2012 г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4546</w:t>
        </w:r>
      </w:hyperlink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6 Сопротивление материалов: Учебник для ВПО/ А.Г. Схиртладзе, Б.В. Романовский, В.В. Волков, А.Н. Потемкин. – М.: Академия, 2012. -416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7 Кирсанова Э.Г. Сопротивление материалов [Электронный ресурс]: учебное пособие/ Кирсанова Э.Г.— Электрон. текстовые данные.— Саратов: Ай Пи Эр Медиа, 2012.— 110 c.— Режим доступа: http://www.iprbookshop.ru/733.— по паролю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8 Буланов Э.А. Решение задач по сопротивлению материалов [Электронный ресурс]/ Буланов Э.А.— Электрон. текстовые данные.— М.: БИНОМ. Лаборатория знаний, 2012.— 218 c.— Режим доступа: http://www.iprbookshop.ru/6567.— по паролю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9 </w:t>
      </w:r>
      <w:r>
        <w:rPr>
          <w:rFonts w:cs="Times New Roman" w:ascii="Times New Roman" w:hAnsi="Times New Roman"/>
          <w:bCs/>
          <w:sz w:val="24"/>
          <w:szCs w:val="24"/>
        </w:rPr>
        <w:t>Гузенков П.Г.</w:t>
      </w:r>
      <w:r>
        <w:rPr>
          <w:rFonts w:cs="Times New Roman" w:ascii="Times New Roman" w:hAnsi="Times New Roman"/>
          <w:sz w:val="24"/>
          <w:szCs w:val="24"/>
        </w:rPr>
        <w:t xml:space="preserve"> Детали машин: Учебник для студентов немашиностр. специальностей вузов: Гриф УМО/ П.Г. Гузенков. - Изд. 4-е, испр. – М.: Альянс, 2012. -359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0 Тимофеев Г.А. Теория механизмов и машин: учебное пособие для бакалавров/ Г.А. Тимофеев. -2-е изд., перераб. и доп. – М.: Юрайт, 2013. -351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1 Тимофеев Г.А. Теория механизмов и машин: Курс лекций. Учебное пособие для вузов/ Г.А. Тимофеев. – М.: Высшее образование, 2009. -352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Чмиль В.П. Теория механизмов и машин, 2012 г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3183</w:t>
        </w:r>
      </w:hyperlink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3 Тарабарин В.Б. Лабораторный практикум по теории механизмов и машин [Электронный ресурс]: методические указания к лабораторным работам по дисциплине «Теория механизмов и механика машин»/ Тарабарин В.Б., Кузенков В.В., Фурсяк Ф.И.— Электрон. текстовые данные.— М.: Московский государственный технический университет имени Н.Э. Баумана, 2009.— 96 c.—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3143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— ЭБС «IPRbooks», по паролю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4 Теория механизмов и машин. Сборник задач [Электронный ресурс]: учебное пособие/ В.В. Кузенков [и др.].— Электрон. текстовые данные.— М.: Московский государственный технический университет имени Н.Э. Баумана, 2010.— 64 c.—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312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— ЭБС «IPRbooks», по паролю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5 </w:t>
      </w:r>
      <w:r>
        <w:rPr>
          <w:rFonts w:cs="Times New Roman" w:ascii="Times New Roman" w:hAnsi="Times New Roman"/>
          <w:bCs/>
          <w:sz w:val="24"/>
          <w:szCs w:val="24"/>
        </w:rPr>
        <w:t>Артоболевский И.И.</w:t>
      </w:r>
      <w:r>
        <w:rPr>
          <w:rFonts w:cs="Times New Roman" w:ascii="Times New Roman" w:hAnsi="Times New Roman"/>
          <w:sz w:val="24"/>
          <w:szCs w:val="24"/>
        </w:rPr>
        <w:t xml:space="preserve"> Сборник задач по теории механизмов и машин: Учеб. пособие для студентов машиностр. специальностей вузов: Гриф УМО/ И.И. Артоболевский, Б.В. Эдельштейн. - Стер. изд. –М.: Альянс, 2014. -256 с.</w:t>
      </w:r>
    </w:p>
    <w:p>
      <w:pPr>
        <w:pStyle w:val="Normal"/>
        <w:tabs>
          <w:tab w:val="clear" w:pos="708"/>
          <w:tab w:val="left" w:pos="284" w:leader="none"/>
          <w:tab w:val="right" w:pos="9214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6 Теория механизмов и машин: Учебник для студентов втузов: Гриф УМО/ И. И. Артоболевский. -4-е изд, перераб. и доп. – М.: Альянс, 2014. -639 с.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  Дополнительная литература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</w:rPr>
        <w:t>Сопротивление металлов</w:t>
      </w:r>
      <w:r>
        <w:rPr>
          <w:rFonts w:cs="Times New Roman" w:ascii="Times New Roman" w:hAnsi="Times New Roman"/>
          <w:sz w:val="24"/>
          <w:szCs w:val="24"/>
        </w:rPr>
        <w:t>: Учебное пособие для вузов/ Под. ред. Н.А. Костенко. -М: Высшая школа, 2000. -430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опротивление материалов, теории упругости и пластичности. Основы теории с примерами расчетов: Учебник для вузов/ А.Е. Саргсян. -Изд. 2-е, испр. и доп.. – М.: Высшая  школа, 2000. -286 с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опротивление материалов: Руководство для решения задач и выполнения лабораторных и расчетно-графических работ/ В.А. Копнов, С.Н. Кривошапко. -2-е изд., стер. – М.: Высшая школа, 2005. -351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ический курс сопротивления материалов в решениях задач/ В.Т. Сапунов. -3-е изд., испр. –М.: Ком Книга, 2006. -160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5 Дунаев П.В. Конструирование узлов и деталей машин. – М.: Изд. Центр «Академия», 2003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6 Детали машин [Электронный ресурс]: лабораторный практикум/ А.М. Попов [и др.].— Электрон. текстовые данные.— Кемерово: Кемеровский технологический институт пищевой промышленности, 2009.— 139 c.— Режим доступа: http://www.iprbookshop.ru/14365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7 Кисляков В.В, Комаров А.А, Кузнецова Т.Г, Сосюрко В.Г. Сборник лабораторных работ по прикладной механике: учебное пособие/ Кисляков В.В, Комаров А.А, Кузнецова Т.Г, Сосюрко В.Г. - Озерск: ОТИ НИЯУ МИФИ, 2010. -143 с.,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8 Теория механизмов и машин/ Фролов К.В., Попов С.А., Мусатов А.К. и др./Под ред. К.В. Фролова.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9 Тимофеев Б.П., Петров А.Н., Сосюрко В.Г., Комаров А.А. Сборник лабораторных работ по курсу «Теория механизмов и машин».- Озерск, ОТИ МИФИ, 2005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0 Теория механизмов и машин: Учеб. пособие [для студентов вузов]/ А.И. Смелягин; Новосибирский гос. техн. ун-т. – М.: Новосибирск: ИНФА-М, 2003. -262 с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 Программное обеспечение и Интернет-ресурсы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программного обеспечения используются: операционн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(текстовый редактор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 электронные таблиц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 xml:space="preserve">), САПР Компас-график,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 ресурсы: сайт ОТИ НИЯУ МИФИ, Интернет тестирование и Интернет олимпиады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тех. литература)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wirpx.com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лекция, решалки).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>3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sopromat</w:t>
      </w:r>
      <w:r>
        <w:rPr>
          <w:rFonts w:cs="Times New Roman" w:ascii="Times New Roman" w:hAnsi="Times New Roman"/>
          <w:sz w:val="24"/>
          <w:szCs w:val="24"/>
        </w:rPr>
        <w:t>.ru (учебный курс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.mexmat.ru/books/2499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книги)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etalma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учебный курс)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0"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УЧЕБНОЙ ДИСЦИПЛИНЫ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удитория, оборудованная видеопроектором.</w:t>
      </w:r>
    </w:p>
    <w:p>
      <w:pPr>
        <w:pStyle w:val="Normal"/>
        <w:spacing w:lineRule="auto" w:line="276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2) Лаборатория «Общетехнических дисциплин», оборудованная установками, моделями и приборами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ИМ –4Р, Р-5, Р-0,5 для испытания материалов на растяжение (сжатие) и определения модуля продольной упругости;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-50И для испытания материалов на кручение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-14, ИСД-3 для испытания на кручение тонкостенной трубы с определением модуля сдвиг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-5, ИСД-3 для испытания балки на изгиб;</w:t>
      </w:r>
    </w:p>
    <w:p>
      <w:pPr>
        <w:pStyle w:val="Normal"/>
        <w:spacing w:lineRule="auto" w:line="276"/>
        <w:ind w:right="-1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дели для изучения конструкций: цилиндрического, конического, червячного, планетарного редукторов;</w:t>
      </w:r>
    </w:p>
    <w:p>
      <w:pPr>
        <w:pStyle w:val="Normal"/>
        <w:spacing w:lineRule="auto" w:line="276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 зубчатых, кулачковых механизмов, различных муфт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боры для измерения линейных и угловых размеров, силоизмерительные устройства, а также макеты различных механизмов: кривошипно-ползунные,  фрикционные, зубчатые (в том числе и дифференциальные) и др.</w:t>
      </w:r>
    </w:p>
    <w:p>
      <w:pPr>
        <w:pStyle w:val="Normal"/>
        <w:spacing w:lineRule="auto" w:line="276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4) Плакаты по основным  темам разделов «Сопротивление материалов» и «Детали машин» (механические передачи, соединения, конструкции подшипников опор и муфт).</w:t>
      </w:r>
    </w:p>
    <w:p>
      <w:pPr>
        <w:pStyle w:val="Normal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ОС ВО по направлению подготовки 13.03.02 «Электроэнергетика и электротехника»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доцент кафедры ТМ и МАХП, доцент, к.т.н.</w:t>
        <w:tab/>
        <w:tab/>
        <w:tab/>
        <w:t>Акинцева А.В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 руководитель группы ОГМ УПБ</w:t>
        <w:tab/>
        <w:tab/>
        <w:tab/>
        <w:tab/>
        <w:t>С.Е. Оник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ТМ и МАХП протокол №___ от 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ТМ и МАХП</w:t>
        <w:tab/>
        <w:tab/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тверждена на Методическом совете ОТИ НИЯУ МИФИ протокол №_____ от 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Plotter">
    <w:altName w:val="Lucida Console"/>
    <w:charset w:val="00"/>
    <w:family w:val="modern"/>
    <w:pitch w:val="default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contextualSpacing/>
      <w:jc w:val="left"/>
    </w:pPr>
    <w:rPr>
      <w:rFonts w:ascii="Plotter;Lucida Console" w:hAnsi="Plotter;Lucida Console" w:eastAsia="Times New Roman" w:cs="Plotter;Lucida Consol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Продолжение списка 3"/>
    <w:basedOn w:val="Normal"/>
    <w:qFormat/>
    <w:pPr>
      <w:overflowPunct w:val="false"/>
      <w:autoSpaceDE w:val="false"/>
      <w:spacing w:lineRule="auto" w:line="240" w:before="0" w:after="120"/>
      <w:ind w:left="849" w:right="0"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right="-115" w:hanging="0"/>
      <w:contextualSpacing/>
    </w:pPr>
    <w:rPr/>
  </w:style>
  <w:style w:type="paragraph" w:styleId="25">
    <w:name w:val="Список 2"/>
    <w:basedOn w:val="Normal"/>
    <w:qFormat/>
    <w:pPr>
      <w:spacing w:lineRule="auto" w:line="240" w:before="0" w:after="0"/>
      <w:ind w:left="566" w:right="0" w:hanging="283"/>
      <w:contextualSpacing/>
      <w:jc w:val="left"/>
    </w:pPr>
    <w:rPr>
      <w:rFonts w:ascii="Plotter;Lucida Console" w:hAnsi="Plotter;Lucida Console" w:eastAsia="Times New Roman" w:cs="Plotter;Lucida Conso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563" TargetMode="External"/><Relationship Id="rId3" Type="http://schemas.openxmlformats.org/officeDocument/2006/relationships/hyperlink" Target="http://e.lanbook.com/books/element.php?pl1_id=2022" TargetMode="External"/><Relationship Id="rId4" Type="http://schemas.openxmlformats.org/officeDocument/2006/relationships/hyperlink" Target="http://e.lanbook.com/books/element.php?pl1_id=4546" TargetMode="External"/><Relationship Id="rId5" Type="http://schemas.openxmlformats.org/officeDocument/2006/relationships/hyperlink" Target="http://e.lanbook.com/books/element.php?pl1_id=3183" TargetMode="External"/><Relationship Id="rId6" Type="http://schemas.openxmlformats.org/officeDocument/2006/relationships/hyperlink" Target="http://www.iprbookshop.ru/31433" TargetMode="External"/><Relationship Id="rId7" Type="http://schemas.openxmlformats.org/officeDocument/2006/relationships/hyperlink" Target="http://www.iprbookshop.ru/31281" TargetMode="External"/><Relationship Id="rId8" Type="http://schemas.openxmlformats.org/officeDocument/2006/relationships/hyperlink" Target="http://techlibrary.ru/" TargetMode="External"/><Relationship Id="rId9" Type="http://schemas.openxmlformats.org/officeDocument/2006/relationships/hyperlink" Target="http://www.twirpx.com/" TargetMode="External"/><Relationship Id="rId10" Type="http://schemas.openxmlformats.org/officeDocument/2006/relationships/hyperlink" Target="http://lib.mexmat.ru/books/24996" TargetMode="External"/><Relationship Id="rId11" Type="http://schemas.openxmlformats.org/officeDocument/2006/relationships/hyperlink" Target="http://www.detalmach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45:00Z</dcterms:created>
  <dc:creator>Юрий Волков</dc:creator>
  <dc:description/>
  <cp:keywords/>
  <dc:language>en-US</dc:language>
  <cp:lastModifiedBy>Лаборатория ЭПП</cp:lastModifiedBy>
  <cp:lastPrinted>2012-05-30T13:28:00Z</cp:lastPrinted>
  <dcterms:modified xsi:type="dcterms:W3CDTF">2022-02-25T09:08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