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370</wp:posOffset>
                </wp:positionH>
                <wp:positionV relativeFrom="paragraph">
                  <wp:posOffset>98425</wp:posOffset>
                </wp:positionV>
                <wp:extent cx="247840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71pt;mso-wrap-distance-left:9.05pt;mso-wrap-distance-right:9.05pt;mso-wrap-distance-top:0pt;mso-wrap-distance-bottom:0pt;margin-top:7.75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ТВЕРЖДАЮ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«____»________ 20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1 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УЧЕБНОЙ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Начертательная геометрия и инженерная графика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наименование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2.03.01 Приборостро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рограммное обеспечение и информационно-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измерительные технологии в приборостроении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sz w:val="28"/>
        </w:rPr>
        <w:t>г. Озерск, 2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55"/>
        <w:gridCol w:w="970"/>
        <w:gridCol w:w="782"/>
        <w:gridCol w:w="1121"/>
        <w:gridCol w:w="975"/>
        <w:gridCol w:w="687"/>
        <w:gridCol w:w="1078"/>
        <w:gridCol w:w="1464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Семестр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Трудоемкость.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р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щий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ъем курса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екции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актич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заняти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аборат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работы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С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нтроль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Форма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онтрол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Экз./зачет</w:t>
            </w:r>
          </w:p>
        </w:tc>
      </w:tr>
      <w:tr>
        <w:trPr>
          <w:trHeight w:val="394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6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21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3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6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48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ет/зачетО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нотация программы курса "Начертательная геометрия и Инженерная графика"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женерная графика</w:t>
      </w:r>
      <w:r>
        <w:rPr>
          <w:rFonts w:cs="Times New Roman" w:ascii="Times New Roman" w:hAnsi="Times New Roman"/>
          <w:sz w:val="28"/>
          <w:szCs w:val="28"/>
        </w:rPr>
        <w:t xml:space="preserve"> - первая ступень обучения студентов, на которой изучаются основные правила выполнения и оформления конструкторской документации. Полное овладение чертежом как средством выражения технической мысли и производственными документами, а также приобретение устойчивых навыков в черчении достигаются в результате усвоения всего комплекса технических дисциплин соответствующего профиля, подкрепленного практикой курсового проектирования и выполнением выпускной квалификационной работы. 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СВОЕНИЯ УЧЕБНОЙ ДИСЦИПЛИНЫ</w:t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Начертательная геометрия</w:t>
      </w:r>
      <w:r>
        <w:rPr>
          <w:rFonts w:cs="Times New Roman" w:ascii="Times New Roman" w:hAnsi="Times New Roman"/>
          <w:sz w:val="28"/>
          <w:szCs w:val="28"/>
        </w:rPr>
        <w:t xml:space="preserve"> является теоретической основой построения технических чертежей, которые представляют собой полные графические модели конкретных инженерных изделий. Задача изучения начертательной геометрии сводится к развитию пространственного представления и воображения, конструктивно-геометрического мышления, способностей к анализу и синтезу пространственных форм и отношений, изучению способов конструирования различных геометрических пространственных объектов (в основном - поверхностей), способов получения их чертежей на уровне графических моделей и умению решать на этих чертежах задачи, связанные с пространственными объектами и их зависимостями.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нженерная графика</w:t>
      </w:r>
      <w:r>
        <w:rPr>
          <w:rFonts w:cs="Times New Roman" w:ascii="Times New Roman" w:hAnsi="Times New Roman"/>
          <w:sz w:val="28"/>
          <w:szCs w:val="28"/>
        </w:rPr>
        <w:t xml:space="preserve"> призвана дать студентам умение и навыки для изложения технических идей с помощью чертежа, а также понимания по чертежу объектов машиностроения и принципа действия изображаемого технического изделия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 курса</w:t>
      </w:r>
      <w:r>
        <w:rPr>
          <w:rFonts w:cs="Times New Roman" w:ascii="Times New Roman" w:hAnsi="Times New Roman"/>
          <w:sz w:val="28"/>
          <w:szCs w:val="28"/>
        </w:rPr>
        <w:t xml:space="preserve"> - выработка знаний и навыков, необходимых студентам для выполнения и чтения технических чертежей, выполнения эскизов деталей, составления конструкторской и технической документации производства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исциплина «Начертательная геометрия и инженерная графика» включена в раздел Б1.О.03 основной части Общепрофессионального модуля основной образовательной программы 12.03.01 Приборостроени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ется программа на 1 курсе в 1 и 2 семестрах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данной дисциплины необходимы следующие знания, умения и навыки, формируемые школьными дисциплинами «Технология» (раздел «Черчение») и «Математика» (раздел «Геометрия»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свойств проекций геометрических элементов - точки, прямой и плоскости (в начале одного, затем двух элементов в их взаимном положени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рименять методы преобразования в одно действие (например, способ прямоугольного треугольника, один поворот вокруг вертикальной или глубинной ос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решения упражнений на точку, прямую и плоскость с привлечением изображений основных геометрических тел, в которых точки, прямые и плоскости являются вершинами, ребрами, гранями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, изучивший курс, должен обладать ниже перечисленным комплексом знаний и умений:</w:t>
      </w:r>
    </w:p>
    <w:p>
      <w:pPr>
        <w:pStyle w:val="Normal"/>
        <w:numPr>
          <w:ilvl w:val="0"/>
          <w:numId w:val="0"/>
        </w:numPr>
        <w:ind w:right="-140" w:firstLine="850"/>
        <w:outlineLvl w:val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Знать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теоретические положения и способы, необходимые для построения изображений пространственных форм на плоскости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требования стандартов ЕСКД и других нормативных документов к выполнению и оформлению чертежей , методы геометрических построений, а также приёмы решения позиционных и метрических задач; </w:t>
      </w:r>
    </w:p>
    <w:p>
      <w:pPr>
        <w:pStyle w:val="Normal"/>
        <w:numPr>
          <w:ilvl w:val="0"/>
          <w:numId w:val="0"/>
        </w:numPr>
        <w:ind w:right="-140" w:firstLine="85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Уметь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, содержащие требования к содержанию и оформлению текстовой и конструкторско-технологической документации, современные информационно-коммуникационные технологии для подготовки текстовой и конструкторско-технологической документа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стандартами и справочной литературой, а также средствами компьютерной графики.</w:t>
      </w:r>
    </w:p>
    <w:p>
      <w:pPr>
        <w:pStyle w:val="Normal"/>
        <w:numPr>
          <w:ilvl w:val="0"/>
          <w:numId w:val="0"/>
        </w:numPr>
        <w:ind w:right="-140" w:firstLine="850"/>
        <w:outlineLvl w:val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Владеть: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ами составления и чтения чертежей, а также изучения нормативных источников и использования справочной литературы; </w:t>
      </w:r>
    </w:p>
    <w:p>
      <w:pPr>
        <w:pStyle w:val="Normal"/>
        <w:tabs>
          <w:tab w:val="left" w:pos="70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одготовки обзоров, аннотаций, составления рефератов, научных докладов, публикаций и библиографии по научно-исследовательской работе, навыками разработки конструкторско-технологической документации с применением информационно-коммуникационных технологий</w:t>
      </w:r>
    </w:p>
    <w:p>
      <w:pPr>
        <w:pStyle w:val="Normal"/>
        <w:tabs>
          <w:tab w:val="left" w:pos="709" w:leader="none"/>
        </w:tabs>
        <w:ind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Иметь представлени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ципе работы конструкции, показанной на чертеже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сновных технических процессах изготовления деталей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ях компьютерного выполнения чертеж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дународных стандартах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i/>
          <w:sz w:val="28"/>
          <w:szCs w:val="28"/>
        </w:rPr>
        <w:t xml:space="preserve"> «Начертательная геометрия и инженерная графика»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 студента минимумом фундаментальных инженерно-геометрических знаний, на базе которых будущий специалист сможет успешно изучать механику, выполнять конструкторско-технологическую документацию при выполнении курсовых и выпускной квалификационной работ по различным дисциплинам специальности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ПО ДИСЦИПЛИНЕ</w:t>
      </w:r>
    </w:p>
    <w:p>
      <w:pPr>
        <w:pStyle w:val="Normal"/>
        <w:ind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сс изучения дисциплины направлен на формирование следующих компетенций: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53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-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-1.1 - анализирует задачу, выделяя ее базовые составляющие,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К-1.2 - находит и критически анализирует информацию, необходимую для решения поставленной задачи; 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К-1.3 - рассматривает возможные варианты решения задачи, оценивая их достоинства и недостатки; 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К-1.4 - грамотно, логично, аргументированно формирует собственные суждения и оценки. 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К-1.5 - определяет и оценивает последствия возможных решений зада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К-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ен применять естественнонаучные и общеинженерные знания, методы математического анализа и моделирования в инженерной деятельности, связанной с проектированием и конструированием, технологиями производства приборов и комплексов широкого назначения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ПК-1.1 - применяет основы естественнонаучных и общеинженерных знаний в профессиональной деятельности; 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ПК-1.2 - решает стандартные профессиональные задачи с применением естественнонаучных и общеинженерных знаний, методов математического анализа и моделирования; 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К-1.3 - использует методы теоретического и экспериментального исследования объектов профессиональной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К-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пособен понимать принципы работы современных информационных технологий и использовать их для решения задач профессиональной деятельности 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ПК-4.1 - оформляет техническую документацию по основным стандартам на различных стадиях жизненного цикла объекта профессиональной деятельности; 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К-4.2 - анализирует стандарты, нормы, правила и техническую документацию при решении задач профессиональной деятельности;</w:t>
            </w:r>
          </w:p>
          <w:p>
            <w:pPr>
              <w:pStyle w:val="Normal"/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К-4.3 - применяет методы составления, оформления нормативной и технической документации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29" w:right="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исциплины</w:t>
      </w:r>
    </w:p>
    <w:p>
      <w:pPr>
        <w:pStyle w:val="Normal"/>
        <w:ind w:right="-115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циплина. «Начертательная геометрия и инженерная графика» состоит из трех структурно и методически согласованных разделов: «Начертательная геометрия», «Инженерная графика» и «Машинная графика».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бщая трудоёмкость дисциплины составляет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6 </w:t>
      </w:r>
      <w:r>
        <w:rPr>
          <w:rFonts w:cs="Times New Roman" w:ascii="Times New Roman" w:hAnsi="Times New Roman"/>
          <w:sz w:val="28"/>
          <w:szCs w:val="24"/>
        </w:rPr>
        <w:t xml:space="preserve">кредитов,  </w:t>
      </w:r>
      <w:r>
        <w:rPr>
          <w:rFonts w:cs="Times New Roman" w:ascii="Times New Roman" w:hAnsi="Times New Roman"/>
          <w:sz w:val="28"/>
          <w:szCs w:val="24"/>
          <w:u w:val="single"/>
        </w:rPr>
        <w:t>216</w:t>
      </w:r>
      <w:r>
        <w:rPr/>
        <w:t xml:space="preserve"> часов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20"/>
        <w:gridCol w:w="1382"/>
        <w:gridCol w:w="1520"/>
        <w:gridCol w:w="1448"/>
        <w:gridCol w:w="122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eastAsia="ru-RU"/>
              </w:rPr>
              <w:t>Начертательная геометрия и инженерная график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ы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числа часов по семестрам и видам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(1), Зачет с соценкой (2),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93"/>
        <w:gridCol w:w="9"/>
        <w:gridCol w:w="842"/>
        <w:gridCol w:w="9"/>
        <w:gridCol w:w="841"/>
        <w:gridCol w:w="9"/>
        <w:gridCol w:w="983"/>
        <w:gridCol w:w="9"/>
        <w:gridCol w:w="700"/>
        <w:gridCol w:w="9"/>
        <w:gridCol w:w="700"/>
        <w:gridCol w:w="9"/>
        <w:gridCol w:w="1267"/>
        <w:gridCol w:w="9"/>
        <w:gridCol w:w="1125"/>
        <w:gridCol w:w="9"/>
        <w:gridCol w:w="900"/>
        <w:gridCol w:w="18"/>
      </w:tblGrid>
      <w:tr>
        <w:trPr>
          <w:trHeight w:val="46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сциплин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ел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ы учебной деятель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08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ный балл за раздел*</w:t>
            </w:r>
          </w:p>
        </w:tc>
      </w:tr>
      <w:tr>
        <w:trPr>
          <w:trHeight w:val="4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3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ind w:left="-133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б. рабо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мест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ертательная геомет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ИДЗ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граф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ИДЗ,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ДЗ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-115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left="-132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ое черч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О, </w:t>
            </w:r>
          </w:p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ДЗ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шинной граф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Р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1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1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ито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екция (1 час) – 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  (1 час)–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ое занятие (1 час) –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щита ЛР – 8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З – 5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прос по теме (тест) –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/зачет с оценкой– 50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одержание дисциплины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1 Лекционные занятия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. Методы образо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екций. Метод Монжа – как теоретическая основа современного чертежа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етоды проецирования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Чертеж точки</w:t>
      </w:r>
      <w:r>
        <w:rPr>
          <w:rFonts w:eastAsia="Times New Roman" w:cs="Times New Roman" w:ascii="Times New Roman" w:hAnsi="Times New Roman"/>
          <w:sz w:val="28"/>
          <w:szCs w:val="28"/>
        </w:rPr>
        <w:t>. Классификация точек простран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ии. Классификация прямых линий пространства. Плоскости. Классификация плоскостей простран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ность прямой и точки плоск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расположение геометрических образов. Принадлежность, параллельность, перпендикулярность, пересечение. Построение линии пересечения двух плоскостей. Построение прямой, параллельной плоскости. Построение прямой, перпендикулярной плоск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ические задачи. Способы преобразования комплексного чертежа. Способ замены плоскостей проекций и его использование при решении метрических зада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и. Способы задания поверхностей. Многогранники и поверхности вращения. Принадлежность точки и линии поверхностя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пересечение поверхностей. Способы: секущих плоскостей и вспомогательных сфер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ционное черчение. Аксонометрические изображения. Методика построения аксонометрического изображения (диметрия и изометрия) по чертежу детал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О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щ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положения оформления чертежей (система стандартизации ЕСК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before="240" w:after="12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  Практические занятия (1 семестр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Ознакомление студентов с программой курса. Организация занятий. Чертежная бумага и инструменты. Организация рабочего места, учебная литература. Ознакомление с общими положениями оформления чертежей (система стандартизации ЕСКД), форматы, масштабы, линии чертежа, шрифты чертежные, основная надпись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построения. Деление окружностей, углов отрезков при помощи циркул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расположение геометрических образов. Принадлежность, параллельность, перпендикулярность, пересечение. Метрические задач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яже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надлежность линии и точки поверхностям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е геометрических тел линиями и плоскостями. Отработка методики построения линии взаимного пересечения поверхностей методом секущих плоскостей. Построение натуральной величины наклонного сече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е пересечение поверхностей. Пересечение призм и пирамид проецирующей плоскостью. Отработка методики построения проекций геометрического тела с вырезом. Способы построения линий пересечения: секущие плоскости, вспомогательные сфер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ционное черчение. Аксонометрические изображения. Методика построения аксонометрического изображения (диметрия и изометрия) по чертежу детали.</w:t>
      </w:r>
    </w:p>
    <w:p>
      <w:pPr>
        <w:pStyle w:val="Normal"/>
        <w:tabs>
          <w:tab w:val="clear" w:pos="709"/>
          <w:tab w:val="left" w:pos="1134" w:leader="none"/>
        </w:tabs>
        <w:spacing w:before="120" w:after="0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  Содержание  практических занятий (2 семестр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построения: уклон, конусность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. Назначение видов. Расположение основных видов. Дополнительные и местные виды (ГОСТ2.305-68)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езы. Простые разрезы. Сложные разрезы. Особые случаи разрезов. Обозначение разрезов (ГОСТ 2.305-68)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чения вынесенные и наложенные. Обозначение сечений. Графическое обозначение материалов в сечениях (ГОСТ 2.306-68)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ведения о резьбах. Основные типы резьб. Классификация резьб (ГОСТ 2.311-68)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ое обозначение и изображение резьб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а детали и ее элементы. Графическая и текстовая часть чертеж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ение эскиза. Порядок и последовательность выполнения эскиза детали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разъемных и неразъемных соединениях, их виды, назначение (ГОСТ 2.315-68; ГОСТ 22032-76; ГОСТ 1491-80)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</w:tabs>
        <w:spacing w:lineRule="auto" w:line="336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т конструкторской документации. Чертеж общего вида, его назначение и содержание. </w:t>
      </w:r>
    </w:p>
    <w:p>
      <w:pPr>
        <w:pStyle w:val="Normal"/>
        <w:spacing w:before="120" w:after="0"/>
        <w:ind w:left="709" w:right="0" w:hanging="0"/>
        <w:rPr/>
      </w:pPr>
      <w:r>
        <w:rPr>
          <w:rFonts w:cs="Times New Roman" w:ascii="Times New Roman" w:hAnsi="Times New Roman"/>
          <w:sz w:val="28"/>
          <w:szCs w:val="28"/>
        </w:rPr>
        <w:t>4.2.3  Содержание  лабораторных занятий (2 семестр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701" w:leader="none"/>
        </w:tabs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. Главное окно. Окно документа. Команды меню, создание новых документов. Единицы измерений  и системы координат. Ввод данных в поля: автоматический, ручной, комбинированный, ввод с использование калькулятора. Работа с панелями переключений. Панель Инструментальная, расширенные команды, клавиши специального управления. Глобальные, локальные и клавиатурные привяз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А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спользование системы помощи. Работа с панелями переключений. Панель Инструментальная, расширенные команды, клавиши специального управления. Размеры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С. Работа с объектами. Глобальные, локальные и клавиатурные привязки. Выделение и удаление объектов. Использование вспомогательных построени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С. Редактирование объект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видами и компоновка чертежей. Технологические обозначения. Ввод и редактирование текста, простановка шероховатост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стых чертежей детал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АС. Работа с библиотеками «Приборостроения». Создание своей библиотек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АС. Выполнение схем. Особенности их выполнения, спецификац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560" w:leader="none"/>
        </w:tabs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АС. Работа с крепежными соединениями. </w:t>
      </w:r>
      <w:r>
        <w:rPr>
          <w:rFonts w:cs="Times New Roman" w:ascii="Times New Roman" w:hAnsi="Times New Roman"/>
          <w:sz w:val="28"/>
          <w:szCs w:val="28"/>
        </w:rPr>
        <w:t>Проекционное черчение. Аксонометрические изображ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занятия проводятся в чертежном и компьютерном классах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се задачи решаются графическим методом. При работе обязательно используется чертежный инструмент, обозначения проекций геометрических объектов выполняются чертежным шрифтом. На лабораторных и практических 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ринимаются с защитой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раздел была составлена анимационная информативная презентация, которая раскрывает тему лекционных и практических занятий полностью, по окончании предоставления материала, выполняется короткая работа на закрепление темы дня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ктические занятия построены таким образом, чтобы предоставляемый материал для студентов был понятен, доступен каждому и нагляден (элементы Microsoft PowerPoint)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ланируемых результатов освоения дисциплины при проведении лабораторных занятий применяется интерактивная форма обучения, при которой все студенты оказываются вовлеченными в процесс образования, демонстрируя полученные знания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 из форм интерактивного обучения: использование на лекциях </w:t>
      </w:r>
      <w:r>
        <w:rPr>
          <w:rFonts w:cs="Times New Roman" w:ascii="Times New Roman" w:hAnsi="Times New Roman"/>
          <w:i/>
          <w:sz w:val="28"/>
          <w:szCs w:val="28"/>
        </w:rPr>
        <w:t>интерактивной доски</w:t>
      </w:r>
      <w:r>
        <w:rPr>
          <w:rFonts w:cs="Times New Roman" w:ascii="Times New Roman" w:hAnsi="Times New Roman"/>
          <w:sz w:val="28"/>
          <w:szCs w:val="28"/>
        </w:rPr>
        <w:t>, для демонстрации наиболее сложного материала (пошагово) в виде презентаций. В нашем курсе это 8 лекционных часов по решению Метрических и Позиционных задач, задач на разные способы замены плоскостей проекций; задач на взаимное пересечение поверхностей (см. диск)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овая работа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интерактивных методов обучения применяется на протяжении всех лабораторных занятий, но наиболее эффективно – при изучении нового материала. Объяснение нового учебного материала дается по специально подготовленным заданиям. Цель этапа – посредством совместных практических действий связать прежние знания учащихся с предстоящими новыми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«Проекционное черчение». Не оглашая тему нового материала, предлагается задание, в котором обучающимся необходимо по чертежам определить и изобразить наглядное изображение детали по описанию, состоящее из небольшого количества сочетаний цилиндрических и призматических форм с различными видами отверстий и вырезов. При этом деталь представлена только текстовым описанием. 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суждения, студенты легко определяют формы частей детали, а вот процесс соединения их в единое целое затруднен в связи с тем, что нет абстрактного представления детали. Соответственно, перед студентами встает проблема: что это за форма в целом и как это изобразить на бумаге?</w:t>
      </w:r>
    </w:p>
    <w:p>
      <w:pPr>
        <w:pStyle w:val="Normal"/>
        <w:spacing w:before="120" w:after="0"/>
        <w:ind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ец индивидуального группового задания</w:t>
      </w:r>
    </w:p>
    <w:p>
      <w:pPr>
        <w:pStyle w:val="Normal"/>
        <w:spacing w:before="120" w:after="0"/>
        <w:ind w:right="0"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 описанию формы детали, построить аксонометрическую проекцию, нанести размеры.</w:t>
      </w:r>
    </w:p>
    <w:p>
      <w:pPr>
        <w:pStyle w:val="Normal"/>
        <w:ind w:right="0"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ind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пора» состоит из плиты, имеющей форму прямоугольного параллелепипеда длиной 80 мм, шириной 50 мм и высотой  10 мм. Посредине меньших граней параллелепипеда по всей высоте выполнены прямоугольные пазы шириной 20 мм, длиной 15 мм. В центре верхней грани параллелепипеда стоит цилиндр </w:t>
      </w:r>
      <w:r>
        <w:rPr>
          <w:rFonts w:eastAsia="Symbol" w:cs="Symbol" w:ascii="Symbol" w:hAnsi="Symbol"/>
          <w:sz w:val="28"/>
          <w:szCs w:val="28"/>
          <w:lang w:eastAsia="ru-RU"/>
        </w:rPr>
        <w:t>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4 мм  и высотой 30мм. В центре опоры по оси просверлено вертикальное цилиндрическое отверстие </w:t>
      </w:r>
      <w:r>
        <w:rPr>
          <w:rFonts w:eastAsia="Symbol" w:cs="Symbol" w:ascii="Symbol" w:hAnsi="Symbol"/>
          <w:sz w:val="28"/>
          <w:szCs w:val="28"/>
          <w:lang w:eastAsia="ru-RU"/>
        </w:rPr>
        <w:t>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 мм и глубиной 25 мм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ьютерная интеллектуальная поддержка мышления – </w:t>
      </w:r>
      <w:r>
        <w:rPr>
          <w:rFonts w:cs="Times New Roman" w:ascii="Times New Roman" w:hAnsi="Times New Roman"/>
          <w:sz w:val="28"/>
          <w:szCs w:val="28"/>
        </w:rPr>
        <w:t>одна из форм интерактивного обучения. Все лабораторные занятия в графическом редакторе КОМПАС-График (8 часов) в компьютерном классе проходят в виде творческих групповых задан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освоения студентами УМ и его составляющих осуществляется непрерывно в течение всего периода обучения с использованием балльно-рейтинговой системы (БРС)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усвоения дисциплины используются следующие формы контроля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текущий</w:t>
      </w:r>
      <w:r>
        <w:rPr>
          <w:rFonts w:cs="Times New Roman" w:ascii="Times New Roman" w:hAnsi="Times New Roman"/>
          <w:sz w:val="28"/>
          <w:szCs w:val="28"/>
        </w:rPr>
        <w:t xml:space="preserve"> (регулярно в течение всего семестра): контроль выполнения графических заданий, проверочные графические работы, работа с источникам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убежный</w:t>
      </w:r>
      <w:r>
        <w:rPr>
          <w:rFonts w:cs="Times New Roman" w:ascii="Times New Roman" w:hAnsi="Times New Roman"/>
          <w:sz w:val="28"/>
          <w:szCs w:val="28"/>
        </w:rPr>
        <w:t xml:space="preserve"> (на девятой неделе семестра): предполагает использование педагогических тестовых материалов для аудиторного контроля теоретических знаний; учет суммарных результатов по итогам текущего контроля за соответствующий период, включая баллы за выполнение графических работ, систематичность работ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еместровый</w:t>
      </w:r>
      <w:r>
        <w:rPr>
          <w:rFonts w:cs="Times New Roman" w:ascii="Times New Roman" w:hAnsi="Times New Roman"/>
          <w:sz w:val="28"/>
          <w:szCs w:val="28"/>
        </w:rPr>
        <w:t xml:space="preserve"> (по окончании изучения модуля): осуществляется посредством проведения итог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onlain</w:t>
      </w:r>
      <w:r>
        <w:rPr>
          <w:rFonts w:cs="Times New Roman" w:ascii="Times New Roman" w:hAnsi="Times New Roman"/>
          <w:sz w:val="28"/>
          <w:szCs w:val="28"/>
        </w:rPr>
        <w:t>-теста по темам выполненных графических заданий, приведенные в ФОС по данному модулю, тестирования, а также суммарных баллов за весь период изучения учебного модуля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освоения модуля осуществляется с использованием фонда оценочных средств (ФОС), разработанного для данного модуля, по всем формам контроля в соответствие с положением от 25.06.2013 № 9 «О фонде оценочных средств для проведения текущего контроля успеваемости, промежуточной аттестации студентов и итоговой аттестации выпускников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В качестве оценочных средств на протяжении семестра используются: расчетно-графические работы, разноуровневые задачи, собеседование, опросы и тест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измененного вида контроля (</w:t>
      </w:r>
      <w:r>
        <w:rPr>
          <w:rFonts w:cs="Times New Roman" w:ascii="Times New Roman" w:hAnsi="Times New Roman"/>
          <w:sz w:val="28"/>
          <w:szCs w:val="28"/>
          <w:lang w:val="en-US"/>
        </w:rPr>
        <w:t>onlain</w:t>
      </w:r>
      <w:r>
        <w:rPr>
          <w:rFonts w:cs="Times New Roman" w:ascii="Times New Roman" w:hAnsi="Times New Roman"/>
          <w:sz w:val="28"/>
          <w:szCs w:val="28"/>
        </w:rPr>
        <w:t>-тесты) и их график отражены ниже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ного тестирования знаний, умений и навыков позволяет отслеживать текущую успеваемость студентов. Компьютерное тестирование можно проводить удаленно. Тестовые задания постоянно обновляются и совершенствуются. Это направление работы кафедры вписывается в современные тенденции внедрения информационно-коммуникационных технологий в учебный процесс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1610" cy="2451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265" cy="2424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2840" cy="2665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2665" cy="4326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432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7585" cy="45954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6480" cy="3682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2030" cy="40786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8385" cy="4112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0" cy="4337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96765" cy="26219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64810" cy="15392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хождения всех тестов, сдачи заданий, для каждого студента строится график освоения курса. Выводится таблица по изучению дисциплины в двух семестрах. </w:t>
      </w:r>
    </w:p>
    <w:p>
      <w:pPr>
        <w:pStyle w:val="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9815" cy="1167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Ответы, всех студентов автоматически записываются в Итоговый табличный файл, который обрабатывается преподавателем, а затем конечная сумма баллов переносится в зачетную или экзаменационную ведомость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стам создается сводная таблица усвоения учебного материала, в которой четко видно, какой раздел плохо воспринимается студенческой аудиторией.</w:t>
      </w:r>
    </w:p>
    <w:p>
      <w:pPr>
        <w:pStyle w:val="Normal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9810" cy="3749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, доступной преподавателю отмечается дата сдачи теста, время сдачи, количество баллов за тест и все ответы студентов, которые в последствии можно разобрать на практических занятиях, для более детального изучения материала. 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контролирующие материалы позволяют оценить степень усвоения теоретических и практических знаний, приобретенные умения и способствуют формированию профессиональных и проектно-конструкторских компетенций студентов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ачи каждого опроса, ИДЗ устанавливается определенное время сдачи (в течение недели, месяца и т.п.). Задания, сданные позже срока, оцениваются в два раза ниже, чем это установлено в плане дисциплины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righ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ы проводятся очно. На зачете студент должен иметь зачетную книжку, альбом заданий (бумажная и электронная копия).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righ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студент может набрать 50 баллов.</w:t>
      </w:r>
    </w:p>
    <w:p>
      <w:pPr>
        <w:pStyle w:val="32"/>
        <w:keepNext w:val="false"/>
        <w:widowControl/>
        <w:tabs>
          <w:tab w:val="clear" w:pos="709"/>
          <w:tab w:val="left" w:pos="1134" w:leader="none"/>
        </w:tabs>
        <w:overflowPunct w:val="false"/>
        <w:spacing w:lineRule="auto" w:line="360"/>
        <w:ind w:righ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Баллы за зачет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-5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-39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-19 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1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false"/>
        <w:widowControl/>
        <w:tabs>
          <w:tab w:val="clear" w:pos="709"/>
          <w:tab w:val="left" w:pos="1134" w:leader="none"/>
        </w:tabs>
        <w:overflowPunct w:val="false"/>
        <w:spacing w:lineRule="auto" w:line="360"/>
        <w:ind w:righ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соответствия данной пятибалльной системы за Зачет, в зачетную книжку выставляют итоговую сумму баллов за Зачет и семестр (ИДЗ+Защита л.р.+О)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итоговый рейтинг соответствует 100 баллам.</w:t>
      </w:r>
    </w:p>
    <w:p>
      <w:pPr>
        <w:pStyle w:val="Normal"/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УЧЕБНОЙ ДИСЦИПЛИНЫ</w:t>
      </w:r>
    </w:p>
    <w:p>
      <w:pPr>
        <w:pStyle w:val="Normal"/>
        <w:ind w:left="354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ольхин, К. А. Начертательная геометрия и инженренрная графика глазами студентов [Электрон- ный ресурс]/ К. А. Вольхин // VIII Международная интернет- конференция «Проблемы качества графической подготовки студентов в техническом вузе: традиции и инновации» КГП-2019. – 2019. – Режим доступа: http://dgng.pstu.ru/conf2019/papers/31/ 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га, Г.В. Инженерная графика : учебник / Г.В. Серга, И.И. Табачук, Н.Н. Кузнецова. — 3-е изд., испр. и доп. — Санкт-Петербург : Лань, 2018. — 288 с. — ISBN 978-5-8114-2856-4 — Текст : электронный // Лань : электронно-библиотечная система. — URL: https://e.lanbook.com/book/103070 — Режим доступа: для авториз. пользователей.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Боголюбов, С.К. Инженерная графика [Электронный ресурс]: учебник / С.К.Боголюбов. - Электрон. текстовые дан. - М.: Машиностроение, 2019. - Режим доступа: http://lib.sstu.ru/books/Ld_68.pdf. 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екмарев, А. А.  Инженерная графика: учебник для прикладного бакалавриата / А. А. Чекмарев. — 13-е изд., испр. и доп. — Москва : Издательство Юрайт, 2019. — 389 с. — (Бакалавр. Прикладной курс). — ISBN 978-5-534-07025-5. — Текст : электронный // ЭБС Юрайт [сайт]. — URL: http://www.biblio-online.ru/bcode/432988 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гтярев В. М.Инженерная и компьютерная графика [Электронный ресурс] : учебник для студ. вузов / В. М. Дягтярев, В. П. Затыльникова. - Электрон. текстовые дан. - М. : ИЦ "Академия", 2010. 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лектронный аналог печатного издания. - Режим доступа: http://lib.sstu.ru/books/Ld_171.pdf. 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юкова О.Л. Инженерная графика [Электронный ресурс]: учебное пособие/ Конюкова О.Л.— Электрон. текстовые данные.— Новосибирск: Сибирский государственный университет телекоммуникаций и информатики, 2014.— 101 c.— Режим доступа: http://www.iprbookshop.ru/54783.html.— ЭБС «IPRbooks» </w:t>
      </w:r>
    </w:p>
    <w:p>
      <w:pPr>
        <w:pStyle w:val="Normal"/>
        <w:numPr>
          <w:ilvl w:val="1"/>
          <w:numId w:val="5"/>
        </w:numPr>
        <w:ind w:left="0"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ЕСКД. Основные положения. ГОСТ 2.001-93,ГОСТ2.002-72, ГОСТ 2.004-88, ГОСТ 2.101-68, ГОСТ 2.102-68, ГОСТ 2.103-68,ГОСТ 2.104-68, ГОСТ 2.105-95, ГОСТ 2.106-68, ГОСТ 2.108-68, ГОСТ 2.109-73, ГОСТ 2.111-68, ГОСТ 2.112-70, ГОСТ 2.113-75,...: Сб. [Текст]: Изд.офиц. - Дата введения 1995-01-01. - М.: Изд-во стандартов, 1995 — испр. и доп. — 2018. -370 с.</w:t>
      </w:r>
    </w:p>
    <w:p>
      <w:pPr>
        <w:pStyle w:val="Normal"/>
        <w:ind w:left="83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34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нет-ресурсы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  <w:tab/>
        <w:t xml:space="preserve">Вольхин К.А., Астахова Т.А. Геометрические основы построения чертежа Учебное пособие / Новосиб. гос. тех. ун-т. Каф. ИГ. - №ГР 0320400631. – Новосибирск. - 2004.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(http://graph.power. nstu.ru/wolchin/umm/gp/index.htm)</w:t>
        </w:r>
      </w:hyperlink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</w:t>
        <w:tab/>
        <w:t>Губанов А.Н., Чемпионский Л.А. Конспект лекций по начертательной геометрии.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ssau.ru/books/gubanov/lection1.htm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</w:t>
        <w:tab/>
        <w:t>Соловьянюк Л.А. Начертательная геометрия в инженерной графике: Учеб. пособие. – Электронное издание. - Ростов н/Д, 2001. – 1 CD-ROM.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dstu.edu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</w:t>
        <w:tab/>
        <w:t>Швайгер А.М. Учебный курс по начертательной геометрии и инженерной графике. РНПО «Росучприбор» Южно-Уральский гос. ун-т. (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informika.ru/text/database/geom.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кционные занятия проводятся в аудитории 109, рассчитанной на 36 посадочных мест, укомплектованной плакатами и макетами геометрических фигур, раздаточным материалом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в комбинированном виде, часть в аудитории 109 с выполнением ручных чертежей, часть в компьютерном классе, для выполнения работ в графических редакторах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только в компьютерном классе для выполнения заданий в электронном виде, в графическом редакторе «КОМПАС»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воения учебного материала курса используются тесты по темам дисциплины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компьютерная сеть с выходом в Интернет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sectPr>
      <w:footerReference w:type="default" r:id="rId19"/>
      <w:footerReference w:type="first" r:id="rId20"/>
      <w:type w:val="nextPage"/>
      <w:pgSz w:w="11906" w:h="16838"/>
      <w:pgMar w:left="1418" w:right="70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4.2.1.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4.2.4.%1."/>
      <w:lvlJc w:val="left"/>
      <w:pPr>
        <w:tabs>
          <w:tab w:val="num" w:pos="0"/>
        </w:tabs>
        <w:ind w:left="1495" w:hanging="360"/>
      </w:pPr>
      <w:rPr/>
    </w:lvl>
  </w:abstractNum>
  <w:abstractNum w:abstractNumId="12">
    <w:lvl w:ilvl="0">
      <w:start w:val="1"/>
      <w:numFmt w:val="decimal"/>
      <w:lvlText w:val="4.2.2.%1."/>
      <w:lvlJc w:val="left"/>
      <w:pPr>
        <w:tabs>
          <w:tab w:val="num" w:pos="0"/>
        </w:tabs>
        <w:ind w:left="1495" w:hanging="360"/>
      </w:p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4.2.4.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../../G:/Users/1/&#1054;&#1089;&#1085;&#1086;&#1074;&#1099;%20&#1057;&#1040;&#1055;&#1056;/(http:/graph.power.%20nstu.ru/wolchin/umm/gp/index.htm)" TargetMode="External"/><Relationship Id="rId16" Type="http://schemas.openxmlformats.org/officeDocument/2006/relationships/hyperlink" Target="http://www.ssau.ru/books/gubanov/lection1.htm" TargetMode="External"/><Relationship Id="rId17" Type="http://schemas.openxmlformats.org/officeDocument/2006/relationships/hyperlink" Target="http://www.dstu.edu.ru/" TargetMode="External"/><Relationship Id="rId18" Type="http://schemas.openxmlformats.org/officeDocument/2006/relationships/hyperlink" Target="http://www.informika.ru/text/database/geom.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20:30:00Z</dcterms:created>
  <dc:creator>Нуржанова И.А</dc:creator>
  <dc:description/>
  <cp:keywords/>
  <dc:language>en-US</dc:language>
  <cp:lastModifiedBy>Нуржанова И.А.</cp:lastModifiedBy>
  <cp:lastPrinted>2022-02-23T20:51:00Z</cp:lastPrinted>
  <dcterms:modified xsi:type="dcterms:W3CDTF">2022-03-09T21:56:00Z</dcterms:modified>
  <cp:revision>4</cp:revision>
  <dc:subject>151900 НГ</dc:subject>
  <dc:title>Программа ВПО</dc:title>
</cp:coreProperties>
</file>