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И. 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рганизация управления предприятием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09.03.01 «Информатика и вычислительная техника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«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Программное обеспечение средств вычислительной техники и автоматизированных систем</w:t>
      </w:r>
      <w:r>
        <w:rPr>
          <w:rFonts w:cs="Times New Roman" w:ascii="Times New Roman" w:hAnsi="Times New Roman"/>
          <w:bCs/>
          <w:spacing w:val="-7"/>
          <w:u w:val="single"/>
        </w:rPr>
        <w:t>»</w:t>
      </w:r>
    </w:p>
    <w:p>
      <w:pPr>
        <w:pStyle w:val="Normal"/>
        <w:shd w:fill="FFFFFF" w:val="clear"/>
        <w:ind w:left="360" w:right="-115" w:hanging="0"/>
        <w:rPr>
          <w:rFonts w:ascii="Times New Roman" w:hAnsi="Times New Roman" w:eastAsia="Times New Roman" w:cs="Times New Roman"/>
          <w:bCs/>
          <w:color w:val="000000"/>
          <w:spacing w:val="-7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7"/>
          <w:u w:val="single"/>
          <w:lang w:eastAsia="ru-RU"/>
        </w:rPr>
      </w:r>
    </w:p>
    <w:p>
      <w:pPr>
        <w:pStyle w:val="Normal"/>
        <w:shd w:fill="FFFFFF" w:val="clear"/>
        <w:ind w:left="360" w:right="-115" w:hanging="0"/>
        <w:rPr>
          <w:rFonts w:ascii="Times New Roman" w:hAnsi="Times New Roman" w:cs="Times New Roman"/>
          <w:bCs/>
          <w:spacing w:val="-12"/>
          <w:u w:val="single"/>
        </w:rPr>
      </w:pPr>
      <w:r>
        <w:rPr>
          <w:rFonts w:cs="Times New Roman" w:ascii="Times New Roman" w:hAnsi="Times New Roman"/>
          <w:bCs/>
          <w:spacing w:val="-12"/>
          <w:u w:val="single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именование образовательной программы </w:t>
      </w:r>
      <w:r>
        <w:rPr>
          <w:rFonts w:cs="Times New Roman" w:ascii="Times New Roman" w:hAnsi="Times New Roman"/>
          <w:u w:val="single"/>
        </w:rPr>
        <w:t>бакалавриат</w:t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 (степень) выпускника</w:t>
      </w:r>
      <w:r>
        <w:rPr>
          <w:rFonts w:cs="Times New Roman" w:ascii="Times New Roman" w:hAnsi="Times New Roman"/>
          <w:u w:val="single"/>
        </w:rPr>
        <w:t xml:space="preserve"> бакалавр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 xml:space="preserve">очная </w:t>
      </w:r>
    </w:p>
    <w:p>
      <w:pPr>
        <w:pStyle w:val="Normal"/>
        <w:spacing w:lineRule="auto" w:line="276" w:before="0" w:after="200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освоения учебной дисциплины «Организация управления предприятием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1" w:right="-113" w:hanging="142"/>
        <w:rPr/>
      </w:pPr>
      <w:r>
        <w:rPr>
          <w:rFonts w:cs="Times New Roman" w:ascii="Times New Roman" w:hAnsi="Times New Roman"/>
        </w:rPr>
        <w:t xml:space="preserve">МЕСТО УЧЕБНОЙ ДИСЦИПЛИНЫ В СТРУКТУРЕ ООП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cs="Times New Roman" w:ascii="Times New Roman" w:hAnsi="Times New Roman"/>
        </w:rPr>
        <w:t xml:space="preserve">Дисциплина Б.1.О.05.09 «Организация управления предприятием» входит в «Обязательную часть» модуль «Профессиональный». В соответствии с  РУП 09.03.01 «Информатика и вычислительная техника» по направлению подготовки  </w:t>
      </w:r>
      <w:r>
        <w:rPr>
          <w:rFonts w:cs="Times New Roman" w:ascii="Times New Roman" w:hAnsi="Times New Roman"/>
          <w:bCs/>
          <w:spacing w:val="-7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ное обеспечение средств вычислительной техники и автоматизированных систем</w:t>
      </w:r>
      <w:r>
        <w:rPr>
          <w:rFonts w:cs="Times New Roman" w:ascii="Times New Roman" w:hAnsi="Times New Roman"/>
          <w:bCs/>
          <w:spacing w:val="-7"/>
        </w:rPr>
        <w:t>»</w:t>
      </w:r>
      <w:r>
        <w:rPr>
          <w:rFonts w:cs="Times New Roman" w:ascii="Times New Roman" w:hAnsi="Times New Roman"/>
        </w:rPr>
        <w:t>, общая трудоемкость изучаемой дисциплины составляет 72 часа (2 ЗЕТ), из них 50 часа аудиторных занятий, 22 часов самостоятельной работы.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eastAsia="Times New Roman" w:cs="Times New Roman"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276"/>
        <w:ind w:right="-45" w:firstLine="53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В результате изучения курса студенты </w:t>
      </w:r>
      <w:r>
        <w:rPr>
          <w:rFonts w:cs="Times New Roman" w:ascii="Times New Roman" w:hAnsi="Times New Roman"/>
          <w:bCs/>
          <w:lang w:eastAsia="ru-RU"/>
        </w:rPr>
        <w:t xml:space="preserve">должны </w:t>
      </w:r>
    </w:p>
    <w:p>
      <w:pPr>
        <w:pStyle w:val="Normal"/>
        <w:shd w:fill="FFFFFF" w:val="clear"/>
        <w:spacing w:lineRule="auto" w:line="276"/>
        <w:ind w:right="-45" w:firstLine="539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нать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right="0" w:hanging="142"/>
        <w:jc w:val="left"/>
        <w:rPr/>
      </w:pPr>
      <w:r>
        <w:rPr>
          <w:rFonts w:cs="Times New Roman" w:ascii="Times New Roman" w:hAnsi="Times New Roman"/>
          <w:lang w:eastAsia="ru-RU"/>
        </w:rPr>
        <w:t>цели и формы осуществления производственной деятель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right="0" w:hanging="142"/>
        <w:jc w:val="left"/>
        <w:rPr/>
      </w:pPr>
      <w:r>
        <w:rPr>
          <w:rFonts w:cs="Times New Roman" w:ascii="Times New Roman" w:hAnsi="Times New Roman"/>
          <w:lang w:eastAsia="ru-RU"/>
        </w:rPr>
        <w:t>типы планов и методы планирова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142" w:right="0" w:hanging="142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орию управления предприятием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spacing w:lineRule="auto" w:line="276"/>
        <w:ind w:right="0" w:firstLine="567"/>
        <w:jc w:val="left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меть: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/>
      </w:pPr>
      <w:r>
        <w:rPr>
          <w:rFonts w:cs="Times New Roman" w:ascii="Times New Roman" w:hAnsi="Times New Roman"/>
          <w:lang w:eastAsia="ru-RU"/>
        </w:rPr>
        <w:t>определять выбирать формы организации производства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лять различные виды планов;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84" w:right="0" w:hanging="284"/>
        <w:jc w:val="lef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мотивировать сотрудников на эффективную работу.</w:t>
      </w:r>
    </w:p>
    <w:p>
      <w:pPr>
        <w:pStyle w:val="Normal"/>
        <w:autoSpaceDE w:val="false"/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ладеть:</w:t>
      </w:r>
    </w:p>
    <w:p>
      <w:pPr>
        <w:pStyle w:val="Normal"/>
        <w:autoSpaceDE w:val="false"/>
        <w:spacing w:lineRule="auto" w:line="276"/>
        <w:ind w:left="284" w:right="0" w:hanging="0"/>
        <w:jc w:val="left"/>
        <w:rPr/>
      </w:pPr>
      <w:r>
        <w:rPr>
          <w:rFonts w:eastAsia="Times New Roman" w:cs="Times New Roman" w:ascii="Times New Roman" w:hAnsi="Times New Roman"/>
        </w:rPr>
        <w:t>- навыками организации производственной деятельности;</w:t>
      </w:r>
    </w:p>
    <w:p>
      <w:pPr>
        <w:pStyle w:val="Normal"/>
        <w:autoSpaceDE w:val="false"/>
        <w:spacing w:lineRule="auto" w:line="276"/>
        <w:ind w:left="284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навыками планирования собственной деятельности и деятельности коллектива</w:t>
      </w:r>
    </w:p>
    <w:p>
      <w:pPr>
        <w:pStyle w:val="Normal"/>
        <w:autoSpaceDE w:val="false"/>
        <w:spacing w:lineRule="auto" w:line="276"/>
        <w:ind w:left="284" w:right="0" w:hanging="0"/>
        <w:jc w:val="lef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- навыками управления небольшими коллективами сотрудников предприятия.</w:t>
      </w:r>
    </w:p>
    <w:p>
      <w:pPr>
        <w:pStyle w:val="Normal"/>
        <w:shd w:fill="FFFFFF" w:val="clear"/>
        <w:ind w:right="-4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управлять проектом на всех этапах его жизненного цик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пособен организовывать работу коллектива исполнителей, принимать управленческие решения, определять порядок выполнения работ, контролировать их выполнение и управлять коллективом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2,0 ЗЕТ, 72 часа, в том числе: аудиторных занятий 50 часа, самостоятельной работы студента 22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нима-тельство – основа рыночной экономики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ышленное предприятие: понятие, сущность и экономические основы функционирования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ак открытая система. Внешняя и внутренняя среда организ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труктура предприятия. Принципы формирования, основные факторы развит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1 текущая – 7 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предприятия. Формирование производственной программы. Формирование ресурсной базы предприят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ий потенциал предприятия. Инновационная деятельность предприятия. Научно-техническая подготовка производ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оизводством. Менеджмент. Эволюция менеджмента. Принципы менеджмен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. Административные решения. Значение принятия административного реш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менеджмента: функции и организационные структур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менеджмента: средства и методы управл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2 текущая – 16 недел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социология управления персоналом и формирование человеческого капит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о-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его зад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-тельная работа студ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7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-4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left="720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ОРГАНИЗАЦИЯ УПРАВЛЕНИЯ ПРЕДПРИЯТИЕМ» 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оценка определяется по результатам выполнения упражнений на практических занятиях, контрольных работ, домашнего задания и сдачи заче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Контрольная работа №1 на тему «Организация предприятия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Контрольная работа №2 на тему «Управление предприятием»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6.3 Домашнее задание на тему «Анализ системы управления конкретного предприятия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Вопросы к зачету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ое предприятие: понятие и основные черты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предприятий. 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ые формы предприятий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/>
      </w:pPr>
      <w:r>
        <w:rPr>
          <w:rFonts w:cs="Times New Roman" w:ascii="Times New Roman" w:hAnsi="Times New Roman"/>
        </w:rPr>
        <w:t>Внешняя и внутренняя среда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сурсов предприятия. Сущность ресурсного обеспечения. Взаимозависимость ресурсов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структура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. Типы организационных структур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производства и их характеристики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/>
      </w:pPr>
      <w:r>
        <w:rPr>
          <w:rFonts w:cs="Times New Roman" w:ascii="Times New Roman" w:hAnsi="Times New Roman"/>
        </w:rPr>
        <w:t>Инновационная деятельность предприятия. Инновации, сущность и классификац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инфраструктура предприят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производств: специализация, кооперация, комбинирование, диверсификация.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организация деятельности предприят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cs="Times New Roman" w:ascii="Times New Roman" w:hAnsi="Times New Roman"/>
          <w:lang w:eastAsia="ru-RU"/>
        </w:rPr>
        <w:t>Классическая школа управления. Теория Тейлора-Вебе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Классическая школа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Поведенческая школа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управленческой нау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cs="Times New Roman" w:ascii="Times New Roman" w:hAnsi="Times New Roman"/>
          <w:lang w:eastAsia="ru-RU"/>
        </w:rPr>
        <w:t>Эволюция науки управления (Схема). Эмпирическая школа управл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ситуационного подхода в управлен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принципы менеджмента (Принципы управления А. Файоля – 14 принципов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“</w:t>
      </w:r>
      <w:r>
        <w:rPr>
          <w:rFonts w:cs="Times New Roman" w:ascii="Times New Roman" w:hAnsi="Times New Roman"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 “</w:t>
      </w:r>
      <w:r>
        <w:rPr>
          <w:rFonts w:cs="Times New Roman" w:ascii="Times New Roman" w:hAnsi="Times New Roman"/>
          <w:lang w:val="en-US" w:eastAsia="ru-RU"/>
        </w:rPr>
        <w:t>A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>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ешняя среда и менеджмент. Прямые и косвенные факторы внешней среды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хема «Организация как открытая система»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утренние факторы организации. Маркетинг как составляющая открытой системы организации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ы организации на входе и выход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и подхода к  управлению (основа – технология, информация, челове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ятие менеджмента. Определение менеджмента (3-5 определений) с обоснован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 управления: виды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cs="Times New Roman" w:ascii="Times New Roman" w:hAnsi="Times New Roman"/>
          <w:lang w:eastAsia="ru-RU"/>
        </w:rPr>
        <w:t>Структурно-содержательный аспект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цессуальный аспект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здействия. Определение. Виды воздейств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ючевые категории концепции управления. Система, процесс, механизм упра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муникации. Виды коммуник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Коммуникационный процесс. Элементы и этапы коммуникационного процесс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Преграды на пути межличностных коммуник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рганизационные решения. Роли, которые выполняет руководитель при принятии реш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пы ре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циональное решение. Этапы принятия рационального реш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выявления альтернативных управленческих ре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реализации управленческих реш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диагностики проблем.</w:t>
      </w:r>
    </w:p>
    <w:p>
      <w:pPr>
        <w:pStyle w:val="Normal"/>
        <w:numPr>
          <w:ilvl w:val="0"/>
          <w:numId w:val="10"/>
        </w:numPr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ивность и эффективность менеджмента.</w:t>
      </w:r>
    </w:p>
    <w:p>
      <w:pPr>
        <w:pStyle w:val="Normal"/>
        <w:spacing w:lineRule="auto" w:line="240"/>
        <w:ind w:left="90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рганизация производства и управление предприятием: Учебник. Под ред. О.Г. Туровца. Инфра-М, 2020. – 52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Горемыкин В.А., Нестерова Н.В. Стратегия развития предприятия: учебное пособие. – 2-е изд., испр. – М.: Издательско-торговая корпорация «Дашков и Ко», 2017 – 59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ескон М.Х., Альберт М., Хедоури Ф. Основы менеджмента: Пер. с англ. – М.: «Дело», 2010. – 70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ерчикова И.Н. Менеджмент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rFonts w:cs="Times New Roman" w:ascii="Times New Roman" w:hAnsi="Times New Roman"/>
          <w:color w:val="000000"/>
          <w:shd w:fill="F7F7F7" w:val="clear"/>
        </w:rPr>
        <w:t>4-е изд., перераб. и доп. - М.: 2010. — 512 с. 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) дополнительна литератур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Акмаева Р.И. Экономика организаций   (предприятий) : Учебное пособие для вузов/ Р.И.Акмаева, Н.Ш.Епифанова. -Ростов н/Д: Феникс, 2019. - 494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Иванов И.Н.</w:t>
        <w:tab/>
        <w:t xml:space="preserve">Организация производства на промышленных предприятиях : Учебник для вузов/ И.Н.Иванов. -М: ИНФРА-М, 2018. -352 с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Царев В. В. </w:t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9. -799 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ычин Б.Г., Малинин С.В., Шубенкова Е.В. Организация и нормирование труда. Учебник для вузов / Под ред. Ю.Г. Одегова.- М.: Издательство «Экзамен», 2019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Моисеева Н.К. Современное предприятия: конкурентоспособность, маркетинг, обновление: В 2-х т, Т1/Н.К Моисеева, Ю.П. Анискин, 202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Осипова Л.В., Синяева М.М. Основы коммерческой деятельности. - М.: ЮНИТИ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Организация производства на предприятии: Учебник для технических и экономических специальностей: Под ред. О.Г. Турцова и Б.Ю. Сербиновского. Серия «Экономика и управления». - Ростов-на-Дону: Издательский цент МарТ, 201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Романенко И.В. Экономика предприятия : Учебное пособие для вузов/ И.В.Романенко. -4-е изд., перераб и доп.. -М: Финансы  и статистика, 2017. -27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Экономика предприятия  : Учебник для вузов/ Под ред. В.Я. Горфинкеля. -5-е изд., перераб.  и доп.. -М: ЮНИТИ-ДАНА, 2018. -767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лухов В.В. Основы менеджмента. Учебно-справочное пособие. – С-Пб, «Специальная литература»,201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рукер , Питер, Ф. Задачи менеджмента в XXI веке. : Пер. с англ.: Уч. Пос. – М.: Издательский дом «Вильямс»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Хотяшева О.М. Инновационный менеджмент: Учебное пособие. 2-е изд. – СПб.: Питер, 2017. - 384 с.: ил.</w:t>
      </w:r>
    </w:p>
    <w:p>
      <w:pPr>
        <w:pStyle w:val="Style31"/>
        <w:tabs>
          <w:tab w:val="clear" w:pos="708"/>
          <w:tab w:val="left" w:pos="4" w:leader="none"/>
        </w:tabs>
        <w:autoSpaceDE w:val="false"/>
        <w:spacing w:lineRule="auto" w:line="276"/>
        <w:ind w:left="644" w:righ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cs="Times New Roman" w:ascii="Times New Roman" w:hAnsi="Times New Roman"/>
        </w:rPr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consultan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ГАРАНТ: [Информационно правовой портал]. – URL: http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garant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рограмма составлена по направлению подготовки 09.03.05 «Информатика и вычислительная техника», профиль подготовки </w:t>
      </w:r>
      <w:r>
        <w:rPr>
          <w:rFonts w:cs="Times New Roman" w:ascii="Times New Roman" w:hAnsi="Times New Roman"/>
          <w:bCs/>
          <w:spacing w:val="-7"/>
        </w:rPr>
        <w:t>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рограммное обеспечение средств вычислительной техники и автоматизированных систем</w:t>
      </w:r>
      <w:r>
        <w:rPr>
          <w:rFonts w:cs="Times New Roman" w:ascii="Times New Roman" w:hAnsi="Times New Roman"/>
          <w:bCs/>
          <w:spacing w:val="-7"/>
        </w:rPr>
        <w:t>»</w:t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______________________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Экономики и управления ОТИ НИЯУ МИФИ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Оступ"/>
    <w:basedOn w:val="Normal"/>
    <w:qFormat/>
    <w:pPr>
      <w:spacing w:lineRule="auto" w:line="480"/>
      <w:ind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56:00Z</dcterms:created>
  <dc:creator>Юрий Волков</dc:creator>
  <dc:description/>
  <cp:keywords/>
  <dc:language>en-US</dc:language>
  <cp:lastModifiedBy>Александр Зубаиров</cp:lastModifiedBy>
  <cp:lastPrinted>2015-10-03T14:13:00Z</cp:lastPrinted>
  <dcterms:modified xsi:type="dcterms:W3CDTF">2022-02-28T09:56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