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1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1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4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37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Директор</w:t>
            </w:r>
          </w:p>
          <w:p>
            <w:pPr>
              <w:pStyle w:val="Style36"/>
              <w:ind w:left="6776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 Иванов</w:t>
            </w:r>
          </w:p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__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1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39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оретические основы измерительных и информационных технологий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38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8"/>
              <w:rPr>
                <w:lang w:val="en-US" w:eastAsia="en-US"/>
              </w:rPr>
            </w:pPr>
            <w:r>
              <w:rPr/>
              <w:t xml:space="preserve">12.03.01 Приборостроение </w:t>
            </w:r>
            <w:r>
              <w:rPr/>
              <w:fldChar w:fldCharType="begin"/>
            </w:r>
            <w:r>
              <w:rPr/>
              <w:instrText xml:space="preserve"> DOCPROPERTY "00 Специальность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38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8"/>
              <w:rPr/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38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8"/>
              <w:rPr>
                <w:szCs w:val="24"/>
              </w:rPr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8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9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41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4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8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9"/>
              <w:rPr/>
            </w:pPr>
            <w:r>
              <w:rPr/>
              <w:fldChar w:fldCharType="begin"/>
            </w:r>
            <w:r>
              <w:rPr/>
              <w:instrText xml:space="preserve"> DOCPROPERTY "ФООБ"</w:instrText>
            </w:r>
            <w:r>
              <w:rPr/>
              <w:fldChar w:fldCharType="separate"/>
            </w:r>
            <w:r>
              <w:rPr/>
              <w:t>очная</w:t>
            </w:r>
            <w:r>
              <w:rPr/>
              <w:fldChar w:fldCharType="end"/>
            </w:r>
          </w:p>
        </w:tc>
        <w:tc>
          <w:tcPr>
            <w:tcW w:w="2348" w:type="dxa"/>
            <w:tcBorders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41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Теоретические основы измерительных и информационных технологий» студенты должны знать основы теории информации, основы теории кодирования, уметь применять процедуры помехоустойчивого и оптимального кодирования, владеть методами интерполяции и аппроксимации для представления аналоговых сигналов посредством дискретного набора отсчётов. Студенты должны представлять принципы функционирования информационных систем, используемых для сбора, обработки и передачи данных, уметь анализировать работу таких систем на основании структурной и функциональной схем. </w:t>
      </w:r>
    </w:p>
    <w:p>
      <w:pPr>
        <w:pStyle w:val="Normal"/>
        <w:spacing w:lineRule="auto" w:line="276"/>
        <w:ind w:right="-11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О</w:t>
      </w:r>
    </w:p>
    <w:p>
      <w:pPr>
        <w:pStyle w:val="Normal"/>
        <w:spacing w:lineRule="auto" w:line="276"/>
        <w:ind w:right="0" w:firstLine="771"/>
        <w:rPr/>
      </w:pPr>
      <w:r>
        <w:rPr>
          <w:rFonts w:cs="Times New Roman" w:ascii="Times New Roman" w:hAnsi="Times New Roman"/>
          <w:sz w:val="24"/>
          <w:szCs w:val="24"/>
        </w:rPr>
        <w:t>Данная дисциплина относится к обязательным дисциплинам общепрофессионального блока. Для изучения курса студенты должны иметь знания по следующим разделам ранее изученных дисциплин:</w:t>
      </w:r>
    </w:p>
    <w:p>
      <w:pPr>
        <w:pStyle w:val="Normal"/>
        <w:spacing w:lineRule="auto" w:line="276"/>
        <w:ind w:right="0" w:firstLine="7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ория вероятностей – вероятность, условная вероятность, одно-предметное и многопредметные события, плотность вероятности, нормальное распределение и его свойства;</w:t>
      </w:r>
    </w:p>
    <w:p>
      <w:pPr>
        <w:pStyle w:val="Normal"/>
        <w:spacing w:lineRule="auto" w:line="276"/>
        <w:ind w:right="0" w:firstLine="7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зика – статистический ансамбль;</w:t>
      </w:r>
    </w:p>
    <w:p>
      <w:pPr>
        <w:pStyle w:val="Normal"/>
        <w:spacing w:lineRule="auto" w:line="276"/>
        <w:ind w:right="0" w:firstLine="771"/>
        <w:rPr/>
      </w:pPr>
      <w:r>
        <w:rPr>
          <w:rFonts w:cs="Times New Roman" w:ascii="Times New Roman" w:hAnsi="Times New Roman"/>
          <w:sz w:val="24"/>
          <w:szCs w:val="24"/>
        </w:rPr>
        <w:t>в) электроника, схемотехника измерительных устройств – чтение схем структурных и функциональных.</w:t>
      </w:r>
    </w:p>
    <w:p>
      <w:pPr>
        <w:pStyle w:val="Normal"/>
        <w:spacing w:lineRule="auto" w:line="276" w:before="0" w:after="200"/>
        <w:ind w:right="0"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4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освоения данной дисциплины у студента формируются следующие общепрофессиональные компетен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977"/>
      </w:tblGrid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мпетенция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sz w:val="24"/>
                <w:szCs w:val="24"/>
                <w:lang w:eastAsia="ru-RU"/>
              </w:rPr>
            </w:pPr>
            <w:r>
              <w:rPr>
                <w:rStyle w:val="Fontstyle01"/>
              </w:rPr>
              <w:t>Способен применять естественнонаучные и общеинженерные знания, методы математического анализа и моделирования в</w:t>
            </w:r>
            <w:r>
              <w:rPr>
                <w:rStyle w:val="Fontstyle01"/>
              </w:rPr>
              <w:t> </w:t>
            </w:r>
            <w:r>
              <w:rPr>
                <w:rStyle w:val="Fontstyle01"/>
              </w:rPr>
              <w:t>инженерной деятельности, связанной с проектированием и конструированием, технологиями производства приборов и комплексов широкого назнач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sz w:val="24"/>
                <w:szCs w:val="24"/>
                <w:lang w:eastAsia="ru-RU"/>
              </w:rPr>
            </w:pPr>
            <w:r>
              <w:rPr>
                <w:rStyle w:val="Fontstyle01"/>
              </w:rPr>
              <w:t>Способен участвовать в разработке текстовой, проектной и конструкторской документации в соответствии с нормативными требованиями.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Е-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Style w:val="Fontstyle01"/>
                <w:rFonts w:ascii="Calibri" w:hAnsi="Calibri" w:cs="Calibri"/>
                <w:color w:val="000000"/>
                <w:lang w:eastAsia="ru-RU"/>
              </w:rPr>
            </w:pPr>
            <w:r>
              <w:rPr>
                <w:rStyle w:val="Fontstyle01"/>
              </w:rPr>
              <w:t>Способен проводить экспериментальные исследования и измерения, обрабатывать и представлять полученные данные с</w:t>
            </w:r>
            <w:r>
              <w:rPr>
                <w:rStyle w:val="Fontstyle01"/>
              </w:rPr>
              <w:t> </w:t>
            </w:r>
            <w:r>
              <w:rPr>
                <w:rStyle w:val="Fontstyle01"/>
              </w:rPr>
              <w:t>учетом специфики методов и средств технических измерений в</w:t>
            </w:r>
            <w:r>
              <w:rPr>
                <w:rStyle w:val="Fontstyle01"/>
              </w:rPr>
              <w:t> </w:t>
            </w:r>
            <w:r>
              <w:rPr>
                <w:rStyle w:val="Fontstyle01"/>
              </w:rPr>
              <w:t>приборостроении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Style w:val="Fontstyle01"/>
                <w:rFonts w:ascii="Calibri" w:hAnsi="Calibri" w:cs="Calibri"/>
                <w:color w:val="000000"/>
                <w:lang w:eastAsia="ru-RU"/>
              </w:rPr>
            </w:pPr>
            <w:r>
              <w:rPr>
                <w:rStyle w:val="Fontstyle01"/>
              </w:rPr>
              <w:t>Способен определять условия и режимы эксплуатации</w:t>
            </w:r>
            <w:r>
              <w:rPr>
                <w:lang w:eastAsia="ru-RU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</w:rPr>
              <w:t>к</w:t>
            </w:r>
            <w:r>
              <w:rPr>
                <w:rStyle w:val="Fontstyle01"/>
              </w:rPr>
              <w:t>онструктивные особенности разрабатываемой оптотехники,</w:t>
            </w:r>
            <w:r>
              <w:rPr/>
              <w:t xml:space="preserve"> </w:t>
            </w:r>
            <w:r>
              <w:rPr>
                <w:rStyle w:val="Fontstyle01"/>
              </w:rPr>
              <w:t>оптических и оптико-электронных приборов и комплексов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Style w:val="Fontstyle01"/>
                <w:rFonts w:ascii="Calibri" w:hAnsi="Calibri" w:cs="Calibri"/>
                <w:color w:val="000000"/>
                <w:lang w:eastAsia="ru-RU"/>
              </w:rPr>
            </w:pPr>
            <w:r>
              <w:rPr>
                <w:rStyle w:val="Fontstyle01"/>
              </w:rPr>
              <w:t>Способен разрабатывать технические требования и задания на проектирование и конструирование оптических и оптико</w:t>
              <w:noBreakHyphen/>
              <w:t>электронных приборов, комплексов и их составных частей.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Style w:val="Fontstyle01"/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редита, </w:t>
      </w:r>
      <w:r>
        <w:rPr>
          <w:rFonts w:cs="Times New Roman" w:ascii="Times New Roman" w:hAnsi="Times New Roman"/>
          <w:sz w:val="24"/>
          <w:szCs w:val="24"/>
          <w:u w:val="single"/>
        </w:rPr>
        <w:t>144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1"/>
        <w:gridCol w:w="708"/>
        <w:gridCol w:w="567"/>
        <w:gridCol w:w="1276"/>
        <w:gridCol w:w="851"/>
        <w:gridCol w:w="567"/>
        <w:gridCol w:w="1417"/>
        <w:gridCol w:w="1276"/>
        <w:gridCol w:w="90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Теория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З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ретизация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ние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8-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По текущей работе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З 2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яция носителе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2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анальные системы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5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(2 часа) – 1 балл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 /семинар (2 часа)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 (2 часа)– 1 балл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З – 7,5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на занятии – 2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- 50 баллов</w:t>
      </w:r>
      <w:r>
        <w:br w:type="page"/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Содержание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онные занятия</w:t>
      </w:r>
    </w:p>
    <w:p>
      <w:pPr>
        <w:pStyle w:val="Style32"/>
        <w:spacing w:lineRule="auto" w:line="27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1 Теория информации </w:t>
      </w:r>
    </w:p>
    <w:p>
      <w:pPr>
        <w:pStyle w:val="Style32"/>
        <w:ind w:left="106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меры информации: геометрическая, комбинаторная и аддитивная (мера Хартли). Статистические меры информации: вероятность и информация, понятие информации, энтропия информации, энтропия объединения, количество информации и избыточность, оценка качества измерений и контроля.</w:t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эффективности телекоммуникационных систем: показатели эффективности, оценка эффективности дискретных и аналоговых систем передачи сообщений, повышение эффективности телекоммуникационных систем</w:t>
      </w:r>
    </w:p>
    <w:p>
      <w:pPr>
        <w:pStyle w:val="Style32"/>
        <w:ind w:left="112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3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изация информации</w:t>
      </w:r>
    </w:p>
    <w:p>
      <w:pPr>
        <w:pStyle w:val="Style32"/>
        <w:spacing w:lineRule="auto" w:line="276"/>
        <w:ind w:left="107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средства измерений, аналоговая и цифровая мера. Квантование по уровню: дискретизация по времени и восстановление непрерывных функций, регулярность отсчётов, критерии отбора отсчётов и оценка точности воспроизведения, способ воспроизведения, воспроизводящие функции. Принцип дискретизации Железнова. Выбор периода дискретизации по критерию среднеквадратического отклонения. Адаптивная дискретизация.</w:t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3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информации</w:t>
      </w:r>
    </w:p>
    <w:p>
      <w:pPr>
        <w:pStyle w:val="Style32"/>
        <w:spacing w:lineRule="auto" w:line="276"/>
        <w:ind w:left="106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нятия и определения. Цели кодирования. Кодирование как процесс выражения информации в цифровом виде. Технические средства представления информации в цифровой форме: аналогово-кодовые преобразователи считывания, последовательного счёта, поразрядного уравновешивания. Помехоустойчивое кодирование. Блоковые коды: общие принципы использования избыточности. Циклические коды: общие понятия и определения, математическое введение, требования к образующему многочлену.</w:t>
      </w:r>
    </w:p>
    <w:p>
      <w:pPr>
        <w:pStyle w:val="Style32"/>
        <w:spacing w:lineRule="auto" w:line="256" w:before="0" w:after="160"/>
        <w:ind w:left="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3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яция носителей информации</w:t>
      </w:r>
    </w:p>
    <w:p>
      <w:pPr>
        <w:pStyle w:val="Style32"/>
        <w:spacing w:lineRule="auto" w:line="256" w:before="0" w:after="160"/>
        <w:ind w:left="144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носителей и сигналов. Модуляция и кодирование. Детерминированные и случайные сигналы. Временная и спектральная формы описания сигнала. Спектры сигналов с носителем в виде постоянного состояния. Спектры сигналов с гармоническим носителем. Амплитудная модуляция. Угловая модуляция. Импульсная модуляция. Векторное представление сигналов. </w:t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numPr>
          <w:ilvl w:val="3"/>
          <w:numId w:val="9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анальные системы связи</w:t>
      </w:r>
    </w:p>
    <w:p>
      <w:pPr>
        <w:pStyle w:val="Style32"/>
        <w:ind w:left="106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256" w:before="0" w:after="160"/>
        <w:ind w:left="0" w:righ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ое уплотнение и разделение каналов: временное, частотное, кодовое, поляризационное и пространственное разделение каналов. Нелинейное уплотнение и разделение каналов: комбинационное и мажоритарное разделение каналов. Взаимные помехи между каналами. Способы увеличения дальности связи.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емы лабораторных работ</w:t>
      </w:r>
    </w:p>
    <w:p>
      <w:pPr>
        <w:pStyle w:val="Style33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3"/>
        <w:tabs>
          <w:tab w:val="clear" w:pos="708"/>
          <w:tab w:val="left" w:pos="851" w:leader="none"/>
        </w:tabs>
        <w:spacing w:lineRule="auto" w:line="276"/>
        <w:ind w:righ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а погрешности на основании теории информации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>2 </w:t>
      </w:r>
      <w:r>
        <w:rPr>
          <w:szCs w:val="24"/>
        </w:rPr>
        <w:t>Проверка статистических гипотез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bCs/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 xml:space="preserve">3 </w:t>
      </w:r>
      <w:r>
        <w:rPr>
          <w:szCs w:val="24"/>
        </w:rPr>
        <w:t>Помехоустойчивое кодирование</w:t>
      </w:r>
    </w:p>
    <w:p>
      <w:pPr>
        <w:pStyle w:val="BodyText2"/>
        <w:numPr>
          <w:ilvl w:val="3"/>
          <w:numId w:val="10"/>
        </w:numPr>
        <w:tabs>
          <w:tab w:val="clear" w:pos="708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>Дискретизация и квантование по уровню непрерывного сигнала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 Темы практических работ /семинаров: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left="1200" w:right="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.1 Алгоритмы кодирования дискретных источников: алгоритмы Хаффмена, Шеннона-Фано, Лемпела-Зива. Эффективное кодирование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.2 Выбор периода дискретизации по критерию наибольшего отклонения: ступенчатая аппроксимация, линейная и нелинейная аппроксимация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.3 Связь корректирующей способности кода с кодовым расстоянием, показатели качества корректирующего кода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.4 Цифровая модуляция: амплитудная, фазовая, частотная и амплитудно-фазовая манипуляция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.5 Применение ортогональных систем функций в многоканальных системах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</w:t>
      </w:r>
    </w:p>
    <w:p>
      <w:pPr>
        <w:pStyle w:val="Normal"/>
        <w:numPr>
          <w:ilvl w:val="1"/>
          <w:numId w:val="12"/>
        </w:numPr>
        <w:spacing w:lineRule="auto" w:line="276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Внедрение технологии блочно-модульного обучения с использованием рейтинговой системы контроля, на основе исследовательских методов обучения: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ждый раздел дисциплины самодостаточен. По сути каждый из разделов является отдельной областью в сфере информационных и телекоммуникационных систем.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б) Рейтинговая система контроля знаний способствует повышению мотивации студентов 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ению и уровня освоения дисциплины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Технология обучения на основе интеграционных методов и средств обучения,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м информационных технологий: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сциплина сочетает теоретические подразделы, имеющие математически строгую форму, и подразделы, в которых обсуждается принцип действия устройств, реализующих соответствующие математические преобразования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нцип действия устройств рассматривается на основе структурных и функциональных схем. Студенты учатся, глядя на схему, описывать функционирование устройства или системы и проводить анализ, выявляя сильные и слабые стороны той или другой схемы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ктивно используются положения теории вероятностей, необходимые расчёты и визуализация выполняются с помощью математического пакета </w:t>
      </w: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ind w:left="7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40"/>
        <w:ind w:left="7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Текущий контроль успеваемости осуществляется по результатам опроса на занятиях и выполн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 Аттестация разделов – по текущей успеваемости и по результатам ИД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ромежуточная аттестация – экза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76" w:before="0" w:after="200"/>
        <w:ind w:left="0" w:right="0"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урдун Г.Д., Марков Б.Н. Основы метрологии. – М.: Издательство стандартов, 2020. – 16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лохин В.Г., Глудкин О.П., Гуров А.И., Ханин М.А, Современный эксперимент: подготовка, проведение, анализ результатов. – М.: Радио и связь, 2019. –37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Евтихеев Н.Н., Черкашина А.Г., Основы статистической теории измерений. – М.: МИРЭА, 2018 – 28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уричин А.М., Новицкий П.В., Левшина Е.С., Гутников В.С., электрические измерения неэлектрических величин. Издание девятое, переработанное. – М.: Энергия, 2018 – 3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полнитель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емников Ф.Е., Афонин В.А., Дмитриев В.И. Теоретические основы информационной техники. – М.: Энергия, 1979. –27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оноровский И.С. Радиотехнические цепи и сигналы. – М.: Сов. Радио, 1986. – 3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Баскаков С.И. Радиотехнические цепи и сигналы. – М.: Высшая школа, 2000. – 40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рнатский П.П. Теоретические основы информационно-измерительной техники. - Киев: Вища школа, 1983. – 301 с.</w:t>
      </w:r>
    </w:p>
    <w:p>
      <w:pPr>
        <w:pStyle w:val="PlainText"/>
        <w:ind w:left="1134" w:right="0" w:hanging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11"/>
        </w:numPr>
        <w:spacing w:lineRule="auto" w:line="240"/>
        <w:ind w:left="720" w:right="-113" w:hanging="11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ech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тех. литература)</w:t>
      </w:r>
    </w:p>
    <w:p>
      <w:pPr>
        <w:pStyle w:val="Normal"/>
        <w:numPr>
          <w:ilvl w:val="0"/>
          <w:numId w:val="11"/>
        </w:numPr>
        <w:spacing w:lineRule="auto" w:line="240"/>
        <w:ind w:left="720" w:right="-113" w:hanging="11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twirpx.com/</w:t>
        </w:r>
      </w:hyperlink>
      <w:r>
        <w:rPr>
          <w:sz w:val="24"/>
          <w:szCs w:val="24"/>
        </w:rPr>
        <w:t xml:space="preserve"> (лекци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задачники)</w:t>
      </w:r>
    </w:p>
    <w:p>
      <w:pPr>
        <w:pStyle w:val="Normal"/>
        <w:numPr>
          <w:ilvl w:val="0"/>
          <w:numId w:val="11"/>
        </w:numPr>
        <w:spacing w:lineRule="auto" w:line="240"/>
        <w:ind w:left="720" w:right="-113" w:hanging="11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://www.prepodu.net/</w:t>
        </w:r>
      </w:hyperlink>
      <w:r>
        <w:rPr>
          <w:sz w:val="24"/>
          <w:szCs w:val="24"/>
        </w:rPr>
        <w:t xml:space="preserve"> (лекции, рефераты)</w:t>
      </w:r>
    </w:p>
    <w:p>
      <w:pPr>
        <w:pStyle w:val="Normal"/>
        <w:numPr>
          <w:ilvl w:val="0"/>
          <w:numId w:val="11"/>
        </w:numPr>
        <w:spacing w:lineRule="auto" w:line="240"/>
        <w:ind w:left="720" w:right="-113" w:hanging="11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support.ptc.com/help/mathcad</w:t>
        </w:r>
      </w:hyperlink>
      <w:r>
        <w:rPr>
          <w:sz w:val="24"/>
          <w:szCs w:val="24"/>
        </w:rPr>
        <w:t xml:space="preserve"> (помощь по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>)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 Лабораторные занятия проводятся в лаборатории «Электроники и схемотехники» (ауд.31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ЭВМ с математическим пакетом </w:t>
      </w:r>
      <w:r>
        <w:rPr>
          <w:rFonts w:cs="Times New Roman" w:ascii="Times New Roman" w:hAnsi="Times New Roman"/>
          <w:sz w:val="24"/>
          <w:szCs w:val="24"/>
          <w:lang w:val="en-US"/>
        </w:rPr>
        <w:t>MathCAD</w:t>
      </w:r>
      <w:r>
        <w:rPr>
          <w:rFonts w:cs="Times New Roman" w:ascii="Times New Roman" w:hAnsi="Times New Roman"/>
          <w:sz w:val="24"/>
          <w:szCs w:val="24"/>
        </w:rPr>
        <w:t xml:space="preserve"> и средой программирования и раз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LabVIEW</w:t>
      </w:r>
      <w:r>
        <w:rPr>
          <w:rFonts w:cs="Times New Roman" w:ascii="Times New Roman" w:hAnsi="Times New Roman"/>
          <w:sz w:val="24"/>
          <w:szCs w:val="24"/>
        </w:rPr>
        <w:t>– 12 шт.</w:t>
      </w:r>
    </w:p>
    <w:p>
      <w:pPr>
        <w:pStyle w:val="Normal"/>
        <w:spacing w:lineRule="auto" w:line="240"/>
        <w:ind w:left="113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60" w:after="0"/>
        <w:ind w:right="0" w:firstLine="720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Style23"/>
        <w:spacing w:lineRule="auto" w:line="240" w:before="60" w:after="0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ракушин В.Ю., ст. преподаватель кафедры Эи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 </w:t>
        <w:tab/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/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ЭиА. протокол № ____ от 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ЭиА</w:t>
        <w:tab/>
        <w:tab/>
        <w:tab/>
        <w:tab/>
        <w:t>Е.Г. Изаров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тверждена на Методическом совете ОТИ НИЯУ МИФИ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/>
      </w:pPr>
      <w:r>
        <w:rPr>
          <w:rFonts w:cs="Times New Roman" w:ascii="Times New Roman" w:hAnsi="Times New Roman"/>
          <w:sz w:val="24"/>
          <w:szCs w:val="24"/>
        </w:rPr>
        <w:t>протокол № ___ от _______________</w:t>
      </w:r>
      <w:r>
        <w:rPr>
          <w:rFonts w:cs="Times New Roman" w:ascii="Times New Roman" w:hAnsi="Times New Roman"/>
        </w:rPr>
        <w:t>_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Franklin Gothic Medium Cond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7"/>
      <w:numFmt w:val="decimal"/>
      <w:lvlText w:val="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1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0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88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7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Интернет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5">
    <w:name w:val="Обычный с интервалами"/>
    <w:basedOn w:val="14"/>
    <w:next w:val="14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36">
    <w:name w:val="ТЛ Утверждение"/>
    <w:basedOn w:val="Normal"/>
    <w:qFormat/>
    <w:pPr>
      <w:suppressAutoHyphens w:val="true"/>
      <w:ind w:left="5103" w:right="0" w:hanging="0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Style37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Style38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Style39">
    <w:name w:val="ТЛ По центру"/>
    <w:basedOn w:val="Style38"/>
    <w:qFormat/>
    <w:pPr>
      <w:jc w:val="center"/>
    </w:pPr>
    <w:rPr/>
  </w:style>
  <w:style w:type="paragraph" w:styleId="Style40">
    <w:name w:val="ТЛ Кафедра"/>
    <w:basedOn w:val="Style38"/>
    <w:qFormat/>
    <w:pPr>
      <w:ind w:left="5103" w:hanging="0"/>
    </w:pPr>
    <w:rPr/>
  </w:style>
  <w:style w:type="paragraph" w:styleId="Style41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41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www.prepodu.net/" TargetMode="External"/><Relationship Id="rId5" Type="http://schemas.openxmlformats.org/officeDocument/2006/relationships/hyperlink" Target="https://support.ptc.com/help/mathcad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0:00Z</dcterms:created>
  <dc:creator>Липина Юлия Евгеньевна</dc:creator>
  <dc:description/>
  <cp:keywords/>
  <dc:language>en-US</dc:language>
  <cp:lastModifiedBy>Виталий</cp:lastModifiedBy>
  <cp:lastPrinted>2020-01-21T14:19:00Z</cp:lastPrinted>
  <dcterms:modified xsi:type="dcterms:W3CDTF">2022-03-17T02:08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