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365</wp:posOffset>
                </wp:positionH>
                <wp:positionV relativeFrom="paragraph">
                  <wp:posOffset>149225</wp:posOffset>
                </wp:positionV>
                <wp:extent cx="24453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1pt;mso-wrap-distance-left:9.05pt;mso-wrap-distance-right:9.05pt;mso-wrap-distance-top:0pt;mso-wrap-distance-bottom:0pt;margin-top:11.75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цессы, машины и аппараты химического производ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ая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курса студенты должны изучить основы химической технологии, устройство, принцип работы машин и аппаратов, основы их расчета, получить навыки проектирования аппаратурно-технологических схе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Процессы, машины и аппараты химических производств» относится к общепрофессиональному модулю вариативной части ОП и базируется на знаниях, полученных студентами при изучении таких дисциплин, как «Физика», «Химия», «Сопротивление материалов», «Детали машин и основы конструирования», «Гидравлика». Знания, приобретенные в результате изучения данной дисциплины, позволят будущему бакалавру самостоятельно изучать машины и аппараты химического производства, работая на предприятиях ГК «Росатом», в том числе на ФГУП «ПО «Маяк»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right="0" w:hanging="0"/>
        <w:rPr/>
      </w:pPr>
      <w:r>
        <w:rPr/>
        <w:t>Специальные профессиональные компетенции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. </w:t>
            </w:r>
            <w:r>
              <w:rPr>
                <w:rFonts w:cs="Times New Roman" w:ascii="Times New Roman" w:hAnsi="Times New Roman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spacing w:lineRule="auto" w:line="240"/>
              <w:ind w:right="3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. Владеть </w:t>
            </w:r>
            <w:r>
              <w:rPr>
                <w:rFonts w:cs="Times New Roman" w:ascii="Times New Roman" w:hAnsi="Times New Roman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2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-ПК-1.4 Зн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В-ПК-1.4 Владе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44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59"/>
        <w:gridCol w:w="618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 КР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пневматически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 КР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 КР 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обменные процессы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. 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неделя КР 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деталей аппарат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И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неделя И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 xml:space="preserve">КР - Контрольная работа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 xml:space="preserve">РГЗ - Расчетно-графическое задание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З - Индивидуальное домашнее задание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основных процессов химической технологии. Общие принципы анализа и расчета процессов и аппаратов. Уравнение баланса. Организация процессов 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Измельчение твердых материалов.</w:t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для измельчения твердых материалов. Физико-механические свойства материалов. Физические основы измельчения твердых тел. Классификация измельчителей. Дробилки, мельницы, сепараторы. Принцип действия. Конструкции. Основные технологические параметры машин для измель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Разделение сыпучих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разделения сыпучих материалов. Оборудование для разделения сыпучих материалов. Механические, гидравлические, пневматические классификаторы. Основные расчеты классифика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Гидропневмомеханически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пособы процессов перемешивания. Способы перемешивания. Оборудование для перемешивания. Расчет основных параметров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теории разделения неоднородных систем. Машины и аппараты для разделения неоднородных систем. Отстойники, фильтры, пылеосадители, центрифуги. Принцип действия, Конструкции. Основы расче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Тепл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ередача. Основное уравнение тепл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физические свойства рабочих тел. Характер процессов переноса тепло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ласть применения и устройство теплообменных аппаратов. Основные способы устранения дефектов теплообменников. Основы расчета теплообменников. Конструкции поверхностных и смесительных теплообменников. Определение поверхности теплообме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Выпарива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процесса. Классификация выпарных аппаратов, конструкции выпарных аппаратов. Схемы и работа многокорпусных установок. Основы расчета выпарных аппаратов. Аппаратурная схема выпарных установ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Массообменные процессы и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массообменных аппаратов. Конструкции. Основы расчета массообменных процессов. Основное уравнение массопередачи. Методика расчета массообменной аппарату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8 Основы прочностных расчетов корпусных аппарат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ы безмоментной теории. Учет краевых силовых факторов. Основы расчета аппаратов под внешним давлением. Особенности расчета толстостенных аппаратов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Б 03-576-03 (правила устройства и безопасной эксплуатации сосудов, работающих под давлением).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9 Технология изготовления деталей аппаратур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/>
        </w:rPr>
        <w:t>Правка материалов.</w:t>
      </w:r>
      <w:r>
        <w:rPr>
          <w:rFonts w:cs="Times New Roman" w:ascii="Times New Roman" w:hAnsi="Times New Roman"/>
        </w:rPr>
        <w:t xml:space="preserve"> Правка листового и сортового проката. Оборудование для правки. Рекомендации по правк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Разметка и раскрой.</w:t>
      </w:r>
      <w:r>
        <w:rPr>
          <w:rFonts w:cs="Times New Roman" w:ascii="Times New Roman" w:hAnsi="Times New Roman"/>
        </w:rPr>
        <w:t xml:space="preserve"> Подготовка материалов под разметку. Разметочный инструмент и оборудование. Способы раскроя материала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>Резка листового и сортового проката.</w:t>
      </w:r>
      <w:r>
        <w:rPr>
          <w:rFonts w:cs="Times New Roman" w:ascii="Times New Roman" w:hAnsi="Times New Roman"/>
        </w:rPr>
        <w:t xml:space="preserve"> Механическая резка на различных типах ножниц. Определение усилий резания и подбор режущего инструмента. Газопламенная и электродуговая резка материал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Гибка листовых и профильных материалов.</w:t>
      </w:r>
      <w:r>
        <w:rPr>
          <w:rFonts w:cs="Times New Roman" w:ascii="Times New Roman" w:hAnsi="Times New Roman"/>
        </w:rPr>
        <w:t xml:space="preserve"> Деформация материалов в процессе гибки. Минимальный радиус гибки. Угол пружинения. Виды гибки. Профилирование. Гибка труб. Оборудование для гибочных работ. Определение размеров заготовок при гибк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Вальцовка и изготовление обечаек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катка. </w:t>
      </w:r>
      <w:r>
        <w:rPr>
          <w:rFonts w:cs="Times New Roman" w:ascii="Times New Roman" w:hAnsi="Times New Roman"/>
        </w:rPr>
        <w:t xml:space="preserve">Валковые машины, технология вальцовки листового материала. Изготовление обечаек и способы устранения возникающих дефектов. Изготовление деталей обкаткой. Давильные и карусельно-ротационные станки.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Вытяжка и штамповка днищ.</w:t>
      </w:r>
      <w:r>
        <w:rPr>
          <w:rFonts w:cs="Times New Roman" w:ascii="Times New Roman" w:hAnsi="Times New Roman"/>
        </w:rPr>
        <w:t xml:space="preserve"> Обзор способов вытяжки изделий. Коэффициент вытяжки. Оборудование для вытяжки. Штамповка днищ с применением прижима. Гидравлическая вытяжка, вытяжка взрывом. Глубокая вытяжка. Определение усилий вытяжки и размеров заготов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i/>
        </w:rPr>
        <w:t>Изготовление фланцев и трубных решеток.</w:t>
      </w:r>
      <w:r>
        <w:rPr>
          <w:rFonts w:cs="Times New Roman" w:ascii="Times New Roman" w:hAnsi="Times New Roman"/>
        </w:rPr>
        <w:t xml:space="preserve"> Технологические приемы изготовления фланцев из листового и сортового проката. Разметка отверстий под сверловку. Процесс обработки деталей и определение усилий на прессах. Разметка и сверление отверстий трубных решет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8 </w:t>
      </w:r>
      <w:r>
        <w:rPr>
          <w:rFonts w:cs="Times New Roman" w:ascii="Times New Roman" w:hAnsi="Times New Roman"/>
          <w:i/>
        </w:rPr>
        <w:t xml:space="preserve">Изготовление деталей из листовых термопластов и керамики. </w:t>
      </w:r>
      <w:r>
        <w:rPr>
          <w:rFonts w:cs="Times New Roman" w:ascii="Times New Roman" w:hAnsi="Times New Roman"/>
        </w:rPr>
        <w:t>Методы формования изделий на штампах, пневмо- и вакуумформование. Подготовка сырья и сырой массы для керамических изделий. Формовка и сушка деталей. Изготовление пористых керамических изделий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i/>
        </w:rPr>
        <w:t>Типовые технологические инструкции и процессы.</w:t>
      </w:r>
      <w:r>
        <w:rPr>
          <w:rFonts w:cs="Times New Roman" w:ascii="Times New Roman" w:hAnsi="Times New Roman"/>
        </w:rPr>
        <w:t xml:space="preserve"> Разработка типовых инструкций для отдельных технологических операций. Технологические процессы при изготовлении обечаек, днищ и фланце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Организация сборочных работ.</w:t>
      </w:r>
      <w:r>
        <w:rPr>
          <w:rFonts w:cs="Times New Roman" w:ascii="Times New Roman" w:hAnsi="Times New Roman"/>
        </w:rPr>
        <w:t xml:space="preserve"> Технологическая схема сборки. Способы соединения деталей (разъемные и неразъемные). Резьбовые соединения, фланцевые, соединения на пайке, клеевые соединения. Сварные соедине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1 </w:t>
      </w:r>
      <w:r>
        <w:rPr>
          <w:rFonts w:cs="Times New Roman" w:ascii="Times New Roman" w:hAnsi="Times New Roman"/>
          <w:i/>
        </w:rPr>
        <w:t>Сборка емкостной аппаратуры.</w:t>
      </w:r>
      <w:r>
        <w:rPr>
          <w:rFonts w:cs="Times New Roman" w:ascii="Times New Roman" w:hAnsi="Times New Roman"/>
        </w:rPr>
        <w:t xml:space="preserve"> Приспособления для сборки, сборочные стенды. Требования к сборке емкостей, допуски при изготовлении основных элементов сосудов. Виды сварных работ. Проковка и термообработка сварных швов. Контроль качества сварных соединений. Технология изготовления сварных обечаек способом сворачивания. Кованые и штампованные сосуд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Изготовление составных и разборных аппаратов.</w:t>
      </w:r>
      <w:r>
        <w:rPr>
          <w:rFonts w:cs="Times New Roman" w:ascii="Times New Roman" w:hAnsi="Times New Roman"/>
        </w:rPr>
        <w:t xml:space="preserve"> Сборка фланцевых соединений. Инструменты и приспособления для крепления. Технология крепления деталей на пайке. Контроль выполненного соединения. Сборка насадочных аппаратов. Сборка тарельчатых колонн. Сборка аппаратов из кислотоупорной керамик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3 </w:t>
      </w:r>
      <w:r>
        <w:rPr>
          <w:rFonts w:cs="Times New Roman" w:ascii="Times New Roman" w:hAnsi="Times New Roman"/>
          <w:i/>
        </w:rPr>
        <w:t>Сборка трубчатой теплообменной аппаратуры.</w:t>
      </w:r>
      <w:r>
        <w:rPr>
          <w:rFonts w:cs="Times New Roman" w:ascii="Times New Roman" w:hAnsi="Times New Roman"/>
        </w:rPr>
        <w:t xml:space="preserve"> Изготовление кожухотрубчатых теплообменников. Приспособление для монтажа труб, их зачистки и развальцовки. Сборка змеевиковых теплообменников. Сборка витых теплообменников. Сборка блочных теплообменник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14 </w:t>
      </w:r>
      <w:r>
        <w:rPr>
          <w:rFonts w:cs="Times New Roman" w:ascii="Times New Roman" w:hAnsi="Times New Roman"/>
          <w:i/>
        </w:rPr>
        <w:t>Технология нанесения защитных покрытий.</w:t>
      </w:r>
      <w:r>
        <w:rPr>
          <w:rFonts w:cs="Times New Roman" w:ascii="Times New Roman" w:hAnsi="Times New Roman"/>
        </w:rPr>
        <w:t xml:space="preserve"> Лакокрасочное покрытие изделия. Оборудование для распыления краски. Распыление красок в электростатическом поле. Сушка изделий. Горячее напыление пластмасс на аппараты. Защита поверхностей аппарата антикоррозионными пленками. Гуммирование и эмалирование. Футеров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Изучение процесса измельчения твердых материал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Определение констант уравнения фильт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Изучение процесса теплопередачи в кожухотрубчатом теплообменни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Изучение процесса ректификации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2.5 Технология заготовительных и отделочных операций (проводится на ПМЗ ФГУП «ПО «МАЯК»)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2.6 Визуально-измерительный контроль сварного соедине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8"/>
        <w:rPr/>
      </w:pPr>
      <w:r>
        <w:rPr>
          <w:rFonts w:cs="Times New Roman" w:ascii="Times New Roman" w:hAnsi="Times New Roman"/>
        </w:rPr>
        <w:t>4.2.3 Темы практических занятий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1 Типовые технологии изготовления деталей химических аппарат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2 Организация и технология ремонта химического оборудова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3 Расчет днища, заготовк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4 Расчет обечайки, развертка, раскрой заготовк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5 Производственный процесс котельно-сварочного цеха (ФГУП «ПО «Маяк»)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6 Производственный процесс сборки машин и аппаратов (ФГУП «ПО «Маяк»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оведение занятий в интерактивной форме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нятия №1 и 2 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разбиваются на группы из 2-3 человек. Каждой подгруппе выдается схема одного из типов теплообменного аппарата (кожухотрубчатый, пластинчатый, «труба в трубе») и одинаковые исходные данные (охлаждаемая среда, перепад температур и т.д.). Требуется выполнить расчет теплообменного аппарата. По результатам занятий выбирается теплообменный аппарат с оптимальными значениями (габариты, технологичность и т.п.)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Интерактивное занятие №3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каждый студент в рамках индивидуального домашнего задания разрабатывает кроссворд из 15 вопросов по пройденному материалу. Во время аудиторного занятия студенты обмениваются кроссвордами и решают их. Кроссворды оцениваются как самостоятельная работа с выставлением соответствующих балл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оведение лабораторных занятий в специализированной лаборатории «Процессы и аппараты химической технологии» ОТИ НИЯУ МИФИ, что обеспечивает закрепление теоретических знаний и приобретение практических навыков при выполнении расчетов теплообменных аппаратов и др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Экскурсии в структурные подразделения ФГУП «ПО «Маяк» для знакомства с реальными технологическими процессами,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контрольных работ.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Текущий контроль по разделам дисциплины проводится по результатам выполнения расчетно-графических заданий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1 Расчетно-графическое задание №1 по разделу «Тепловые процессы»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технологический расчет, составить аппаратурную схему процесса, выполнить общий вид (ВО) теплообменника при следующих исходных данных: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Вид охлаждаемой среды ___________________________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2 Массовый расход охлаждаемой среды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=___ кг/с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ид теплообменника ______________________________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Начальная и конечная температура охлаждаемой среды 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Н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;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к1 </w:t>
      </w:r>
      <w:r>
        <w:rPr>
          <w:rFonts w:cs="Times New Roman" w:ascii="Times New Roman" w:hAnsi="Times New Roman"/>
        </w:rPr>
        <w:t>= ____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2 Индивидуальное домашнее задание - составить план обработки предложенной детали химического аппарата. Выполнить необходимые расчеты и подобрать оборудование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имерный перечень вопросов к экзамену: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процессов химических производств, их характеристика,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процессы. Способы измельчения твердых тел. Степень измель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машин по степени измельчения. Щековые дробилки с простым качанием щеки. Кинематическая схема. Принцип действия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сновных характеристик щековой дробилки с простым качанием ще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усные дробилки. Конструкция конусной дробилки крупного дробления. Основные конструктивные требования к узлам и деталям дробил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ковые дробилки. Конструкция валковой дробилки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ные мельницы. Конструкция шаровой барабанной мельницы. Основные конструктивные требования к узлам и дета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механические процессы. Характеристика и параметры неодноро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сопротивления при движении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 уравнения движ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альное уравнение Тодеса по определению скорости осаждения твердой частицы в сплошной сред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ойники периодического и непрерывного действия. Расчет отстойника непрерывного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бежные пылеосадители. Конструкция, принцип действия. Определение коэффициента очистки цикл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ьтрация. Движущая сила процесса фильтрации. Режимы фильтрации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процесса фильтрования. Анализ данного урав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Рутса по определению констант фильт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Виды и конструкции фильтровальных перегородок. Узлы крепления перегородок в фильтр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бменные процессы, их характеристики. Способы передачи теп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уравнение теплопередачи. Коэффициент теплопередачи, его физический смыс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теплообменника при неизменном агрегатном состоянии теплонос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Понятие температурного поля. Закон Фурье, его физический смысл. Определение коэффициента теплопроводности (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теплопроводности плоской многослойной стен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отдача. Уравнение теплоотдачи от теплоносителя к стенке. Физический смысл коэффициента теплоотдачи (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коэффициента теплоотдачи (α) по критерию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Критериальное уравнение конвективного теплообмена. Определение критерия Нуссельта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пределение температурного напора (</w:t>
      </w:r>
      <w:r>
        <w:rPr>
          <w:rFonts w:eastAsia="Symbol" w:cs="Symbol" w:ascii="Symbol" w:hAnsi="Symbol"/>
        </w:rPr>
        <w:t>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р</w:t>
      </w:r>
      <w:r>
        <w:rPr>
          <w:rFonts w:cs="Times New Roman" w:ascii="Times New Roman" w:hAnsi="Times New Roman"/>
        </w:rPr>
        <w:t>) для прямотока, противотока, смеша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Вывод основного уравнения теплопередачи для многослойной стенки. Определение коэффициента тепл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нагревающих агентов, их характерист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охлаждающих агентов, их характерис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и классификация теплообменной аппа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ухотрубчатые теплообменники, конструкции, способы компенсации температурных деформ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ообменные процессы. Виды массообменных процессов. Области примен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Основное уравнение массопередачи. Физический смысл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Способы выражения состава фаз. Построение равновесной линии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  <w:vertAlign w:val="superscript"/>
          <w:lang w:val="en-US"/>
        </w:rPr>
        <w:t>x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рабочей линии массообменных процессов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, ее построение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вухпленочная модель массообменных процессов. Определение коэффициента массопередачи (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</w:rPr>
        <w:t>) через коэффициенты массоот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ректификации. Аппаратурная схема непрерывной ректификации бинарных сме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Построение равновесной и рабочей линий на диаграмме </w:t>
      </w:r>
      <w:r>
        <w:rPr>
          <w:rFonts w:cs="Times New Roman" w:ascii="Times New Roman" w:hAnsi="Times New Roman"/>
          <w:lang w:val="en-US"/>
        </w:rPr>
        <w:t>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ректификационных колонн. Конструктивные узлы и элементы насадочных, барботажных коло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аривание. Схема однокорпусной выпарной установки. Принцип дей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теплового баланса однокорпусной 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 xml:space="preserve">пол   </w:t>
      </w:r>
      <w:r>
        <w:rPr>
          <w:rFonts w:cs="Times New Roman" w:ascii="Times New Roman" w:hAnsi="Times New Roman"/>
        </w:rPr>
        <w:t>выпар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флегмового числа процесса рект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вективная сушка. Аппаратурная схема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ушильного агента. Характеристики влажного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/>
      </w:pPr>
      <w:r>
        <w:rPr>
          <w:rFonts w:cs="Times New Roman" w:ascii="Times New Roman" w:hAnsi="Times New Roman"/>
        </w:rPr>
        <w:t>Диаграмма Рамзина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). Определение характеристик сушильного агента по диаграмм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ый баланс конвективной суш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сорбция. Область применения. Аппаратурная схема абсорбционной устан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851" w:right="-1" w:hanging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абсорберов. Виды насадок для насадочных абсорберов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ка листового материа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ка круглого проката и труб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азметки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точный инструмент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аскроя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ы раскроя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резки метал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резка метал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зопламенная резк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дуговая резк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ромок под сварку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 листового материала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а труб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ьцовка обечаек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ые дефекты при вальцовке обечаек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мповка днищ на гидропрессах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образования днищ гидравлической вытяжкой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ообразование днищ штамповкой и взрывом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ционарная организация сборочных работ. Стационарная и подвижная организация сборочных работ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о-сварочные приспособления для изготовления сварной емкостной аппаратуры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оверхностей изделий: обезжиривание и травление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чистка поверхности издел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left="851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4518" w:leader="none"/>
        </w:tabs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Комиссаров, Ю. А. </w:t>
      </w:r>
      <w:r>
        <w:rPr>
          <w:rFonts w:cs="Times New Roman" w:ascii="Times New Roman" w:hAnsi="Times New Roman"/>
          <w:color w:val="000000"/>
          <w:shd w:fill="FFFFFF" w:val="clear"/>
        </w:rPr>
        <w:t> Процессы и аппараты химической технологии. В 5 ч.: учебник для вузов / Ю. А. Комиссаров, Л. С. Гордеев, Д. П. Вент ; под редакцией Ю. А. Комиссарова. — 2-е изд., перераб. и доп. — Москва : Издательство Юрайт, 2022. — 216 с. — (Высшее образование). — ISBN 978-5-534-09099-4. — Текст: электронный // Образовательная платформа Юрайт [сайт]. — URL: </w:t>
      </w:r>
      <w:hyperlink r:id="rId2" w:tgtFrame="_blank">
        <w:r>
          <w:rPr>
            <w:rStyle w:val="InternetLink"/>
            <w:rFonts w:cs="Times New Roman" w:ascii="Times New Roman" w:hAnsi="Times New Roman"/>
            <w:color w:val="486C97"/>
            <w:shd w:fill="FFFFFF" w:val="clear"/>
          </w:rPr>
          <w:t>https://urait.ru/bcode/473257</w:t>
        </w:r>
      </w:hyperlink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  <w:iCs/>
          <w:color w:val="000000"/>
          <w:shd w:fill="FFFFFF" w:val="clear"/>
        </w:rPr>
        <w:t>2 Расчет основных процессов и аппаратов химической технологии: учебное пособие / О. П. Банных, Е. И. Борисова, В. А. Константинов [и др.]. — Санкт-Петербург : НИУ ИТМО, 2017. — 82 с. — Текст : электронный // Лань: электронно-библиотечная система. — URL: https://e.lanbook.com/book/110440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асаткин А.Г. Основные процессы и аппараты химической технологии: Учебник для ВПО. УМО./ А.Г. Касаткин. - Стер. изд. Перепечатка с 9 изд. 1973г. – М.: Альянс, 2014. -75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5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Дытнерский Ю.И. Процессы и аппараты химической технологии, ч.1,2. – М.: Химия, 2002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Гальперин Н.И. Основные процессы и аппараты химической технологии. – М.: Химия, 198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асаткин А.Г. Основные процессы и аппараты химической технологии. – М.: Химия, 1973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10 Расчет и конструирование машин и аппаратов химических производств. Примеры и задачи./Под ред. Михалева М.Ф. – Л.: Машиностроение, 1984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11 </w:t>
      </w:r>
      <w:r>
        <w:rPr>
          <w:rFonts w:cs="Times New Roman" w:ascii="Times New Roman" w:hAnsi="Times New Roman"/>
          <w:sz w:val="22"/>
          <w:szCs w:val="22"/>
        </w:rPr>
        <w:t>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 ПБ 03-576-03 (правила устройства и безопасной эксплуатации сосудов, работающих под давлением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5 Носенко Д.А., Даниленко М.В. Физико-механические методы обработки материалов. Учебное пособие. – Старый Оскол: ООО «ТНТ», 2012. – 196 с.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6 Крахин О.И., Кузнецов А.П., Косов М.Г. Сплавы с памятью. Основы проектирования. Учебное пособие. – Старый Оскол: ООО «ТНТ», 2011. – 396 с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7 Ткачев А.Г. Технология аппаратостроения. Учебное пособие. – М.: Машиностроение, 2001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8 Технология газонефтяного и нефтехимического машиностроения: Учеб. пособие/Б.М. Базаров, Б.А. Авербух, А.Я. Каминский, В.Н. Протасов. – М.: Машиностроение, 1986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9 Никифоров А.Д., Беленький В.А., Поплавский Ю.В. Типовые технологические процессы изготовления аппаратов для химических производств. Атлас. Учебное пособие для вузов. – М.: Машиностроение, 1979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льная литература: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iCs/>
          <w:color w:val="000000"/>
          <w:shd w:fill="FFFFFF" w:val="clear"/>
        </w:rPr>
        <w:t>Комиссаров, Ю. А. </w:t>
      </w:r>
      <w:r>
        <w:rPr>
          <w:rFonts w:cs="Times New Roman" w:ascii="Times New Roman" w:hAnsi="Times New Roman"/>
          <w:color w:val="000000"/>
          <w:shd w:fill="FFFFFF" w:val="clear"/>
        </w:rPr>
        <w:t> Химическая технология: научные основы процессов ректификации. В 2 ч. Часть 1 : учебное пособие для среднего профессионального образования / Ю. А. Комиссаров, Л. С. Гордеев, Д. П. Вент. — 2-е изд., перераб. и доп. — Москва : Издательство Юрайт, 2022. — 270 с. — (Профессиональное образование). — ISBN 978-5-534-10978-8. — Текст : электронный // Образовательная платформа Юрайт [сайт]. — URL: </w:t>
      </w:r>
      <w:hyperlink r:id="rId3" w:tgtFrame="_blank">
        <w:r>
          <w:rPr>
            <w:rStyle w:val="InternetLink"/>
            <w:rFonts w:cs="Times New Roman" w:ascii="Times New Roman" w:hAnsi="Times New Roman"/>
            <w:color w:val="486C97"/>
            <w:shd w:fill="FFFFFF" w:val="clear"/>
          </w:rPr>
          <w:t>https://urait.ru/bcode/495673</w:t>
        </w:r>
      </w:hyperlink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 Машины и аппараты химических производств. / Под ред. Соколова В.Н. –Л.: Машиностроение, 1982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3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Машины и аппараты химических производств. /Под ред. И.И.Чернобыльского. – М.: Машиностроение, 1989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7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8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линер Ю.И., Балашов Ю.А. Технология химического и нефтяного аппаратостроения. – М.: Машиностроение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авский Ю.В. Технология химического аппаратостроения. – М.: Гос. Научно-технич. Издательство машиностроит. литературы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технолога-машиностроителя в 2-х томах. Под ред. А.Г. Косиловой, Р.К. Мещаякова. – М.: Машиностроение, 197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 В.И., Шейн В.С. Ремонт и монтаж технического оборудования. – Л.: Химия, 1981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0"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 Компа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20" w:right="-11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urait.ru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/>
        <w:ind w:left="720" w:right="-113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s://elibrary.ru/</w:t>
      </w:r>
    </w:p>
    <w:p>
      <w:pPr>
        <w:pStyle w:val="Normal"/>
        <w:spacing w:lineRule="auto" w:line="240"/>
        <w:ind w:right="-115" w:firstLine="720"/>
        <w:rPr>
          <w:rStyle w:val="Bserpurlitem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40"/>
        <w:ind w:left="108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Лаборатория «Процессы и аппараты химических производств» (ауд. 01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Механические процессы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процесса фильтрования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температурной депрессии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/>
      </w:pPr>
      <w:r>
        <w:rPr>
          <w:rFonts w:cs="Times New Roman" w:ascii="Times New Roman" w:hAnsi="Times New Roman"/>
        </w:rPr>
        <w:t>Лабораторная установка «Теплообменник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spacing w:lineRule="auto" w:line="240"/>
        <w:ind w:left="435" w:right="0" w:firstLine="27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Ректификационная колонна» – 1 шт.</w:t>
      </w:r>
    </w:p>
    <w:p>
      <w:pPr>
        <w:pStyle w:val="Normal"/>
        <w:numPr>
          <w:ilvl w:val="0"/>
          <w:numId w:val="3"/>
        </w:numPr>
        <w:ind w:left="107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для проведения ВИК сварного соединения, образцы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 Оборудование структурных подразделений ФГУП «ПО «Маяк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8.4. Озерский технический колледж (ОзТК), ул. Индустриальная, 3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1. Мобильный лабораторный стенд Festo Learnline по процессам химического производства.</w:t>
      </w:r>
    </w:p>
    <w:p>
      <w:pPr>
        <w:pStyle w:val="Style22"/>
        <w:spacing w:lineRule="auto" w:line="240"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spacing w:lineRule="auto" w:line="240"/>
        <w:ind w:right="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Миллер М.А., преподаватель кафедры ТМ и МАХП, Липина Ю.Е., ст. преподаватель кафедры ТМ и МАХП</w:t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  от 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 xml:space="preserve">Программа утверждена на Методическом совете ОТИ НИЯУ МИФИ протокол №   от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10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7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3257" TargetMode="External"/><Relationship Id="rId3" Type="http://schemas.openxmlformats.org/officeDocument/2006/relationships/hyperlink" Target="https://urait.ru/bcode/495673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25:00Z</dcterms:created>
  <dc:creator>Липина</dc:creator>
  <dc:description/>
  <cp:keywords/>
  <dc:language>en-US</dc:language>
  <cp:lastModifiedBy>user</cp:lastModifiedBy>
  <cp:lastPrinted>2014-12-12T16:31:00Z</cp:lastPrinted>
  <dcterms:modified xsi:type="dcterms:W3CDTF">2022-03-09T11:17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