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колог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3.02 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лектроэнергетика и электротехника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72 часа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36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12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           – 24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3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заче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я" предполагает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В курсе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, что способствует  </w:t>
      </w:r>
      <w:r>
        <w:rPr>
          <w:iCs/>
        </w:rPr>
        <w:t xml:space="preserve">формированию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я" – вариативная естественно-научная дисциплина, целью которой является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. Целью дисциплины является также </w:t>
      </w:r>
      <w:r>
        <w:rPr>
          <w:iCs/>
        </w:rPr>
        <w:t xml:space="preserve">формирование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задачи дисциплин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/>
      </w:pPr>
      <w:r>
        <w:rPr>
          <w:spacing w:val="-2"/>
        </w:rPr>
        <w:t xml:space="preserve">изучение основных законов и концепций экологии, основных свойств живых систем, средообразующей функции живого, структуры и эволюции биосферы и роли в ней челове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>
          <w:spacing w:val="-2"/>
        </w:rPr>
      </w:pPr>
      <w:r>
        <w:rPr/>
        <w:t>формирование представлений о принципах функционирования и пределах устойчивости экосистем и биосферы, о взаимодействии человека с природной средой, о причинах экологических кризисных ситуаций и о возможностях их преодоления.</w:t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72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36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ОП 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</w:rPr>
        <w:t>Дисциплина “Экология” входит в блок естественнонаучных дисциплин и читается с целью формирования и развития экологического мышления студента, а также формирования у студентов способности действовать в направлении улучшения качества окружающей среды в профессиональной и бытовой деятельности, предлагать свои способы и механизмы регулирования взаимоотношений природы и общества.</w:t>
      </w: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, полученные при изучении курса «Экологии» расширят представления студентов о процессах, протекающих в природной среде, о тесных взаимосвязях в экосистемах и биосфере в целом. Усвоение основных принципов и законов экологии позволит сформировать у будущих специалистов экологическое мировоззрение, также связать экологию с инженерными проблемами охраны окружающей среды и рационального использования природных ресурсов. В качестве теоретической основы курса выступают фундаментальные естественнонаучные дисциплины. Дисциплина  носит интегрально-прикладной характер. </w:t>
      </w:r>
      <w:r>
        <w:rPr>
          <w:sz w:val="24"/>
          <w:szCs w:val="24"/>
          <w:lang w:eastAsia="en-US"/>
        </w:rPr>
        <w:t>Курс читается в одиннадцатом семестре.</w:t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50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left="7788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Таблица 1.</w:t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6"/>
        <w:gridCol w:w="4074"/>
        <w:gridCol w:w="4264"/>
      </w:tblGrid>
      <w:tr>
        <w:trPr>
          <w:trHeight w:val="5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Способен осуществлять поиск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итический анализ и синтез информации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ять системный подход для решения поставленных зада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УК-1 Знать: методики сбора и обработк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; актуальные российские 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>
          <w:trHeight w:val="5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определять круг задач 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мках поставленной цели и выбир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З-УК-2 Знать: виды ресурсов и ограничений для решения профессиональных задач; основные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У-УК-2 Уметь: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ю в сфере профессиональной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2 Владеть: методиками разработки цели и задач проекта; методами оценки потребности в ресурсах,  продолжи-тельности и стоимости проекта, навыками работы с нормативно- правовой документацией</w:t>
            </w:r>
          </w:p>
        </w:tc>
      </w:tr>
      <w:tr>
        <w:trPr>
          <w:trHeight w:val="5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особен создавать и поддерживать в повседневной жизни и в  профессиональной деятельности безопасные условия жизнедеятель-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/>
            </w:pPr>
            <w:r>
              <w:rPr/>
              <w:t xml:space="preserve"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/>
              <w:t>У-УК-8 Уметь: обеспечивать безопасные условия жизнедеятель-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  <w:tr>
        <w:trPr>
          <w:trHeight w:val="5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принимать ответств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я и действовать в интересах общества в целом, в том числе через участие в волонтерских движениях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З-УК-9 Знать государственную политику, цели, задачи и виды добровольческой (волонтерской) деятельности, нормативно-правовые основы законодательства в этой области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У-УК-9 Уметь применять междисциплинарные знания и профильные практические навыки в области содействия развитию добровольчества (волонтерства)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9 Владеть методами и способами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я формированию добровольчества (волонтерства), навыками организации труда добровольцев (волонтеров)</w:t>
            </w:r>
          </w:p>
        </w:tc>
      </w:tr>
      <w:tr>
        <w:trPr>
          <w:trHeight w:val="5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пособен организовывать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ординировать и руководи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ятельностью подчиненного персонала в соответствии 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ребованиями должност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нструкций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З-ПК-5 Знать: устав о дисциплине работников организаций атомной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энергетики, основы управления персоналом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У-ПК-5 Уметь: контролировать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выполнение трудовых функций, регламентов, эксплуатационных и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должностных инструкций, требований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нормативно-технической документации, приказов и распоряжений руководства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подчиненными работниками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В-ПК-5 Владеть: навыками управления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Подчиненным персоналом в соответствии с положениями о взаимоотношении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разных уровней диспетчерского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</w:tr>
    </w:tbl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left="142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2 зачетных единицы, 72 часов.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Таблица 2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ые понятия и законы эколог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тропогенное воздействие на компоненты природн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и надзор за состоянием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иродные ресурсы и рациональное их использовани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одиннадцатый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1  Роль природы в жизни человека и общества. Глобальные экологические проблемы.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Роль природы в жизни человека и общества. Воздействие человека на природу на разных этапах развития общества. Проблемы окружающей среды на современном этапе. Глобальные экологические проблемы: проблемы народонаселения, истощение энергоресурсов, проблема сокращения биоразнообразия, проблема потепления климата на Земле, физический смысл «парникового эффекта», физический смысл образования озоновых дыр. Региональные проблемы экологии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2  Основные понятия и законы экологии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мет экологии. Классификация, задачи и объекты экологии. Основные понятия экологии. </w:t>
      </w:r>
      <w:r>
        <w:rPr>
          <w:szCs w:val="24"/>
        </w:rPr>
        <w:t>Экологическая система – основной элемент биосферы.</w:t>
      </w:r>
      <w:r>
        <w:rPr/>
        <w:t xml:space="preserve"> Структура экосистемы. Сукцессия и гомеостаз экосистемы. </w:t>
      </w:r>
      <w:r>
        <w:rPr>
          <w:szCs w:val="24"/>
        </w:rPr>
        <w:t xml:space="preserve">Законы Б. Коммонера. Популяция как биологическая система. </w:t>
      </w:r>
      <w:r>
        <w:rPr/>
        <w:t xml:space="preserve">Характеристики популяции. Экологические факторы среды. Понятие о лимитирующем факторе. Закон минимума Ю. Либиха. Закон толерантности В. Шелфорда. Основные среды обитания, их характерные отличия. Экологическая ниша. Адаптация. Значение адаптаций для выживания организма. 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Поток энергии и круговорот веществ. Биогенный круговорот. Биогеохимические функции живого вещества. Энергетическое обеспечение биологического круговорота. Пищевые цепи и трофические уровни. Экологические пирамиды. Учение В.И. Вернадского о биосфере. Учение о ноосфере.</w:t>
      </w:r>
      <w:r>
        <w:rPr>
          <w:szCs w:val="24"/>
        </w:rPr>
        <w:t xml:space="preserve">  Экология человека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3  Антропогенное воздействие на компоненты природной среды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Промышленное производство и его воздействие на окружающую среду. Виды воздействия на окружающую среду. Виды загрязнений. Радиационное загрязнение, захоронение радиоактивных отходов, уничтожение и переработка токсических отходов. Классификация сточных вод и принцип их очистки. Защита атмосферы от промышленных выбросов; защита литосферы; переработка твердых бытовых отходов. Защита гидросферы; самоочищаемость водоемов, защита гидросферы от промышленных выбросов. Принципы очистки газовых промышленных выбросов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4  Контроль и надзор за состоянием окружающей сред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нормативы и стандарты. Понятия о ПДК, ПДС, ПДВ и других нормативах. Понятие экологического мониторинга. Нормативно-правовые основы охраны природной среды. Закон Российской Федерации "Об охране окружающей природной среды". Виды нарушений природоохранного законодательства. Виды ответственности за нарушение законодательства о природе. </w:t>
      </w:r>
    </w:p>
    <w:p>
      <w:pPr>
        <w:pStyle w:val="Normal"/>
        <w:ind w:firstLine="426"/>
        <w:jc w:val="both"/>
        <w:rPr/>
      </w:pPr>
      <w:r>
        <w:rPr/>
        <w:t>Природные ресурсы. Классификация природных ресурсов. Первичные и вторичные ресурсы. Природопользование. Виды природопользования. Рациональное и нерациональное природопользование. Направления рационального природопользования. Эколог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Эколог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, дискусси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 (32 часа):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1. Глобальные и региональные  экологические проблемы.</w:t>
      </w:r>
    </w:p>
    <w:p>
      <w:pPr>
        <w:pStyle w:val="2"/>
        <w:spacing w:lineRule="auto" w:line="240" w:before="0" w:after="0"/>
        <w:ind w:left="0" w:firstLine="708"/>
        <w:jc w:val="both"/>
        <w:rPr>
          <w:szCs w:val="24"/>
        </w:rPr>
      </w:pPr>
      <w:r>
        <w:rPr>
          <w:szCs w:val="24"/>
        </w:rPr>
        <w:t>Причины и классификация экологических проблем: кислотные осадки, парниковый эффект, нарушение озонового экрана и др. Социальные проблемы в экологическом контексте. Территориальные особенности в проявлении глобальных проблем. Радиационная обстановка в Уральском регион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Cs w:val="24"/>
        </w:rPr>
        <w:t>2. Экологическая система – основной элемент биосферы.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ущность понятий: биоценоз, экосистема, биогеоценоз, популяция. Экологические компоненты экосистем. Трофическая структура экосистемы. Принципы функционирования экосистем. Энергетика и продукция экосистемы. Динамические процессы в экосистемах. Понятие сукцессии. Модели сукцессий (модели стимуляции, ингибирования, толерантности и </w:t>
      </w:r>
      <w:r>
        <w:rPr>
          <w:bCs/>
          <w:iCs/>
        </w:rPr>
        <w:t>нейтральности</w:t>
      </w:r>
      <w:r>
        <w:rPr/>
        <w:t xml:space="preserve">). </w:t>
      </w:r>
    </w:p>
    <w:p>
      <w:pPr>
        <w:pStyle w:val="Normal"/>
        <w:jc w:val="both"/>
        <w:rPr/>
      </w:pPr>
      <w:r>
        <w:rPr/>
        <w:t>3. Экологические факторы среды.</w:t>
      </w:r>
    </w:p>
    <w:p>
      <w:pPr>
        <w:pStyle w:val="Normal"/>
        <w:ind w:firstLine="708"/>
        <w:jc w:val="both"/>
        <w:rPr/>
      </w:pPr>
      <w:r>
        <w:rPr/>
        <w:t xml:space="preserve">Факторы окружающей среды как ключевой компонент воздействия на организмы. Три группы экологических факторов. Закон минимума Ю. Либиха. Закон толерантности В. Шелфорда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реда обитания. Адаптации.</w:t>
      </w:r>
    </w:p>
    <w:p>
      <w:pPr>
        <w:pStyle w:val="Normal"/>
        <w:ind w:firstLine="708"/>
        <w:jc w:val="both"/>
        <w:rPr/>
      </w:pPr>
      <w:r>
        <w:rPr/>
        <w:t>Основные среды обитания, их характерные отличия. Экологическая ниша. Адаптация. Значение адаптаций для выживания организма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оток энергии и круговорот веществ в природе. Учение В.И. Вернадского о биосфере. Учение о ноосфе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итационная игра «Альтернатива».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>Проблема утилизации и переработки бытовых и промышленных отходов.</w:t>
      </w:r>
    </w:p>
    <w:p>
      <w:pPr>
        <w:pStyle w:val="Normal"/>
        <w:ind w:left="284" w:firstLine="424"/>
        <w:jc w:val="both"/>
        <w:rPr/>
      </w:pPr>
      <w:r>
        <w:rPr/>
        <w:t xml:space="preserve">Классификация отходов промышленности. Разработка малоотходных и безотходных </w:t>
      </w:r>
    </w:p>
    <w:p>
      <w:pPr>
        <w:pStyle w:val="Normal"/>
        <w:ind w:left="284" w:hanging="0"/>
        <w:jc w:val="both"/>
        <w:rPr/>
      </w:pPr>
      <w:r>
        <w:rPr/>
        <w:t xml:space="preserve">технологий и методов комплексного использования отходов промышленности. </w:t>
      </w:r>
      <w:r>
        <w:rPr>
          <w:spacing w:val="-10"/>
        </w:rPr>
        <w:t xml:space="preserve">Захоронение радиоактивных отходов: проблемы и концепции в России и других странах. </w:t>
      </w:r>
      <w:r>
        <w:rPr/>
        <w:t xml:space="preserve">Основные тенденции в сфере управления отходами (предотвращение или уменьшение бытовых и промышленных отходов, повторное их использование, переработка, обезвреживание и захоронени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Охрана окружающей природной среды. Экологический мониторинг. Основные функции экологического мониторинга. Виды мониторинга. Особо охраняемые терр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  <w:tab w:val="left" w:pos="-1843" w:leader="none"/>
        </w:tabs>
        <w:ind w:left="284" w:hanging="360"/>
        <w:jc w:val="both"/>
        <w:rPr/>
      </w:pPr>
      <w:r>
        <w:rPr/>
        <w:t>Природные ресурсы и рациональное их использование.</w:t>
      </w:r>
    </w:p>
    <w:p>
      <w:pPr>
        <w:pStyle w:val="Normal"/>
        <w:tabs>
          <w:tab w:val="clear" w:pos="708"/>
          <w:tab w:val="left" w:pos="-3240" w:leader="none"/>
          <w:tab w:val="left" w:pos="-1843" w:leader="none"/>
        </w:tabs>
        <w:ind w:left="284" w:hanging="0"/>
        <w:jc w:val="both"/>
        <w:rPr/>
      </w:pPr>
      <w:r>
        <w:rPr/>
        <w:tab/>
        <w:t xml:space="preserve">Понятие о природных ресурсах, классификация природных ресурсов. Безотходные и малоотходные производства Альтернативная энергетика как перспективный путь решения экологических проблем. Управление природопользованием. 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>Антропогенное воздействие на биосферу.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 xml:space="preserve">Экосистема. 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>
          <w:spacing w:val="11"/>
        </w:rPr>
        <w:t>Популя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е факторы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Поток энергии и пищевые связи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 xml:space="preserve">Учение о биосфере. 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Контроль и надзор за состоянием окружающей сре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11"/>
        <w:ind w:left="1800" w:hanging="38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машни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льтернативные источники энер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индикация и биотестирование загрязн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масса и продуктивность биоцен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тические связ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действие человека с промышленными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можности использования ветроэнергетических ресурсов в разных райо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обновляемые источники энергии, их принципиальные особ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ыработка мировоззренческой стратегии человечества на Конференции ООН по окружающей среде и развитию (Рио-де-Жанейро, 1992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раницы и характерные особенн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мографический взрыв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намические процессы в эко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дачи экологического мониторинг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минимума Либих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экологического оптимума В. Шелфор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оны Российского государства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I</w:t>
      </w:r>
      <w:r>
        <w:rPr/>
        <w:t xml:space="preserve"> вв., способствовавшие сохранению биологически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ие факторы влияют на исчезновение видов на Земл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овы основные принципы функционирования экосисте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куренция. Аспекты, характеризующие внутривидовую конкурен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ренные отличия в характере функционирования и воспроизводства потенциала ландшафта в природных и хозяйственных 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ханизмы устойчив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“</w:t>
      </w:r>
      <w:r>
        <w:rPr/>
        <w:t>Озоновые дыры“. Факторы, влияющие на ее поя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разование озонового экрана. Причины его разрушения и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адаптивные тип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перехода к производящему хозяйству, его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ражение в мифах древней Греции отношения людей к прир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релом в мировоззренческой стратегии человечества в 60-е годы. Работы Римского клуб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ищевые (трофические) цепи. Чем ограничивается длина пищевой цеп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пуляции, их характеристи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едставления о </w:t>
      </w:r>
      <w:r>
        <w:rPr>
          <w:lang w:val="en-US"/>
        </w:rPr>
        <w:t>r</w:t>
      </w:r>
      <w:r>
        <w:rPr/>
        <w:t xml:space="preserve">- и </w:t>
      </w:r>
      <w:r>
        <w:rPr>
          <w:lang w:val="en-US"/>
        </w:rPr>
        <w:t>k</w:t>
      </w:r>
      <w:r>
        <w:rPr/>
        <w:t>-стратег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родопользование, составные части природо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 возникновения парникового эффекта. Глобальные изменения климата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, препятствующие переходу к рациональному природопользованию в промышл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гнозируемые экологические кризи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ути оптимизации взаимоотношений общества 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ль  антропогенного фактора в деградаци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вязь истории освоения и заселения Челябинской области с экологическими проблем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инергетика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мог. Виды смогов. Факторы, влияющие на образование и устойчивость смог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укцессии сообществ. Антропогенные сукце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ипы взаимодействия человека с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рагедия Ар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ункции живого вещества: энергетическая, деструктивная, концентрационная, средообразующ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етыре закона Б. Коммон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то такое коэволюц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ая ниша орган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кризисы в истории челове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ирамиды. Закон пирамиды энергий (правило 10% Линдеман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горнопромышл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работы Т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роблемы античных цивил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й норматив, цели его приме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воздействие транспортных 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нарушение. Виды экологических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нергетика и продукция экосисте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>Основ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Третьякова Н. А. Основы экологии: учебное пособие для /Н.А. Третьякова под научной редакцией, Шишов М. Г – М.: Издательство Юрайт, 2022. – 21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 xml:space="preserve">Жуйкова, Т. В. Экологическая токсикология: учебник и практикум для бакалавриата и магистратуры / Т. В. Жуйкова, В. С. Безель. — М.: Издательство Юрайт, 2019. — 362 с.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Залунин, В. И. Социальная экология: учебник для академического бакалавриата / В. И. Залунин. — 2-е изд., испр. и доп. — М. : Издательство Юрайт, 2019. — 206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Колесников, С. И. Экология: учебное пособие для студентов вузов /С.И. Колесников. – М.: Изд-во: Дашков и К., 2021.- 38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иляров, А. М. Экология биосферы: учебное пособие / А. М. Гиляров. – Изд-во: МГУГ, 2019.-  15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рушко М. П., Мелякина Э. И., Волкова И. В., Зайцев В. Ф.  Прикладная экология: Учебное пособие, 1-е изд/  М. П Грушко, Э. И Мелякина., И. В. Волкова,  В. Ф.  Зайцев. – СПб: Изд-во «Лань», 2017.- 26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Хаханина Т.И. Химия окружающей среды: учебник для академического бакалавриата /,  Н.Г. Никитина, Л.С. Суханова; про ред.  Т.И. Хаханиной. – 2-е изд., перераб. и доп. – М.: Издательство Юрайт, 2014. – 215 с.</w:t>
      </w:r>
    </w:p>
    <w:p>
      <w:pPr>
        <w:pStyle w:val="Normal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 </w:t>
      </w:r>
      <w:r>
        <w:rPr>
          <w:b/>
          <w:bCs/>
          <w:szCs w:val="20"/>
          <w:lang w:eastAsia="en-US"/>
        </w:rPr>
        <w:t>Дополнитель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Основы экологии Спирина С.С. Экология: Учебно-методическое пособие для студентов. / С.С. Спирина. – Озерск: ОТИ МИФИ, 2019. – 54 с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Экологические аспекты при строительстве нефтяных и газовых скважин / О. В. Савенок, В. Г. Григулецкий, Д. В. Рахматуллин [и др.]. – Москва; Вологда: Инфра-Инженерия, 2021. – 652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Белозерский Г. Н. Радиационная экология Учебник для бакалавриата и магистратуры/ Белозерский Г. Н. - 2-е изд., пер. и доп.-  М.: Издательство Юрайт, 2019. - 418 с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Журналы: «Экология и жизнь", «Инженерная экология», «Экология и промышленность России», «Химия и жизнь», «Радиационная биология. Радиоэкология», «Росэнергоатом», «Природа», «Экология (РАН)»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 </w:t>
      </w: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Министерство по радиационной и экологической</w:t>
        <w:tab/>
        <w:t xml:space="preserve">http://www.ecol.ural- безопасности Челябинской области </w:t>
        <w:tab/>
        <w:tab/>
        <w:tab/>
        <w:t>ecol.uu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омитет по радиационной и экологической </w:t>
        <w:tab/>
        <w:tab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  <w:t>безопасности Челябинской области</w:t>
        <w:tab/>
        <w:tab/>
        <w:t>http://www.chelreg.ru/radecol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Всероссийский экологический портал </w:t>
        <w:tab/>
        <w:tab/>
        <w:tab/>
        <w:t>http://ecoportal.su/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Российский сайт ядерного нераспространения </w:t>
        <w:tab/>
        <w:t>http://www.atomsafe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раеведческий портал Челябинской области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Экология Челябинской области)</w:t>
        <w:tab/>
        <w:tab/>
        <w:tab/>
        <w:t>http://www.kraeved74.ru</w:t>
        <w:tab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/>
        <w:tab/>
        <w:t>Дисциплина (модуль) «Экология» обеспечена всей необходимой материально-технической базой: аудитори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. Кроме того, имеются презентации по тематике дисциплины,</w:t>
      </w:r>
      <w:r>
        <w:rPr>
          <w:bCs/>
        </w:rPr>
        <w:t xml:space="preserve"> документальные фильмы: «Остановить апокалипсис: поворот северных рек», «Дом» (Свидание с планетой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-28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Программа составлена в соответствии с требованиями ОС ВО НИЯУ МИФИ по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Cs/>
        </w:rPr>
        <w:t>специальности  13.03.02  – Электроэнергетика и электротехника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Cs/>
        </w:rPr>
        <w:t>_______________</w:t>
      </w:r>
      <w:r>
        <w:rPr>
          <w:bCs/>
          <w:lang w:val="en-US"/>
        </w:rPr>
        <w:t>C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 xml:space="preserve">.Спирина, к.б.н., доцент кафедры «Химия и химическая технология» ОТИ НИЯУ МИФИ;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________________И.Г.  Тананаев, д.х.н., профессор, член-корреспондент РА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>Программа одобрена на заседании кафедры Электрификации промышленных предприятий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от  20.01. 2022 года, протокол №  5     . 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About">
    <w:name w:val="abou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46"/>
      <w:ind w:firstLine="595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14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5:21:00Z</dcterms:created>
  <dc:creator>user</dc:creator>
  <dc:description/>
  <dc:language>en-US</dc:language>
  <cp:lastModifiedBy>Лаборатория ЭПП</cp:lastModifiedBy>
  <cp:lastPrinted>2022-02-22T12:24:00Z</cp:lastPrinted>
  <dcterms:modified xsi:type="dcterms:W3CDTF">2022-03-05T05:38:00Z</dcterms:modified>
  <cp:revision>11</cp:revision>
  <dc:subject/>
  <dc:title/>
</cp:coreProperties>
</file>