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1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1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31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38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Style35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Директор</w:t>
            </w:r>
          </w:p>
          <w:p>
            <w:pPr>
              <w:pStyle w:val="Style34"/>
              <w:ind w:left="6776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 А. Иванов</w:t>
            </w:r>
          </w:p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__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37"/>
              <w:rPr>
                <w:sz w:val="28"/>
              </w:rPr>
            </w:pPr>
            <w:r>
              <w:rPr>
                <w:sz w:val="28"/>
              </w:rPr>
              <w:t>Организация управления предприятием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39"/>
              <w:rPr/>
            </w:pPr>
            <w:r>
              <w:rPr/>
              <w:t>(наименование дисциплины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36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6"/>
              <w:rPr>
                <w:lang w:val="en-US" w:eastAsia="en-US"/>
              </w:rPr>
            </w:pPr>
            <w:r>
              <w:rPr/>
              <w:t xml:space="preserve">12.03.01 Приборостроение </w:t>
            </w:r>
            <w:r>
              <w:rPr/>
              <w:fldChar w:fldCharType="begin"/>
            </w:r>
            <w:r>
              <w:rPr/>
              <w:instrText xml:space="preserve"> DOCPROPERTY "00 Специальность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3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36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6"/>
              <w:rPr>
                <w:szCs w:val="24"/>
              </w:rPr>
            </w:pPr>
            <w:r>
              <w:rPr>
                <w:szCs w:val="24"/>
              </w:rPr>
              <w:t>Программное обеспечение и информационно-измерительные технологии в приборостроении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36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6"/>
              <w:rPr>
                <w:szCs w:val="24"/>
              </w:rPr>
            </w:pPr>
            <w:r>
              <w:rPr>
                <w:szCs w:val="24"/>
              </w:rPr>
              <w:t>Программное обеспечение и информационно-измерительные технологии в приборостроении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36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бакалавр</w:t>
            </w:r>
          </w:p>
        </w:tc>
        <w:tc>
          <w:tcPr>
            <w:tcW w:w="2348" w:type="dxa"/>
            <w:tcBorders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36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39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3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3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36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fldChar w:fldCharType="begin"/>
            </w:r>
            <w:r>
              <w:rPr/>
              <w:instrText xml:space="preserve"> DOCPROPERTY "ФООБ"</w:instrText>
            </w:r>
            <w:r>
              <w:rPr/>
              <w:fldChar w:fldCharType="separate"/>
            </w:r>
            <w:r>
              <w:rPr/>
              <w:t>очная</w:t>
            </w:r>
            <w:r>
              <w:rPr/>
              <w:fldChar w:fldCharType="end"/>
            </w:r>
          </w:p>
        </w:tc>
        <w:tc>
          <w:tcPr>
            <w:tcW w:w="2348" w:type="dxa"/>
            <w:tcBorders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39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599" w:leader="none"/>
        </w:tabs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освоения учебной дисциплины «Организация управления предприятием» является приобретение студентами экономических знаний и умений в области управления производством, его организации и планирования. 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851" w:right="-113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УЧЕБНОЙ ДИСЦИПЛИНЫ В СТРУКТУРЕ ООП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cs="Times New Roman" w:ascii="Times New Roman" w:hAnsi="Times New Roman"/>
        </w:rPr>
        <w:t>Дисциплина Б.1.О.05.09 «Организация управления предприятием» входит в «Обязательную часть» модуль «Профессиональный». В соответствии с  РУП 12.03.01 Приборостроение, общая трудоемкость изучаемой дисциплины составляет 72 часа (2 ЗЕТ), из них 50 часа аудиторных занятий, 22 часов самостоятельной работы.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eastAsia="Times New Roman" w:cs="Times New Roman"/>
          <w:i/>
          <w:i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200" w:after="200"/>
        <w:ind w:left="357" w:right="0"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spacing w:lineRule="auto" w:line="276"/>
        <w:ind w:right="-45" w:firstLine="539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В результате изучения курса студенты </w:t>
      </w:r>
      <w:r>
        <w:rPr>
          <w:rFonts w:cs="Times New Roman" w:ascii="Times New Roman" w:hAnsi="Times New Roman"/>
          <w:bCs/>
          <w:lang w:eastAsia="ru-RU"/>
        </w:rPr>
        <w:t xml:space="preserve">должны </w:t>
      </w:r>
    </w:p>
    <w:p>
      <w:pPr>
        <w:pStyle w:val="Normal"/>
        <w:shd w:fill="FFFFFF" w:val="clear"/>
        <w:spacing w:lineRule="auto" w:line="276"/>
        <w:ind w:right="-45" w:firstLine="539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знать: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right="0" w:hanging="142"/>
        <w:jc w:val="left"/>
        <w:rPr/>
      </w:pPr>
      <w:r>
        <w:rPr>
          <w:rFonts w:cs="Times New Roman" w:ascii="Times New Roman" w:hAnsi="Times New Roman"/>
          <w:lang w:eastAsia="ru-RU"/>
        </w:rPr>
        <w:t>цели и формы осуществления производственной деятельности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right="0" w:hanging="142"/>
        <w:jc w:val="left"/>
        <w:rPr/>
      </w:pPr>
      <w:r>
        <w:rPr>
          <w:rFonts w:cs="Times New Roman" w:ascii="Times New Roman" w:hAnsi="Times New Roman"/>
          <w:lang w:eastAsia="ru-RU"/>
        </w:rPr>
        <w:t>типы планов и методы планирова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right="0" w:hanging="142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еорию управления предприятием.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spacing w:lineRule="auto" w:line="276"/>
        <w:ind w:right="0" w:firstLine="567"/>
        <w:jc w:val="left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уметь:</w:t>
        <w:tab/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0" w:hanging="284"/>
        <w:jc w:val="left"/>
        <w:rPr/>
      </w:pPr>
      <w:r>
        <w:rPr>
          <w:rFonts w:cs="Times New Roman" w:ascii="Times New Roman" w:hAnsi="Times New Roman"/>
          <w:lang w:eastAsia="ru-RU"/>
        </w:rPr>
        <w:t>определять выбирать формы организации производства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0" w:hanging="284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ставлять различные виды планов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0" w:hanging="284"/>
        <w:jc w:val="lef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>мотивировать сотрудников на эффективную работу.</w:t>
      </w:r>
    </w:p>
    <w:p>
      <w:pPr>
        <w:pStyle w:val="Normal"/>
        <w:autoSpaceDE w:val="false"/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ладеть:</w:t>
      </w:r>
    </w:p>
    <w:p>
      <w:pPr>
        <w:pStyle w:val="Normal"/>
        <w:autoSpaceDE w:val="false"/>
        <w:spacing w:lineRule="auto" w:line="276"/>
        <w:ind w:left="284" w:right="0" w:hanging="0"/>
        <w:jc w:val="left"/>
        <w:rPr/>
      </w:pPr>
      <w:r>
        <w:rPr>
          <w:rFonts w:eastAsia="Times New Roman" w:cs="Times New Roman" w:ascii="Times New Roman" w:hAnsi="Times New Roman"/>
        </w:rPr>
        <w:t>- навыками организации производственной деятельности;</w:t>
      </w:r>
    </w:p>
    <w:p>
      <w:pPr>
        <w:pStyle w:val="Normal"/>
        <w:autoSpaceDE w:val="false"/>
        <w:spacing w:lineRule="auto" w:line="276"/>
        <w:ind w:left="284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навыками планирования собственной деятельности и деятельности коллектива</w:t>
      </w:r>
    </w:p>
    <w:p>
      <w:pPr>
        <w:pStyle w:val="Normal"/>
        <w:autoSpaceDE w:val="false"/>
        <w:spacing w:lineRule="auto" w:line="276"/>
        <w:ind w:left="284" w:right="0" w:hanging="0"/>
        <w:jc w:val="lef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>- навыками управления небольшими коллективами сотрудников предприятия.</w:t>
      </w:r>
    </w:p>
    <w:p>
      <w:pPr>
        <w:pStyle w:val="Normal"/>
        <w:shd w:fill="FFFFFF" w:val="clear"/>
        <w:ind w:right="-4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пособен управлять проектом на всех этапах его жизненного цик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пособен организовывать работу коллектива исполнителей, принимать управленческие решения, определять порядок выполнения работ, контролировать их выполнение и управлять коллективом</w:t>
            </w:r>
          </w:p>
        </w:tc>
      </w:tr>
    </w:tbl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2,0 ЗЕТ, 72 часа, в том числе: аудиторных занятий 50 часа, самостоятельной работы студента 22 часов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2"/>
        <w:gridCol w:w="426"/>
        <w:gridCol w:w="992"/>
        <w:gridCol w:w="1134"/>
        <w:gridCol w:w="850"/>
        <w:gridCol w:w="938"/>
        <w:gridCol w:w="810"/>
        <w:gridCol w:w="902"/>
        <w:gridCol w:w="1262"/>
      </w:tblGrid>
      <w:tr>
        <w:trPr>
          <w:trHeight w:val="607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-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ный балл за разде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тенции</w:t>
            </w:r>
          </w:p>
        </w:tc>
      </w:tr>
      <w:tr>
        <w:trPr>
          <w:trHeight w:val="4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нима-тельство – основа рыночной экономики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ое предприятие: понятие, сущность и экономические основы функционирования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ак открытая система. Внешняя и внутренняя среда организац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структура предприятия. Принципы формирования, основные факторы развит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1 текущая – 7 нед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деятельности предприятия. Формирование производственной программы. Формирование ресурсной базы предприят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технический потенциал предприятия. Инновационная деятельность предприятия. Научно-техническая подготовка производст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роизводством. Менеджмент. Эволюция менеджмента. Принципы менеджмен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й. Административные решения. Значение принятия административного реш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менеджмента: функции и организационные структур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 менеджмента: средства и методы управл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2 текущая – 16 недел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социология управления персоналом и формирование человеческого капитал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о-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него зад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-тельная работа студен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7 семестр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-4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left="720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ОРГАНИЗАЦИЯ УПРАВЛЕНИЯ ПРЕДПРИЯТИЕМ»  широко используются средства вычислительной техники, Интернет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firstLine="56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оценка определяется по результатам выполнения упражнений на практических занятиях, контрольных работ, домашнего задания и сдачи зачет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 Контрольная работа №1 на тему «Организация предприятия»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Контрольная работа №2 на тему «Управление предприятием»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6.3 Домашнее задание на тему «Анализ системы управления конкретного предприятия»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 Вопросы к зачету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шленное предприятие: понятие и основные черты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ификация предприятий. 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правовые формы предприятий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яя и внутренняя среда предприятия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ресурсов предприятия. Сущность ресурсного обеспечения. Взаимозависимость ресурсов предприятия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структура предприятия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. Типы организационных структур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производства и их характеристики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овационная деятельность предприятия. Инновации, сущность и классификация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инфраструктура предприятия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организации производств: специализация, кооперация, комбинирование, диверсификация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и организация деятельности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ассическая школа управления. Теория Тейлора-Вебе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Классическая школа управ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Поведенческая школа управ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Школа управленческой нау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Эмпирическая школа управле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Школа ситуационного подхода в управлен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ные принципы менеджмента (Принципы управления А. Файоля – 14 принципов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овременные теории менеджмента. Теории “</w:t>
      </w:r>
      <w:r>
        <w:rPr>
          <w:rFonts w:cs="Times New Roman" w:ascii="Times New Roman" w:hAnsi="Times New Roman"/>
          <w:lang w:val="en-US" w:eastAsia="ru-RU"/>
        </w:rPr>
        <w:t>X</w:t>
      </w:r>
      <w:r>
        <w:rPr>
          <w:rFonts w:cs="Times New Roman" w:ascii="Times New Roman" w:hAnsi="Times New Roman"/>
          <w:lang w:eastAsia="ru-RU"/>
        </w:rPr>
        <w:t>” и “</w:t>
      </w:r>
      <w:r>
        <w:rPr>
          <w:rFonts w:cs="Times New Roman" w:ascii="Times New Roman" w:hAnsi="Times New Roman"/>
          <w:lang w:val="en-US" w:eastAsia="ru-RU"/>
        </w:rPr>
        <w:t>Y</w:t>
      </w:r>
      <w:r>
        <w:rPr>
          <w:rFonts w:cs="Times New Roman" w:ascii="Times New Roman" w:hAnsi="Times New Roman"/>
          <w:lang w:eastAsia="ru-RU"/>
        </w:rPr>
        <w:t xml:space="preserve">”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овременные теории менеджмента. Теории  “</w:t>
      </w:r>
      <w:r>
        <w:rPr>
          <w:rFonts w:cs="Times New Roman" w:ascii="Times New Roman" w:hAnsi="Times New Roman"/>
          <w:lang w:val="en-US" w:eastAsia="ru-RU"/>
        </w:rPr>
        <w:t>A</w:t>
      </w:r>
      <w:r>
        <w:rPr>
          <w:rFonts w:cs="Times New Roman" w:ascii="Times New Roman" w:hAnsi="Times New Roman"/>
          <w:lang w:eastAsia="ru-RU"/>
        </w:rPr>
        <w:t>” и “</w:t>
      </w:r>
      <w:r>
        <w:rPr>
          <w:rFonts w:cs="Times New Roman" w:ascii="Times New Roman" w:hAnsi="Times New Roman"/>
          <w:lang w:val="en-US" w:eastAsia="ru-RU"/>
        </w:rPr>
        <w:t>Z</w:t>
      </w:r>
      <w:r>
        <w:rPr>
          <w:rFonts w:cs="Times New Roman" w:ascii="Times New Roman" w:hAnsi="Times New Roman"/>
          <w:lang w:eastAsia="ru-RU"/>
        </w:rPr>
        <w:t>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нешняя среда и менеджмент. Прямые и косвенные факторы внешней среды.</w:t>
      </w:r>
    </w:p>
    <w:p>
      <w:pPr>
        <w:pStyle w:val="Normal"/>
        <w:numPr>
          <w:ilvl w:val="0"/>
          <w:numId w:val="10"/>
        </w:numPr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хема «Организация как открытая система».</w:t>
      </w:r>
    </w:p>
    <w:p>
      <w:pPr>
        <w:pStyle w:val="Normal"/>
        <w:numPr>
          <w:ilvl w:val="0"/>
          <w:numId w:val="10"/>
        </w:numPr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нутренние факторы организации. Маркетинг как составляющая открытой системы организации.</w:t>
      </w:r>
    </w:p>
    <w:p>
      <w:pPr>
        <w:pStyle w:val="Normal"/>
        <w:numPr>
          <w:ilvl w:val="0"/>
          <w:numId w:val="10"/>
        </w:numPr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есурсы организации на входе и выход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и подхода к  управлению (основа – технология, информация, человек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нятие менеджмента. Определение менеджмента (3-5 определений) с обосновани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держание управления: виды деяте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руктурно-содержательный аспект управ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цессуальный аспект управ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здействия. Определение. Виды воздейств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ючевые категории концепции управления. Система, процесс, механизм управ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ммуникации. Виды коммуника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ммуникации. Коммуникационный процесс. Элементы и этапы коммуникационного процес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ммуникации. Преграды на пути межличностных коммуника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рганизационные решения. Роли, которые выполняет руководитель при принятии реш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пы реш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циональное решение. Этапы принятия рационального реш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ы выявления альтернативных управленческих реш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ы реализации управленческих реш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ы диагностики проблем.</w:t>
      </w:r>
    </w:p>
    <w:p>
      <w:pPr>
        <w:pStyle w:val="Normal"/>
        <w:numPr>
          <w:ilvl w:val="0"/>
          <w:numId w:val="10"/>
        </w:numPr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ивность и эффективность менеджмента.</w:t>
      </w:r>
    </w:p>
    <w:p>
      <w:pPr>
        <w:pStyle w:val="Normal"/>
        <w:spacing w:lineRule="auto" w:line="240"/>
        <w:ind w:left="900" w:righ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720" w:right="0" w:hanging="360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right="-46" w:firstLine="540"/>
        <w:rPr/>
      </w:pPr>
      <w:r>
        <w:rPr>
          <w:rFonts w:cs="Times New Roman" w:ascii="Times New Roman" w:hAnsi="Times New Roman"/>
          <w:bCs/>
          <w:color w:val="000000"/>
        </w:rPr>
        <w:t>а) основная литература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right="-46" w:firstLine="54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рганизация производства и управление предприятием: Учебник. Под ред. О.Г. Туровца. Инфра-М, 2020. – 528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240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Горемыкин В.А., Нестерова Н.В. Стратегия развития предприятия: учебное пособие. – 2-е изд., испр. – М.: Издательско-торговая корпорация «Дашков и Ко», 2017 – 59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240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ескон М.Х., Альберт М., Хедоури Ф. Основы менеджмента: Пер. с англ. – М.: «Дело», 2010. – 702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240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ерчикова И.Н. Менеджмент.</w:t>
      </w:r>
      <w:r>
        <w:rPr>
          <w:rFonts w:cs="Arial" w:ascii="Arial" w:hAnsi="Arial"/>
          <w:color w:val="000000"/>
          <w:shd w:fill="F7F7F7" w:val="clear"/>
        </w:rPr>
        <w:t xml:space="preserve"> </w:t>
      </w:r>
      <w:r>
        <w:rPr>
          <w:rFonts w:cs="Times New Roman" w:ascii="Times New Roman" w:hAnsi="Times New Roman"/>
          <w:color w:val="000000"/>
          <w:shd w:fill="F7F7F7" w:val="clear"/>
        </w:rPr>
        <w:t>4-е изд., перераб. и доп. - М.: 2010. — 512 с. 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right="-46" w:firstLine="5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б) дополнительна литератур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right="-46" w:firstLine="5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 xml:space="preserve">Акмаева Р.И. Экономика организаций   (предприятий) : Учебное пособие для вузов/ Р.И.Акмаева, Н.Ш.Епифанова. -Ростов н/Д: Феникс, 2019. - 494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Иванов И.Н.</w:t>
        <w:tab/>
        <w:t xml:space="preserve">Организация производства на промышленных предприятиях : Учебник для вузов/ И.Н.Иванов. -М: ИНФРА-М, 2018. -352 с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 xml:space="preserve">Царев В. В. </w:t>
        <w:tab/>
        <w:t>Оценка конкурентоспособности предприятия (организации) : Теория и методология : Учеб. пособие для студентов вузов : Гриф УМО/ В. В.Царев, А. А.Кантарович, В. В.Черныш. -М: ЮНИТИ-ДАНА, 2019. -799 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Бычин Б.Г., Малинин С.В., Шубенкова Е.В. Организация и нормирование труда. Учебник для вузов / Под ред. Ю.Г. Одегова.- М.: Издательство «Экзамен», 2019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Моисеева Н.К. Современное предприятия: конкурентоспособность, маркетинг, обновление: В 2-х т, Т1/Н.К Моисеева, Ю.П. Анискин, 202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сипова Л.В., Синяева М.М. Основы коммерческой деятельности. - М.: ЮНИТИ,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Организация производства на предприятии: Учебник для технических и экономических специальностей: Под ред. О.Г. Турцова и Б.Ю. Сербиновского. Серия «Экономика и управления». - Ростов-на-Дону: Издательский цент МарТ, 201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Романенко И.В. Экономика предприятия : Учебное пособие для вузов/ И.В.Романенко. -4-е изд., перераб и доп.. -М: Финансы  и статистика, 2017. -272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Экономика предприятия  : Учебник для вузов/ Под ред. В.Я. Горфинкеля. -5-е изд., перераб.  и доп.. -М: ЮНИТИ-ДАНА, 2018. -767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лухов В.В. Основы менеджмента. Учебно-справочное пособие. – С-Пб, «Специальная литература»,201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Друкер , Питер, Ф. Задачи менеджмента в XXI веке. : Пер. с англ.: Уч. Пос. – М.: Издательский дом «Вильямс»,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Хотяшева О.М. Инновационный менеджмент: Учебное пособие. 2-е изд. – СПб.: Питер, 2017. - 384 с.: ил.</w:t>
      </w:r>
    </w:p>
    <w:p>
      <w:pPr>
        <w:pStyle w:val="Style31"/>
        <w:tabs>
          <w:tab w:val="clear" w:pos="708"/>
          <w:tab w:val="left" w:pos="4" w:leader="none"/>
        </w:tabs>
        <w:autoSpaceDE w:val="false"/>
        <w:spacing w:lineRule="auto" w:line="276"/>
        <w:ind w:left="644" w:right="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/>
      </w:pPr>
      <w:r>
        <w:rPr>
          <w:rFonts w:cs="Times New Roman" w:ascii="Times New Roman" w:hAnsi="Times New Roman"/>
        </w:rPr>
        <w:t xml:space="preserve">1. Компания «КонсультантПлюс»: [Официальный сайт]. – URL: http:/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consultant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 ГАРАНТ: [Информационно правовой портал]. – URL: http: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garant.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Программа составлена по направлению подготовки 09.03.05 «Информатика и вычислительная техника», профиль подготовки </w:t>
      </w:r>
      <w:r>
        <w:rPr>
          <w:rFonts w:cs="Times New Roman" w:ascii="Times New Roman" w:hAnsi="Times New Roman"/>
          <w:bCs/>
          <w:spacing w:val="-7"/>
        </w:rPr>
        <w:t>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граммное обеспечение средств вычислительной техники и автоматизированных систем</w:t>
      </w:r>
      <w:r>
        <w:rPr>
          <w:rFonts w:cs="Times New Roman" w:ascii="Times New Roman" w:hAnsi="Times New Roman"/>
          <w:bCs/>
          <w:spacing w:val="-7"/>
        </w:rPr>
        <w:t>»</w:t>
      </w:r>
    </w:p>
    <w:p>
      <w:pPr>
        <w:pStyle w:val="Normal"/>
        <w:spacing w:lineRule="auto" w:line="276" w:before="0" w:after="200"/>
        <w:ind w:left="360" w:right="-115" w:hanging="0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В.Н. Софронов, доцент кафедры Экономики и управления ОТИ НИЯУ МИФИ, к.э.н.</w:t>
      </w:r>
    </w:p>
    <w:p>
      <w:pPr>
        <w:pStyle w:val="Normal"/>
        <w:spacing w:lineRule="auto" w:line="276" w:before="0" w:after="200"/>
        <w:ind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____________________________________________________________</w:t>
      </w:r>
    </w:p>
    <w:p>
      <w:pPr>
        <w:pStyle w:val="Normal"/>
        <w:spacing w:lineRule="auto" w:line="276" w:before="0" w:after="200"/>
        <w:ind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добрена на заседании кафедры Экономики и управления ОТИ НИЯУ МИФИ</w:t>
      </w:r>
    </w:p>
    <w:p>
      <w:pPr>
        <w:pStyle w:val="Normal"/>
        <w:spacing w:lineRule="auto" w:line="276"/>
        <w:ind w:left="-142" w:right="-115" w:firstLine="14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8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Оступ"/>
    <w:basedOn w:val="Normal"/>
    <w:qFormat/>
    <w:pPr>
      <w:spacing w:lineRule="auto" w:line="480"/>
      <w:ind w:right="0"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Style34">
    <w:name w:val="ТЛ Утверждение"/>
    <w:basedOn w:val="Normal"/>
    <w:qFormat/>
    <w:pPr>
      <w:suppressAutoHyphens w:val="true"/>
      <w:ind w:left="5103" w:right="0" w:hanging="0"/>
      <w:jc w:val="left"/>
    </w:pPr>
    <w:rPr>
      <w:rFonts w:ascii="Times New Roman" w:hAnsi="Times New Roman" w:eastAsia="Times New Roman" w:cs="Times New Roman"/>
      <w:sz w:val="26"/>
      <w:szCs w:val="26"/>
    </w:rPr>
  </w:style>
  <w:style w:type="paragraph" w:styleId="Style35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Style36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1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Style37">
    <w:name w:val="ТЛ По центру"/>
    <w:basedOn w:val="Style36"/>
    <w:qFormat/>
    <w:pPr>
      <w:jc w:val="center"/>
    </w:pPr>
    <w:rPr/>
  </w:style>
  <w:style w:type="paragraph" w:styleId="Style38">
    <w:name w:val="ТЛ Кафедра"/>
    <w:basedOn w:val="Style36"/>
    <w:qFormat/>
    <w:pPr>
      <w:ind w:left="5103" w:hanging="0"/>
    </w:pPr>
    <w:rPr/>
  </w:style>
  <w:style w:type="paragraph" w:styleId="Style39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56:00Z</dcterms:created>
  <dc:creator>Юрий Волков</dc:creator>
  <dc:description/>
  <cp:keywords/>
  <dc:language>en-US</dc:language>
  <cp:lastModifiedBy>Елена</cp:lastModifiedBy>
  <cp:lastPrinted>2015-10-03T14:13:00Z</cp:lastPrinted>
  <dcterms:modified xsi:type="dcterms:W3CDTF">2022-03-21T01:13:00Z</dcterms:modified>
  <cp:revision>4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