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ТИ НИЯУ МИФИ)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11176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8.8pt;mso-position-vertical-relative:text;margin-left: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сновы механической обработк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7"/>
      </w:tblGrid>
      <w:tr>
        <w:trPr>
          <w:trHeight w:val="890" w:hRule="atLeast"/>
        </w:trPr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подготовки (специальность)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3.02 «Электроэнергетика и электротехника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разовате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Озерск,  2021 г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дисциплины «Основы механической обработки» - ознакомить студентов с основными понятиями о механической обработке и видах формообразования поверхностей при обработке материалов.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BodyText2"/>
        <w:rPr/>
      </w:pPr>
      <w:r>
        <w:rPr>
          <w:szCs w:val="24"/>
        </w:rPr>
        <w:t>Данная дисциплина относится к вариативной части блока Б1. Курс «Основы механической обработки» базируется на знаниях следующих дисциплин:</w:t>
      </w:r>
    </w:p>
    <w:p>
      <w:pPr>
        <w:pStyle w:val="BodyText2"/>
        <w:rPr/>
      </w:pPr>
      <w:r>
        <w:rPr>
          <w:szCs w:val="24"/>
        </w:rPr>
        <w:t>- инженерная графика;</w:t>
      </w:r>
    </w:p>
    <w:p>
      <w:pPr>
        <w:pStyle w:val="BodyText2"/>
        <w:rPr>
          <w:szCs w:val="24"/>
        </w:rPr>
      </w:pPr>
      <w:r>
        <w:rPr>
          <w:szCs w:val="24"/>
        </w:rPr>
        <w:t>- материаловедение.</w:t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анной дисциплины студенты должны:</w:t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lineRule="auto" w:line="240"/>
        <w:ind w:right="-115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1. Классификационные признаки и общую классификацию инструментов. </w:t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. Геометрические параметры рабочей части типовых инструментов.</w:t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. Контактные процессы при обработке материалов.</w:t>
      </w:r>
    </w:p>
    <w:p>
      <w:pPr>
        <w:pStyle w:val="Normal"/>
        <w:spacing w:lineRule="auto" w:line="240"/>
        <w:ind w:right="-115" w:firstLine="567"/>
        <w:rPr/>
      </w:pPr>
      <w:r>
        <w:rPr>
          <w:rFonts w:cs="Times New Roman" w:ascii="Times New Roman" w:hAnsi="Times New Roman"/>
          <w:sz w:val="24"/>
          <w:szCs w:val="24"/>
        </w:rPr>
        <w:t>З4. Мерительный инструмент; правила выбора мерительного инструмента.</w:t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. Классификацию металлорежущего оборудования.</w:t>
      </w:r>
    </w:p>
    <w:p>
      <w:pPr>
        <w:pStyle w:val="Normal"/>
        <w:spacing w:lineRule="auto" w:line="24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. Правила техники безопасности при металлообработ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. Выбирать рациональные технологические процессы изготовления продукции машиностроения, инструменты, эффективное оборудование.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2. Снимать эскизы, выполнять и читать чертежи. </w:t>
      </w:r>
    </w:p>
    <w:p>
      <w:pPr>
        <w:pStyle w:val="Normal"/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В1. Навыками выбора оборудования, инструментов, средств технологического оснащения для реализации технологических процессов изготовления продукции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2. Навыками пользования мерительным инструментом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3. Методами построения эскизов, чертежей и технических рисунков стандартных деталей, разъемных и неразъемных соединений, деталей и сборочных единиц в соответствии с требованиями ЕСКД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 w:before="0" w:after="200"/>
        <w:ind w:left="720" w:right="0" w:hanging="0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Е-1</w:t>
              <w:tab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УКЕ-1 Знать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УКЕ-1 Уметь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УКЕ-1 Владеть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</w:tbl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фессиональные компетенции выпускника и индикаторы их дости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5 Способен использовать свойства конструкционных и электротехнических материалов в расчетах параметров и режимов объектов профессиональной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ПК-5 Знать: устав о дисциплине работников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й атомной энергетики, основы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я персоналом 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ПК-5 Уметь: контролировать выполнение трудовых функций, регламентов, эксплуатационных и должностных инструкций, требований нормативно-техниче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ации, приказов и распоряжений руководства подчиненными работниками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ПК-5 Владеть: навыками управления подчиненным персоналом в соответствии с положениями о взаимоотношении разных уровней диспетчерского управления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2 кредита, 72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933"/>
        <w:gridCol w:w="1276"/>
        <w:gridCol w:w="1117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(неделя, форма)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Общие сведения о механической обработке материалов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кущей рабо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лесарные операции. Слесарно-сборочные операции. Контрольно-измерительные инструмент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кущей работ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ое задани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еталлорежущем оборудован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кущей работ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 (2 часа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(2 часа) – 2 балла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1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Содержание дисциплины</w:t>
      </w:r>
    </w:p>
    <w:p>
      <w:pPr>
        <w:pStyle w:val="Normal"/>
        <w:spacing w:lineRule="auto" w:line="240" w:before="0" w:after="20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 Темы и содержание лекций </w:t>
      </w:r>
    </w:p>
    <w:p>
      <w:pPr>
        <w:pStyle w:val="Normal"/>
        <w:spacing w:lineRule="auto" w:line="240" w:before="0" w:after="12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1 Введение. Общие сведения о механической обработке материалов. </w:t>
      </w:r>
    </w:p>
    <w:p>
      <w:pPr>
        <w:pStyle w:val="Normal"/>
        <w:spacing w:lineRule="auto" w:line="240" w:before="0" w:after="12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резания. Основные понятия и определения. Конструктивные элементы инструмента. Стружкообразование. Качество поверхности.</w:t>
      </w:r>
    </w:p>
    <w:p>
      <w:pPr>
        <w:pStyle w:val="Normal"/>
        <w:spacing w:lineRule="auto" w:line="240" w:before="0" w:after="12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2.1.2 Основные слесарные операции. Слесарно-сборочные операции. Контрольно-измерительные инструменты.</w:t>
      </w:r>
    </w:p>
    <w:p>
      <w:pPr>
        <w:pStyle w:val="Normal"/>
        <w:spacing w:lineRule="auto" w:line="240" w:before="0" w:after="12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ая обработка материалов. Рабочее место слесаря. Разметка (инструмент, приемы работы). Рубка (инструмент, ход работы). Правка (инструмент, ход работы). Гибка (инструмент, ход работы). Резка (инструмент, ход работы, механическое оборудование).</w:t>
      </w:r>
    </w:p>
    <w:p>
      <w:pPr>
        <w:pStyle w:val="Normal"/>
        <w:spacing w:lineRule="auto" w:line="240" w:before="0" w:after="12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ливание (инструмент, приемы работы). Обработка отверстий (инструменты, приемы работы, оборудование). Контрольно-измерительные инструменты. </w:t>
      </w:r>
    </w:p>
    <w:p>
      <w:pPr>
        <w:pStyle w:val="Normal"/>
        <w:spacing w:lineRule="auto" w:line="240" w:before="0" w:after="12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ная обработка материалов. Нарезание резьбы (виды резьб, инструмент, приемы работы). Слесарно-сборочная операция - клепка.</w:t>
      </w:r>
    </w:p>
    <w:p>
      <w:pPr>
        <w:pStyle w:val="Normal"/>
        <w:spacing w:lineRule="auto" w:line="240" w:before="0" w:after="12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3 Общие сведения о металлорежущем оборудовании.</w:t>
      </w:r>
    </w:p>
    <w:p>
      <w:pPr>
        <w:pStyle w:val="Normal"/>
        <w:spacing w:lineRule="auto" w:line="240" w:before="0" w:after="12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Механическая обработка материала. Виды металлорежущего оборудования. Токарная обработка. Инструмент, режимы резания.</w:t>
      </w:r>
    </w:p>
    <w:p>
      <w:pPr>
        <w:pStyle w:val="Normal"/>
        <w:spacing w:lineRule="auto" w:line="240" w:before="0" w:after="12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Фрезерование. Инструмент, режимы резания.</w:t>
      </w:r>
    </w:p>
    <w:p>
      <w:pPr>
        <w:pStyle w:val="Normal"/>
        <w:spacing w:lineRule="auto" w:line="240" w:before="0" w:after="12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Строгание. Инструмент, режимы резания.</w:t>
      </w:r>
    </w:p>
    <w:p>
      <w:pPr>
        <w:pStyle w:val="Normal"/>
        <w:spacing w:lineRule="auto" w:line="240" w:before="0" w:after="12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олбление. Инструмент, режимы резания.</w:t>
      </w:r>
    </w:p>
    <w:p>
      <w:pPr>
        <w:pStyle w:val="Normal"/>
        <w:spacing w:lineRule="auto" w:line="240" w:before="0" w:after="12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Шлифование. Инструмент, режимы рез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1 Темы </w:t>
      </w:r>
      <w:r>
        <w:rPr>
          <w:sz w:val="24"/>
          <w:szCs w:val="24"/>
          <w:lang w:val="ru-RU"/>
        </w:rPr>
        <w:t>практических занятий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2"/>
        <w:ind w:left="1418" w:right="0" w:hanging="709"/>
        <w:rPr>
          <w:bCs/>
          <w:szCs w:val="24"/>
        </w:rPr>
      </w:pPr>
      <w:r>
        <w:rPr>
          <w:bCs/>
          <w:szCs w:val="24"/>
        </w:rPr>
        <w:t>4.2.1.1 Измерение ступенчатого валика штангенциркулем.</w:t>
      </w:r>
    </w:p>
    <w:p>
      <w:pPr>
        <w:pStyle w:val="BodyText2"/>
        <w:ind w:right="0" w:firstLine="709"/>
        <w:rPr>
          <w:bCs/>
          <w:szCs w:val="24"/>
        </w:rPr>
      </w:pPr>
      <w:r>
        <w:rPr>
          <w:szCs w:val="24"/>
        </w:rPr>
        <w:t xml:space="preserve">4.2.1.2-4.1.3 Слесарные работы: </w:t>
      </w:r>
      <w:r>
        <w:rPr>
          <w:bCs/>
          <w:szCs w:val="24"/>
        </w:rPr>
        <w:t>изготовление детали «квадрат».</w:t>
      </w:r>
    </w:p>
    <w:p>
      <w:pPr>
        <w:pStyle w:val="Style33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2.1.4- 4.2.1.5 Слесарные работ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детали «треугольник».</w:t>
      </w:r>
    </w:p>
    <w:p>
      <w:pPr>
        <w:pStyle w:val="Style33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2.1.6 – 4.2.1.7 Слесарные работ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детали «круг».</w:t>
      </w:r>
    </w:p>
    <w:p>
      <w:pPr>
        <w:pStyle w:val="Style33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8 – 4.2.1.11 Слесарные работы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е детали «шаблон».</w:t>
      </w:r>
    </w:p>
    <w:p>
      <w:pPr>
        <w:pStyle w:val="Style33"/>
        <w:ind w:left="1418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12 Устройство металлорежущих станков различных групп. Обработка поверхностей на станках.</w:t>
      </w:r>
    </w:p>
    <w:p>
      <w:pPr>
        <w:pStyle w:val="Style33"/>
        <w:ind w:left="1418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left="1418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дисциплины лекционные и практические занятия проводятся в лаборатории технологического оборудования и учебно-производственных мастерских ОТИ НИЯУ МИФИ, что способствует знакомству с механической обработкой заготовок на различном металлорежущем оборудовании, с режущими и измерительными инструментами и приобретению практических навыков и умений механической обработки металла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6.1 Текущий контроль работы студентов осуществляется по работе на практических занятиях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Аттестация разделов осуществляется по результатам итогового тес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омежуточная аттестация – заче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40" w:before="0" w:after="200"/>
        <w:ind w:left="0" w:right="0" w:firstLine="66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BodyTextIndent2"/>
        <w:ind w:right="0" w:firstLine="709"/>
        <w:rPr/>
      </w:pPr>
      <w:r>
        <w:rPr>
          <w:szCs w:val="24"/>
        </w:rPr>
        <w:t>1 Режущие инструменты: Учебное пособие для ВПО. Гриф УМО./ В.А. Гречишников, С.Н. Григорьев, А.Г. Схиртладзе и др. – Старый Оскол: ТНТ, 2012.-388 с.</w:t>
      </w:r>
    </w:p>
    <w:p>
      <w:pPr>
        <w:pStyle w:val="Style33"/>
        <w:tabs>
          <w:tab w:val="clear" w:pos="708"/>
          <w:tab w:val="left" w:pos="142" w:leader="none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 машиностроительных предприятий. /Под ред. Схиртладзе А.Г. – Старый Оскол: ТНТ, 2012.</w:t>
      </w:r>
    </w:p>
    <w:p>
      <w:pPr>
        <w:pStyle w:val="BodyTextIndent2"/>
        <w:ind w:right="0" w:firstLine="709"/>
        <w:rPr>
          <w:szCs w:val="24"/>
        </w:rPr>
      </w:pPr>
      <w:r>
        <w:rPr>
          <w:szCs w:val="24"/>
        </w:rPr>
        <w:t>3 Липина Ю.Е. Основы механической обработки. Ч.1. Методические указания. – Озерск: ОТИ НИЯУ МИФИ, 2015.- 62 с.</w:t>
      </w:r>
    </w:p>
    <w:p>
      <w:pPr>
        <w:pStyle w:val="BodyTextIndent2"/>
        <w:ind w:right="0" w:firstLine="709"/>
        <w:rPr>
          <w:szCs w:val="24"/>
        </w:rPr>
      </w:pPr>
      <w:r>
        <w:rPr>
          <w:szCs w:val="24"/>
        </w:rPr>
      </w:r>
    </w:p>
    <w:p>
      <w:pPr>
        <w:pStyle w:val="BodyTextIndent2"/>
        <w:ind w:right="0" w:firstLine="709"/>
        <w:rPr>
          <w:szCs w:val="24"/>
        </w:rPr>
      </w:pPr>
      <w:r>
        <w:rPr>
          <w:szCs w:val="24"/>
        </w:rPr>
        <w:t>б) дополнительная литература</w:t>
      </w:r>
    </w:p>
    <w:p>
      <w:pPr>
        <w:pStyle w:val="BodyTextIndent2"/>
        <w:tabs>
          <w:tab w:val="clear" w:pos="708"/>
          <w:tab w:val="left" w:pos="993" w:leader="none"/>
        </w:tabs>
        <w:ind w:right="0" w:firstLine="709"/>
        <w:rPr>
          <w:szCs w:val="24"/>
        </w:rPr>
      </w:pPr>
      <w:r>
        <w:rPr>
          <w:szCs w:val="24"/>
        </w:rPr>
        <w:t>1 Боровский Г.В. Справочник инструментальщика /Г.В. Боровский. /Под ред. А.Р. Маслова.-2-е изд., испр. – М.: машиностроение, 2007. – 464 с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Кожевников Д.В. Резание металлов: Учебник для студентов вузов/ Кожевников Д.В. Под общ. ред. Кирсанова С.В. – М.: Машиностроение, 2007.- 304 с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Захаров В.А., Чистоклетов А.С. Токарное дело в картинках. – М.: Машиностроение, 1993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Косовский В.Л. Справочник молодого фрезеровщика.- Москва: «Высшая школа», 1992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>
          <w:szCs w:val="24"/>
        </w:rPr>
      </w:pPr>
      <w:r>
        <w:rPr>
          <w:szCs w:val="24"/>
        </w:rPr>
        <w:t>Справочник конструктора-инструментальщика./Под ред. Баранчикова В.И. – М.: Машиностроение, 1994.</w:t>
      </w:r>
    </w:p>
    <w:p>
      <w:pPr>
        <w:pStyle w:val="BodyTextIndent2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spacing w:lineRule="auto" w:line="240"/>
        <w:ind w:left="357" w:right="-115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 «Компас».</w:t>
      </w:r>
    </w:p>
    <w:p>
      <w:pPr>
        <w:pStyle w:val="Normal"/>
        <w:spacing w:lineRule="auto" w:line="240"/>
        <w:ind w:left="357" w:right="-115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тех. литература)</w:t>
      </w:r>
    </w:p>
    <w:p>
      <w:pPr>
        <w:pStyle w:val="Normal"/>
        <w:spacing w:lineRule="auto" w:line="240"/>
        <w:ind w:left="357" w:right="-115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lt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u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io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библиотека технической литературы)</w:t>
      </w:r>
    </w:p>
    <w:p>
      <w:pPr>
        <w:pStyle w:val="Normal"/>
        <w:spacing w:lineRule="auto" w:line="240"/>
        <w:ind w:left="357" w:right="-115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right="-115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аборатория технологического оборудования и УПМ:</w:t>
      </w:r>
    </w:p>
    <w:p>
      <w:pPr>
        <w:pStyle w:val="Normal"/>
        <w:spacing w:lineRule="auto" w:line="240"/>
        <w:ind w:left="1080"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ТВ-4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1А616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фрезерный 675П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ТС-75 – 3 ш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сверлильный настольный 2Н112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настольно-фрезерный НГФ-110Ш3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 гидравлический 100 т., 60 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 кривошипно-штамповочный 5 т., 2,5 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 фрикционно-винтовой 160 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листогибов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точило 28/01 ПС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 гильотинные – 4 ш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-ножницы многофункциональные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электроискровой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16Б16А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ок универсально-фрезерный </w:t>
      </w:r>
      <w:r>
        <w:rPr>
          <w:rFonts w:cs="Times New Roman" w:ascii="Times New Roman" w:hAnsi="Times New Roman"/>
          <w:sz w:val="24"/>
          <w:szCs w:val="24"/>
          <w:lang w:val="en-US"/>
        </w:rPr>
        <w:t>FUS-3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плоско-шлифовальный 3Г71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фрезерный 6М12ПБ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1К62 – 3 ш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строгальный 7Б35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радиально-сверлильный 2Н55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универсально-фрезерный 6Р80Ш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ТВ-320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фрезерный 6М82.- 2 шт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долбежный 7А42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к токарно-винторезный 1А616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ок лентопильный </w:t>
      </w:r>
      <w:r>
        <w:rPr>
          <w:rFonts w:cs="Times New Roman" w:ascii="Times New Roman" w:hAnsi="Times New Roman"/>
          <w:sz w:val="24"/>
          <w:szCs w:val="24"/>
          <w:lang w:val="en-US"/>
        </w:rPr>
        <w:t>CARIF</w:t>
      </w:r>
      <w:r>
        <w:rPr>
          <w:rFonts w:cs="Times New Roman" w:ascii="Times New Roman" w:hAnsi="Times New Roman"/>
          <w:sz w:val="24"/>
          <w:szCs w:val="24"/>
        </w:rPr>
        <w:t xml:space="preserve"> 260</w:t>
      </w:r>
      <w:r>
        <w:rPr>
          <w:rFonts w:cs="Times New Roman" w:ascii="Times New Roman" w:hAnsi="Times New Roman"/>
          <w:sz w:val="24"/>
          <w:szCs w:val="24"/>
          <w:lang w:val="en-US"/>
        </w:rPr>
        <w:t>BS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1418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, мерительный инструмент.</w:t>
      </w:r>
    </w:p>
    <w:p>
      <w:pPr>
        <w:pStyle w:val="Normal"/>
        <w:numPr>
          <w:ilvl w:val="1"/>
          <w:numId w:val="9"/>
        </w:numPr>
        <w:spacing w:lineRule="auto" w:line="240"/>
        <w:ind w:left="108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, наглядные пособия, презентаци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ОС ВО по направлени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42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42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Липина Ю.Е., заведующий учебно-производственными мастерскими ОТИ НИЯУ МИФ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42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>Рецензент Ивлева С.П., инженер-механик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113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113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ТМ и МАХП ___________________ протокол № 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113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113" w:firstLine="658"/>
        <w:rPr/>
      </w:pPr>
      <w:r>
        <w:rPr>
          <w:rFonts w:cs="Times New Roman" w:ascii="Times New Roman" w:hAnsi="Times New Roman"/>
          <w:sz w:val="24"/>
          <w:szCs w:val="24"/>
        </w:rPr>
        <w:t>Зав. кафедрой ТМ и МАХП</w:t>
        <w:tab/>
        <w:tab/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-227" w:right="-113" w:firstLine="6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431"/>
        <w:rPr/>
      </w:pPr>
      <w:r>
        <w:rPr>
          <w:rFonts w:cs="Times New Roman" w:ascii="Times New Roman" w:hAnsi="Times New Roman"/>
          <w:sz w:val="24"/>
          <w:szCs w:val="24"/>
        </w:rPr>
        <w:t>Программа утверждена на Методическом совете ОТИ НИЯУ МИФИ _____________ протокол №____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delta-grup.ru/biblio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6:00Z</dcterms:created>
  <dc:creator>Липина Юлия Евгеньевна</dc:creator>
  <dc:description/>
  <dc:language>en-US</dc:language>
  <cp:lastModifiedBy>Лаборатория ЭПП</cp:lastModifiedBy>
  <cp:lastPrinted>2016-07-01T14:01:00Z</cp:lastPrinted>
  <dcterms:modified xsi:type="dcterms:W3CDTF">2022-02-25T08:55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