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Cs w:val="20"/>
        </w:rPr>
      </w:pPr>
      <w:r>
        <w:rPr>
          <w:spacing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jc w:val="center"/>
        <w:textAlignment w:val="baselin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</w:rPr>
        <w:t>Озерский технологический институт</w:t>
      </w:r>
      <w:r>
        <w:rPr>
          <w:color w:val="000000"/>
        </w:rPr>
        <w:t xml:space="preserve"> –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ID="Line 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КАФЕДРА Электрификации промышленных предприятий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08"/>
          <w:tab w:val="left" w:pos="1532" w:leader="none"/>
          <w:tab w:val="left" w:pos="7407" w:leader="none"/>
        </w:tabs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В.Н. Ивойлов</w:t>
        <w:tab/>
        <w:t>И.А. Иванов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/>
      </w:pPr>
      <w:r>
        <w:rPr/>
        <w:t>«       »</w:t>
        <w:tab/>
        <w:t>20</w:t>
        <w:tab/>
        <w:t>г.</w:t>
        <w:tab/>
        <w:tab/>
        <w:t>«       »</w:t>
        <w:tab/>
        <w:tab/>
        <w:t>20</w:t>
        <w:tab/>
        <w:t>г.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Рабочая программа ДИСЦИПЛИНЫ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Электротехническое и конструкционное материаловедение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sz w:val="28"/>
          <w:szCs w:val="20"/>
        </w:rPr>
        <w:t>Направление подготовки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13.03.02 (ОФО) – электроэнергетика и электротехника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Профиль подготовки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Электроснабже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Квалификация выпускника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бакалавр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Форма обуче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</w:rPr>
        <w:t>очная</w:t>
      </w:r>
    </w:p>
    <w:p>
      <w:pPr>
        <w:pStyle w:val="Normal"/>
        <w:tabs>
          <w:tab w:val="clear" w:pos="708"/>
          <w:tab w:val="left" w:pos="2702" w:leader="none"/>
          <w:tab w:val="left" w:pos="9570" w:leader="none"/>
        </w:tabs>
        <w:overflowPunct w:val="false"/>
        <w:autoSpaceDE w:val="false"/>
        <w:ind w:left="250" w:hanging="0"/>
        <w:textAlignment w:val="baseline"/>
        <w:rPr>
          <w:i/>
          <w:i/>
          <w:sz w:val="28"/>
          <w:szCs w:val="20"/>
          <w:u w:val="single"/>
        </w:rPr>
      </w:pPr>
      <w:r>
        <w:rPr>
          <w:i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702" w:leader="none"/>
          <w:tab w:val="left" w:pos="9570" w:leader="none"/>
        </w:tabs>
        <w:overflowPunct w:val="false"/>
        <w:autoSpaceDE w:val="false"/>
        <w:ind w:left="250" w:hanging="0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0"/>
        </w:rPr>
      </w:pPr>
      <w:r>
        <w:rPr>
          <w:sz w:val="28"/>
          <w:szCs w:val="20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0"/>
        </w:rPr>
        <w:t xml:space="preserve">2022 год  </w:t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освоения дисциплины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ю дисциплины «Электротехническое и конструкционное материаловедение» является глубокое изучение физико-химических и технических свойств, параметров и характеристик материалов (диэлектрических, проводниковых, полупроводников, магнитных и конструкционных материалов), применяемых в технике.</w:t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дисциплины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дисциплины «Электротехническое и конструкционное материаловедение» является познание природы и свойств металлических и неметаллических материалов для наиболее эффективного использования их в технике; изучение студентами основных характеристик материалов применяемых в электроэнергетике и изменения свойств электротехнических материалов в процессе эксплуатации. Повышение эффективности производства и качества готовой продукции, уменьшение ее материалоемкости и энергоемкости – важнейшие задачи нашего времени. Для решения таких задач бакалавр-электрик должен знать процессы, протекающие в электротехнических материалах, основные типы и свойства конструкционных и электротехнических материалов, применяемых в электроэнергетике; характеристики материалов, уметь грамотно выбрать материал для той или иной цели. Также бакалавр- электрик должен иметь навыки расчета параметров и выбора электротехнических материалов для конкретных условий их применения. 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  <w:sz w:val="28"/>
          <w:szCs w:val="28"/>
        </w:rPr>
        <w:t>3. Место дисциплины в структуре ООП бакалавриата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Электротехническое и конструкционное материаловедение» входит в базовую часть профессионального цикла. Знания, получаемые в ходе изучения данной дисциплины, могут быть использованы при выполнении расчетов по дисциплинам «Теоретические основы электротехники», «Общая энергетика», «Электрические машины», а также могут быть полезны при выполнении научно-исследовательских работ студентов. Для освоения дисциплины необходимо знать: курс физики; курс химии; курс математики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ть: основные задачи анализа электрических и магнитных цепей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-1</w:t>
        <w:tab/>
        <w:t>Основные типы материалов, применяемых в энергетике и электротехнике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-2</w:t>
        <w:tab/>
        <w:t>Электрофизические характеристики материалов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-3</w:t>
        <w:tab/>
        <w:t>Подготовка образцов и условий испытания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ть: решать основные задачи анализа электротехнических и магнитных материалов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-1</w:t>
        <w:tab/>
        <w:t>Применять законы и формулы расчета свойств электротехнических и магнитных материалов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-2</w:t>
        <w:tab/>
        <w:t>Применять алгоритмы расчета и выбора кабелей и проводов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-3</w:t>
        <w:tab/>
        <w:t>Применять методы испытаний электротехнических материалов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ладеть: методами анализа и подбора электротехнических изделий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-1</w:t>
        <w:tab/>
        <w:t>Выбор кабелей с учетом требований ПУЭ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-2</w:t>
        <w:tab/>
        <w:t>Выбор припоев, компаундов и полупроводниковых изделий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монстрировать способность и готовность к самостоятельному обучению и освоению информации по данному направлению.</w:t>
      </w:r>
    </w:p>
    <w:p>
      <w:pPr>
        <w:pStyle w:val="Normal"/>
        <w:spacing w:before="120" w:after="120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  <w:sz w:val="28"/>
          <w:szCs w:val="28"/>
        </w:rPr>
        <w:t>4. Компетенции обучающегося, формируемые в результате освоения дисциплины «Электротехническое и конструкционное материаловедение</w:t>
      </w:r>
      <w:r>
        <w:rPr/>
        <w:t>»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од и наименование индикатора достижения компетенции</w:t>
            </w:r>
          </w:p>
        </w:tc>
      </w:tr>
      <w:tr>
        <w:trPr>
          <w:trHeight w:val="3314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/>
            </w:pPr>
            <w:r>
              <w:rPr>
                <w:sz w:val="28"/>
                <w:szCs w:val="28"/>
              </w:rPr>
              <w:t>ПК-3 Способен оформлять законченные проектно-конс-трукторские работы с исполь-зованием современных компью-терных технолог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З-ПК-3 Знать: технологические схемы и схемы электрических соединений и их взаимосвязь применительно к объектам профессиональной деятельност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У-ПК-3 Уметь: применять программное обеспечение, принятое к использованию, по направлению деятельности; производить анализ проектной документации и выдавать замечания и предложения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В-ПК-3 Владеть: навыками работы с информационными средствами и технологиями при разработке проектов в рамках задач профессиональной деятельност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Е-1 Способен использовать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научных дисциплин, применя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математического анализа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я, теоретическо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ого исследования в</w:t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ленных задачах </w:t>
            </w:r>
          </w:p>
          <w:p>
            <w:pPr>
              <w:pStyle w:val="Normal"/>
              <w:ind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УКЕ-1 знать: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left="34"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УКЕ-1 уметь: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left="34" w:righ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УКЕ-1 владеть: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</w:tbl>
    <w:p>
      <w:pPr>
        <w:pStyle w:val="Style14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  <w:sz w:val="28"/>
          <w:szCs w:val="28"/>
        </w:rPr>
        <w:t>5. Структура и содержание дисциплины «Электротехническое и конструкционное материаловедение»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Общая трудоемкость дисциплины составляет  2 зачетных единиц,   72    часов.</w:t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25"/>
        <w:gridCol w:w="25"/>
        <w:gridCol w:w="2439"/>
        <w:gridCol w:w="544"/>
        <w:gridCol w:w="10"/>
        <w:gridCol w:w="819"/>
        <w:gridCol w:w="544"/>
        <w:gridCol w:w="18"/>
        <w:gridCol w:w="528"/>
        <w:gridCol w:w="45"/>
        <w:gridCol w:w="638"/>
        <w:gridCol w:w="6"/>
        <w:gridCol w:w="62"/>
        <w:gridCol w:w="1159"/>
        <w:gridCol w:w="249"/>
        <w:gridCol w:w="1002"/>
        <w:gridCol w:w="1201"/>
      </w:tblGrid>
      <w:tr>
        <w:trPr>
          <w:trHeight w:val="193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ы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семестр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текущего контроля успеваемост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тестация раздела </w:t>
            </w:r>
            <w:r>
              <w:rPr>
                <w:i/>
                <w:sz w:val="28"/>
                <w:szCs w:val="28"/>
              </w:rPr>
              <w:t>(неделя, форм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балл за раздел</w:t>
            </w:r>
          </w:p>
        </w:tc>
      </w:tr>
      <w:tr>
        <w:trPr/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семестр обуч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6" w:leader="none"/>
              </w:tabs>
              <w:spacing w:before="120" w:after="120"/>
              <w:ind w:right="-176" w:hanging="116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материалов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, 1 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онные материалы, проводник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Р, 2 Т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электрик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Р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4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тельная: выполнено &gt;70% заданий текущего контро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Магнитные материалы 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хпроводящие материал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Р, 1 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, кабели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СР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мы ле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екция 1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 в предмет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Что такое материал, материаловедение, электротехническое материаловедение.  Роль материалов в современной технике. Основные типы материалов, применяемых в энергетике и электротехнике, композиционные  материалы. Методические указания по курсу, литература.</w:t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Электрофизические характеристики материалов. Электропроводность.</w:t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ое уравнение электропроводности. Электропроводность проводников, полупроводников и диэлектриков. Проводимость жидких диэлектриков и электролитов. 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2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лектрофизические характеристики материалов. Диэлектрическая и магнитная проницаемости.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Диэлектрическая проницаемость и электрические поля в диэлектриках. Магнитная проницаемость и магнитные поля. 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плофизические и механические характеристики материалов.</w:t>
      </w:r>
    </w:p>
    <w:p>
      <w:pPr>
        <w:pStyle w:val="Heading2"/>
        <w:keepNext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нятие температуры. Характерные температуры (плавления, кипения, Кюри, и т.п.) Теплостойкость материалов. Теплоемкость, теплопроводность, температурные коэффициенты материалов. Механические свойства материалов. Удлинение, деформация, модуль упругости. Разрушающие напряжения при различных видах нагрузки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3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струкционные материалы.</w:t>
      </w:r>
    </w:p>
    <w:p>
      <w:pPr>
        <w:pStyle w:val="Heading2"/>
        <w:keepNext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бщие свойства  конструкционных материалов.  Конструкционные стали. Цветные металлы и сплавы. Бетон. Железобетон. 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одниковые материалы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щие свойства проводников. Температурный коэффициент сопротивления, потери, нагрев проводников. Материалы для проводов. Медь. Алюминий. Материалы для контактов. Материалы с малым температурным коэффициентом сопротивления.  Материалы для термопар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4.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абопроводящие материалы</w:t>
      </w:r>
    </w:p>
    <w:p>
      <w:pPr>
        <w:pStyle w:val="Heading2"/>
        <w:keepNext w:val="false"/>
        <w:spacing w:before="0" w:after="0"/>
        <w:ind w:firstLine="708"/>
        <w:jc w:val="both"/>
        <w:rPr/>
      </w:pPr>
      <w:r>
        <w:fldChar w:fldCharType="begin"/>
      </w:r>
      <w:r>
        <w:rPr>
          <w:rStyle w:val="InternetLink"/>
          <w:i w:val="false"/>
          <w:b w:val="false"/>
          <w:rFonts w:cs="Times New Roman" w:ascii="Times New Roman" w:hAnsi="Times New Roman"/>
        </w:rPr>
        <w:instrText xml:space="preserve"> HYPERLINK "http://sermir.narod.ru/lec/lect7.htm" \l "7.1. Электропроводность полупроводников и слабопроводящих материалов."</w:instrTex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</w:rPr>
        <w:t>Электропроводность полупроводников и слабопроводящих материалов.</w: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fldChar w:fldCharType="begin"/>
      </w:r>
      <w:r>
        <w:rPr>
          <w:rStyle w:val="InternetLink"/>
          <w:i w:val="false"/>
          <w:b w:val="false"/>
          <w:rFonts w:cs="Times New Roman" w:ascii="Times New Roman" w:hAnsi="Times New Roman"/>
        </w:rPr>
        <w:instrText xml:space="preserve"> HYPERLINK "http://sermir.narod.ru/lec/lect7.htm" \l "7.2. Резистивные материалы. Углеродные композиты,  бетэл, ЭКОМ, электропроводящие полимеры."</w:instrTex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</w:rPr>
        <w:t>Резистивные материалы. Углеродные композиты,  бетэл, ЭКОМ, электропроводящие полимеры.</w: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fldChar w:fldCharType="begin"/>
      </w:r>
      <w:r>
        <w:rPr>
          <w:rStyle w:val="InternetLink"/>
          <w:i w:val="false"/>
          <w:b w:val="false"/>
          <w:rFonts w:cs="Times New Roman" w:ascii="Times New Roman" w:hAnsi="Times New Roman"/>
        </w:rPr>
        <w:instrText xml:space="preserve"> HYPERLINK "http://sermir.narod.ru/lec/lect7.htm" \l "7.3. Материалы с нелинейной проводимостью. ОЦК, позисторная керамика , силит, вилит."</w:instrTex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</w:rPr>
        <w:t xml:space="preserve"> Материалы с нелинейной проводимостью. ОЦК, позисторная керамика , силит, вилит.</w:t>
      </w:r>
      <w:r>
        <w:rPr>
          <w:rStyle w:val="InternetLink"/>
          <w:i w:val="false"/>
          <w:b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Электропроводность и потери в диэлектриках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Диэлектрическое и резистивное состояние вещества. Особенности электропроводности для различных агрегатных состояний. Электропроводность  неоднородных диэлектриков. Диэлектрические потери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5.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цессы в диэлектриках под действием сильных электрических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олей</w:t>
      </w:r>
    </w:p>
    <w:p>
      <w:pPr>
        <w:pStyle w:val="Heading2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Элементарные процессы в газах. Лавина, стример, лидер.  Пробой в жидкостях. Эмпирические зависимости электрической прочности.   Роль газовых пузырьков. Пробой твердых диэлектриков. Электрический пробой. Тепловой пробой. Частичные разряды. 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азообразные  и жидкие  диэлектрики</w:t>
      </w:r>
    </w:p>
    <w:p>
      <w:pPr>
        <w:pStyle w:val="Heading2"/>
        <w:keepNext w:val="false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азообразные диэлектрики. Основные характеристики. Электроотрицательные газы, применение в энергетике. Жидкие диэлектрики. Применение в энергетике. Общие свойства. Используемые и перспективные жидкие диэлектр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6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</w:rPr>
        <w:t>Твердые диэлектрики</w:t>
      </w:r>
    </w:p>
    <w:p>
      <w:pPr>
        <w:pStyle w:val="Heading2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Общие характеристики диэлектриков. Виды диэлектриков. Применение твердых диэлектриков. Свойства наиболее применяемых диэлектриков. Полимерные материалы. Бумага и картон. Материалы для изоляторов. Слюдяные материалы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агнитные материалы</w:t>
      </w:r>
    </w:p>
    <w:p>
      <w:pPr>
        <w:pStyle w:val="Heading2"/>
        <w:keepNext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Общие характеристики магнитных материалов. Определения. Кривая намагничивания, гистерезис, индукция насыщения, коэрцитивная сила. Магнитомягкие и магнитотвердые материалы. Магнитные потери.  Виды магнитных материалов. Применение магнитных материалов в энергетике. Свойства наиболее применяемых материалов.  Электротехнические стали. Ферриты. Магнитодиэлектри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7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верхпроводящие материалы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Принцип сверхпроводимости. Влияние магнитного поля. Низкотемпературные сверхпроводники. Сверхпроводящая керамика.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лговечность и старение материалов в условиях воздействующих факторов</w:t>
      </w:r>
    </w:p>
    <w:p>
      <w:pPr>
        <w:pStyle w:val="Heading2"/>
        <w:keepNext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родные факторы старения. Техногенные факторы старения. Коррозия металлов и композитов. Электрокоррозия. Защита от корроз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2"/>
        <w:keepNext w:val="false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i w:val="false"/>
        </w:rPr>
        <w:t>Лекция 8.</w:t>
      </w:r>
    </w:p>
    <w:p>
      <w:pPr>
        <w:pStyle w:val="Heading2"/>
        <w:keepNext w:val="false"/>
        <w:spacing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пытания материалов, э-т изделия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одготовка образцов и условий испытания. Поддержание-контроль условий испытания. Электрические испытания. Определение общих и удельных сопротивлений образцов. Провода и кабели. Припои и клеи. Полупроводниковые из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Темы практических занятий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1-2. Поляризация диэлектриков. Электропроводность диэлектриков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е 3-4. Диэлектрические потери. Пробой диэлектриков.</w:t>
      </w:r>
    </w:p>
    <w:p>
      <w:pPr>
        <w:pStyle w:val="Normal"/>
        <w:spacing w:before="120" w:after="12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Занятие 5-6. Электропроводность металлов и сплавов. Контактные явления и термоЭДС.</w:t>
      </w:r>
    </w:p>
    <w:p>
      <w:pPr>
        <w:pStyle w:val="Normal"/>
        <w:spacing w:before="120" w:after="12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Занятие 7-8. Собственные и примесные полупроводники. Электро-проводность полупроводников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е 9. Коллоквиу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eastAsia="MS Mincho;Yu Gothic UI"/>
          <w:b/>
          <w:b/>
          <w:bCs/>
          <w:sz w:val="28"/>
        </w:rPr>
      </w:pPr>
      <w:r>
        <w:rPr>
          <w:b/>
          <w:sz w:val="28"/>
          <w:szCs w:val="28"/>
        </w:rPr>
        <w:tab/>
      </w:r>
      <w:r>
        <w:rPr>
          <w:rFonts w:eastAsia="MS Mincho;Yu Gothic UI"/>
          <w:b/>
          <w:bCs/>
          <w:sz w:val="28"/>
        </w:rPr>
        <w:t>Вопросы для зачета</w:t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bCs/>
          <w:sz w:val="16"/>
          <w:szCs w:val="16"/>
        </w:rPr>
      </w:pPr>
      <w:r>
        <w:rPr>
          <w:rFonts w:eastAsia="MS Mincho;Yu Gothic UI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веществ по диэлектрическим свойствам с позиции зонной теории твердого тела.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электрики. Основные свойства: поляризация, электропроводность, диэлектрические потери, </w:t>
      </w:r>
      <w:r>
        <w:rPr>
          <w:color w:val="000000"/>
          <w:sz w:val="28"/>
          <w:szCs w:val="28"/>
          <w:shd w:fill="FFFFFF" w:val="clear"/>
        </w:rPr>
        <w:t>диэлектрическая проницаемость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ризация диэлектриков. Общие сведения о поляризации. Относительная диэлектрическая проницаемость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коэффициент относительной диэлектрической проницаемости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и в газах, носители, зависимость тока от напряженности диэлектрического поля. Ток в жидких и твердых диэлектриках.</w:t>
      </w:r>
    </w:p>
    <w:p>
      <w:pPr>
        <w:pStyle w:val="Style13"/>
        <w:numPr>
          <w:ilvl w:val="0"/>
          <w:numId w:val="2"/>
        </w:numPr>
        <w:spacing w:before="120" w:after="120"/>
        <w:rPr/>
      </w:pP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лектропроводность диэлектриков. Удельная объемная проводимость, зависимость ее от концентрации носителей, заряда и подвижности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ой диэлектриков. Электрическая проницаемость диэлектриков, механизм пробоя газов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робоя твердых диэлектриков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color w:val="000000"/>
          <w:sz w:val="28"/>
          <w:szCs w:val="28"/>
          <w:shd w:fill="FFFFFF" w:val="clear"/>
        </w:rPr>
        <w:t xml:space="preserve">Потери в диэлектриках. Мощность потерь и tgб а параллельной цепочке R, С. Учет </w:t>
      </w:r>
      <w:r>
        <w:rPr>
          <w:color w:val="000000"/>
          <w:sz w:val="28"/>
          <w:szCs w:val="28"/>
        </w:rPr>
        <w:t>диэлектрических потерь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, в диэлектриках. Мощность потерь tgб в последовательной цепи R, С. Угол диэлектрических потерь б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образные диэлектрики. Их краткая сравнительная характеристика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диэлектрики. Их назначение, краткая сравнительная характеристика диэлектриков: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иточные вещества, компаунды их назначение, выбор компаундов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и, классификация, назначение, маркировка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полупроводниковых материалов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никовые материалы. Классификация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color w:val="000000"/>
          <w:sz w:val="28"/>
          <w:szCs w:val="28"/>
          <w:shd w:fill="FFFFFF" w:val="clear"/>
        </w:rPr>
        <w:t>Основные характеристики проводниковых материалов.</w:t>
      </w:r>
      <w:r>
        <w:rPr>
          <w:color w:val="000000"/>
          <w:sz w:val="28"/>
          <w:szCs w:val="28"/>
        </w:rPr>
        <w:br/>
        <w:t>Удельное сопротивление проводниковых материалов и его зависимость от температуры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коэффициент удельного сопротивления проводников.</w:t>
      </w:r>
    </w:p>
    <w:p>
      <w:pPr>
        <w:pStyle w:val="Style13"/>
        <w:numPr>
          <w:ilvl w:val="0"/>
          <w:numId w:val="2"/>
        </w:numPr>
        <w:spacing w:before="120" w:after="120"/>
        <w:rPr/>
      </w:pPr>
      <w:r>
        <w:rPr>
          <w:color w:val="000000"/>
          <w:sz w:val="28"/>
          <w:szCs w:val="28"/>
        </w:rPr>
        <w:t>Материалы высокой проводимости. Медь как проводниковый материал. Достоинства и недостатки меди. Влияние примесей на р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на основе меди. Краткая характеристика сплавов.</w:t>
      </w:r>
    </w:p>
    <w:p>
      <w:pPr>
        <w:pStyle w:val="Normal"/>
        <w:numPr>
          <w:ilvl w:val="0"/>
          <w:numId w:val="2"/>
        </w:numPr>
        <w:spacing w:before="120" w:after="120"/>
        <w:rPr>
          <w:sz w:val="28"/>
          <w:szCs w:val="28"/>
        </w:rPr>
      </w:pPr>
      <w:r>
        <w:rPr>
          <w:color w:val="000000"/>
          <w:sz w:val="28"/>
          <w:szCs w:val="28"/>
        </w:rPr>
        <w:t>Алюминий. Достоинства и недостатки, влияние примесей на проводимость, оксидная пленка.</w:t>
        <w:br/>
      </w:r>
      <w:r>
        <w:rPr>
          <w:color w:val="000000"/>
          <w:sz w:val="28"/>
          <w:szCs w:val="28"/>
          <w:shd w:fill="FFFFFF" w:val="clear"/>
        </w:rPr>
        <w:t>Железо и стали. Достоинства и недостатки. Методы защиты от коррозии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пой, назначение, классификация, характеристика припоев ПОС-18...ПОС-90, ПОСК, сплав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люсы, назначение и классификация, технология использования.</w:t>
      </w:r>
    </w:p>
    <w:p>
      <w:pPr>
        <w:pStyle w:val="Normal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веществ по магнитным свойствам.</w:t>
      </w:r>
    </w:p>
    <w:p>
      <w:pPr>
        <w:pStyle w:val="Style13"/>
        <w:numPr>
          <w:ilvl w:val="0"/>
          <w:numId w:val="2"/>
        </w:numPr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агнитных материалов,</w:t>
      </w:r>
    </w:p>
    <w:p>
      <w:pPr>
        <w:pStyle w:val="Normal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eastAsia="MS Mincho;Yu Gothic UI" w:cs="Times New Roman"/>
          <w:b/>
          <w:b/>
          <w:bCs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uppressAutoHyphens w:val="true"/>
        <w:ind w:left="1260" w:hanging="1260"/>
        <w:jc w:val="both"/>
        <w:rPr>
          <w:rFonts w:ascii="Times New Roman" w:hAnsi="Times New Roman" w:eastAsia="MS Mincho;Yu Gothic UI" w:cs="Times New Roman"/>
          <w:b/>
          <w:b/>
          <w:bCs/>
          <w:sz w:val="28"/>
          <w:szCs w:val="28"/>
        </w:rPr>
      </w:pPr>
      <w:r>
        <w:rPr>
          <w:rFonts w:eastAsia="MS Mincho;Yu Gothic UI" w:cs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https://forca.ru/knigi/arhivy/elektromaterialovedenie.html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https://knigogid.ru/books/1218523-elektromaterialovedenie/toread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тор: Карпеев Д.Л., к.пед.н., доцент кафедры Электрификации промышленных предприятий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цензент Ивойлов В.Н., и.о. заведующего кафедрой Электрификацией промышленных предприятий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ена Лифановой Т.Ф., заведующей лабораторией кафедры Электрификации промышленных предприятий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8"/>
          <w:szCs w:val="28"/>
        </w:rPr>
        <w:t xml:space="preserve">Программа одобрена на заседании кафедры </w:t>
        <w:tab/>
        <w:t>ЭПП</w:t>
        <w:tab/>
        <w:tab/>
        <w:tab/>
        <w:t xml:space="preserve"> 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20 января 2022 года, протокол № 5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pPr>
      <w:spacing w:before="280" w:after="280"/>
    </w:pPr>
    <w:rPr/>
  </w:style>
  <w:style w:type="paragraph" w:styleId="Contents3">
    <w:name w:val="TOC 3"/>
    <w:basedOn w:val="Normal"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8:38:00Z</dcterms:created>
  <dc:creator>user</dc:creator>
  <dc:description/>
  <cp:keywords/>
  <dc:language>en-US</dc:language>
  <cp:lastModifiedBy>Студент</cp:lastModifiedBy>
  <cp:lastPrinted>2022-02-26T14:35:00Z</cp:lastPrinted>
  <dcterms:modified xsi:type="dcterms:W3CDTF">2022-02-28T13:15:00Z</dcterms:modified>
  <cp:revision>18</cp:revision>
  <dc:subject/>
  <dc:title/>
</cp:coreProperties>
</file>