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288" w:hanging="0"/>
              <w:jc w:val="center"/>
              <w:rPr>
                <w:rFonts w:ascii="Times New Roman" w:hAnsi="Times New Roman" w:cs="Times New Roman"/>
                <w:bCs/>
                <w:spacing w:val="7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Кафедра </w:t>
      </w:r>
      <w:r>
        <w:rPr>
          <w:rFonts w:eastAsia="Calibri" w:cs="Times New Roman" w:ascii="Times New Roman" w:hAnsi="Times New Roman"/>
          <w:i/>
          <w:sz w:val="24"/>
          <w:lang w:eastAsia="en-US"/>
        </w:rPr>
        <w:t>гуманитарных дисциплин</w:t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sz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«УТВЕРЖДАЮ»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Директора ОТИ НИЯУ МИФИ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Иванов И.</w:t>
      </w:r>
      <w:r>
        <w:rPr>
          <w:rFonts w:eastAsia="Calibri" w:cs="Times New Roman" w:ascii="Times New Roman" w:hAnsi="Times New Roman"/>
          <w:sz w:val="24"/>
          <w:lang w:val="en-US"/>
        </w:rPr>
        <w:t> </w:t>
      </w:r>
      <w:r>
        <w:rPr>
          <w:rFonts w:eastAsia="Calibri" w:cs="Times New Roman" w:ascii="Times New Roman" w:hAnsi="Times New Roman"/>
          <w:sz w:val="24"/>
        </w:rPr>
        <w:t>А.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«____»_________ 2021 г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aps/>
          <w:sz w:val="24"/>
        </w:rPr>
      </w:pPr>
      <w:r>
        <w:rPr>
          <w:rFonts w:eastAsia="Calibri" w:cs="Times New Roman" w:ascii="Times New Roman" w:hAnsi="Times New Roman"/>
          <w:caps/>
          <w:sz w:val="24"/>
        </w:rPr>
        <w:t xml:space="preserve">Правоведение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aps/>
          <w:sz w:val="24"/>
        </w:rPr>
      </w:pPr>
      <w:r>
        <w:rPr>
          <w:rFonts w:eastAsia="Calibri" w:cs="Times New Roman" w:ascii="Times New Roman" w:hAnsi="Times New Roman"/>
          <w:b/>
          <w:caps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>
          <w:trHeight w:val="1134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правление подготовки (специальность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3.02 Электроэнергетика и электротехника</w:t>
            </w:r>
          </w:p>
        </w:tc>
      </w:tr>
      <w:tr>
        <w:trPr>
          <w:trHeight w:val="99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филь подготовки (при его наличии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лектроснабжение</w:t>
            </w:r>
          </w:p>
        </w:tc>
      </w:tr>
      <w:tr>
        <w:trPr>
          <w:trHeight w:val="1188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именование образовательной программы (специализация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лектроснабжение</w:t>
            </w:r>
          </w:p>
        </w:tc>
      </w:tr>
      <w:tr>
        <w:trPr>
          <w:trHeight w:val="101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Квалификация (степень) выпускник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Бакалавр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орма обуч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чная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 xml:space="preserve">г. Озерск, 2021 г. 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40"/>
        <w:ind w:left="10" w:right="-105" w:firstLine="562"/>
        <w:rPr/>
      </w:pPr>
      <w:r>
        <w:rPr>
          <w:rFonts w:cs="Times New Roman" w:ascii="Times New Roman" w:hAnsi="Times New Roman"/>
          <w:sz w:val="24"/>
          <w:szCs w:val="24"/>
        </w:rPr>
        <w:t>Приобретение правовых знаний, понимание социальной роли права и государства, уяснение задач и значения права в регулировании отношений в производстве, политике, укреплении правопорядка, экономики и в других сферах жизни общества, формирование правосознания и правовой культуры студента, нетерпимого отношения к коррупции.</w:t>
      </w:r>
    </w:p>
    <w:p>
      <w:pPr>
        <w:pStyle w:val="Normal"/>
        <w:shd w:fill="FFFFFF" w:val="clear"/>
        <w:spacing w:lineRule="auto" w:line="240"/>
        <w:ind w:right="-113" w:firstLine="567"/>
        <w:rPr/>
      </w:pPr>
      <w:r>
        <w:rPr>
          <w:rFonts w:cs="Times New Roman" w:ascii="Times New Roman" w:hAnsi="Times New Roman"/>
          <w:sz w:val="24"/>
          <w:szCs w:val="24"/>
        </w:rPr>
        <w:t>Эти цели соотносятся со следующими общими целями ВО по программе бакалавриата направления «</w:t>
      </w:r>
      <w:r>
        <w:rPr>
          <w:rFonts w:cs="Times New Roman" w:ascii="Times New Roman" w:hAnsi="Times New Roman"/>
          <w:sz w:val="24"/>
        </w:rPr>
        <w:t>Электроэнергетика и электротехник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обучения – дать базовые гуманитарные и социальные знания;</w:t>
      </w:r>
    </w:p>
    <w:p>
      <w:pPr>
        <w:pStyle w:val="Normal"/>
        <w:shd w:fill="FFFFFF" w:val="clear"/>
        <w:spacing w:lineRule="auto" w:line="24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воспитания личности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</w:t>
      </w:r>
      <w:r>
        <w:rPr>
          <w:rFonts w:cs="Times New Roman" w:ascii="Times New Roman" w:hAnsi="Times New Roman"/>
          <w:color w:val="32323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твенность, повышение общей культуры, правово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. МЕСТО УЧЕБНОЙ ДИСЦИПЛИНЫ В СТРУКТУРЕ ООП ВО</w:t>
      </w:r>
    </w:p>
    <w:p>
      <w:pPr>
        <w:pStyle w:val="Normal"/>
        <w:shd w:fill="FFFFFF" w:val="clear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Правоведение»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носится к гуманитарному модулю блока дисциплин (Б1.В.ДВ.01.01 в РУП) и </w:t>
      </w:r>
      <w:r>
        <w:rPr>
          <w:rFonts w:cs="Times New Roman" w:ascii="Times New Roman" w:hAnsi="Times New Roman"/>
          <w:sz w:val="24"/>
          <w:szCs w:val="24"/>
        </w:rPr>
        <w:t>включена в учебную программу по направлению подготовки 13.03.02 «Электроэнергетика и электротехника». В соответствии с ООП ВО общая трудоемкость изучаемой дисциплины составляет 72 часа (2 ЗЕТ), из них 36 часов аудиторных занятий (16 часов лекции и 20 часов практические занятия), 36 часов самостоятельной работы. Все гуманитарные науки в той или иной мере затрагивают этот модуль, отсюда тесное взаимодействие права с «Философией», «Историей», «Психологией», «Экономикой».</w:t>
      </w:r>
    </w:p>
    <w:p>
      <w:pPr>
        <w:pStyle w:val="Normal"/>
        <w:shd w:fill="FFFFFF" w:val="clear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«Правоведение» реализуются следующие универсальные компетенции: УК-2, УК-5, УК-11.</w:t>
      </w:r>
    </w:p>
    <w:p>
      <w:pPr>
        <w:pStyle w:val="Normal"/>
        <w:suppressAutoHyphens w:val="false"/>
        <w:spacing w:lineRule="auto" w:line="240"/>
        <w:ind w:right="-2" w:firstLine="567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УК-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</w:r>
    </w:p>
    <w:p>
      <w:pPr>
        <w:pStyle w:val="Normal"/>
        <w:suppressAutoHyphens w:val="false"/>
        <w:spacing w:lineRule="auto" w:line="240"/>
        <w:ind w:right="-2"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ндикатором достижения компетенции является: </w:t>
      </w:r>
    </w:p>
    <w:p>
      <w:pPr>
        <w:pStyle w:val="Normal"/>
        <w:suppressAutoHyphens w:val="false"/>
        <w:spacing w:lineRule="auto" w:line="240"/>
        <w:ind w:right="-2"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Зна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.</w:t>
      </w:r>
    </w:p>
    <w:p>
      <w:pPr>
        <w:pStyle w:val="Normal"/>
        <w:suppressAutoHyphens w:val="false"/>
        <w:spacing w:lineRule="auto" w:line="240"/>
        <w:ind w:right="-2"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ме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проводить анализ поставленной цели и формулировать задачи, которые необходимо решить для ее достижения; анализировать альтернативные варианты решений для достижения намеченных результатов; использовать нормативно-правовую документацию в сфере профессиональной деятельности.</w:t>
      </w:r>
    </w:p>
    <w:p>
      <w:pPr>
        <w:pStyle w:val="Normal"/>
        <w:suppressAutoHyphens w:val="false"/>
        <w:spacing w:lineRule="auto" w:line="240"/>
        <w:ind w:right="-2"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ладе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методиками разработки цели и задач проекта; методами оценки потребности в ресурсах, продолжительности и стоимости проекта, навыками работы с нормативноправовой документацией.</w:t>
      </w:r>
    </w:p>
    <w:p>
      <w:pPr>
        <w:pStyle w:val="Normal"/>
        <w:suppressAutoHyphens w:val="false"/>
        <w:spacing w:lineRule="auto" w:line="240"/>
        <w:ind w:right="-2"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УК-5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пособен анализировать и учитывать разнообразие культур в процессе межкультурного взаимодействия.</w:t>
      </w:r>
    </w:p>
    <w:p>
      <w:pPr>
        <w:pStyle w:val="Normal"/>
        <w:suppressAutoHyphens w:val="false"/>
        <w:spacing w:lineRule="auto" w:line="240"/>
        <w:ind w:right="-2"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ндикатором достижения компетенции является: </w:t>
      </w:r>
    </w:p>
    <w:p>
      <w:pPr>
        <w:pStyle w:val="Normal"/>
        <w:suppressAutoHyphens w:val="false"/>
        <w:spacing w:lineRule="auto" w:line="240"/>
        <w:ind w:right="-2" w:firstLine="567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Зна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закономерности и особенности социально-исторического развития различных культур; особенности межкультурного разнообразия общества; правила и технологии эффективного межкультурного взаимодействия.</w:t>
      </w:r>
    </w:p>
    <w:p>
      <w:pPr>
        <w:pStyle w:val="Normal"/>
        <w:suppressAutoHyphens w:val="false"/>
        <w:spacing w:lineRule="auto" w:line="240"/>
        <w:ind w:right="-2" w:firstLine="567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ме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понимать и толерантно воспринимать межкультурное разнообразие общества; анализировать и учитывать разнообразие культур в процессе межкультурного взаимодействия.</w:t>
      </w:r>
    </w:p>
    <w:p>
      <w:pPr>
        <w:pStyle w:val="Normal"/>
        <w:suppressAutoHyphens w:val="false"/>
        <w:spacing w:lineRule="auto" w:line="240"/>
        <w:ind w:right="-2"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ладе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методами и навыками эффективного межкультурного взаимодействия. </w:t>
      </w:r>
    </w:p>
    <w:p>
      <w:pPr>
        <w:pStyle w:val="Normal"/>
        <w:suppressAutoHyphens w:val="false"/>
        <w:spacing w:lineRule="auto" w:line="240"/>
        <w:ind w:right="0"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УК-1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Способен формировать нетерпимое отношение к коррупционному поведению.</w:t>
      </w:r>
    </w:p>
    <w:p>
      <w:pPr>
        <w:pStyle w:val="Normal"/>
        <w:suppressAutoHyphens w:val="false"/>
        <w:spacing w:lineRule="auto" w:line="240"/>
        <w:ind w:right="0"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Зна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suppressAutoHyphens w:val="false"/>
        <w:autoSpaceDE w:val="false"/>
        <w:spacing w:lineRule="auto" w:line="240"/>
        <w:ind w:right="0" w:firstLine="709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ме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планировать, организовывать и проводить мероприятия, обеспечивающие формирование гражданской позиции и предотвращение коррупции в социу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suppressAutoHyphens w:val="false"/>
        <w:autoSpaceDE w:val="false"/>
        <w:spacing w:lineRule="auto" w:line="240"/>
        <w:ind w:right="0" w:firstLine="709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ладе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навыками взаимодействия в обществе на основе нетерпимого отношения к коррупции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120"/>
        <w:ind w:right="-113" w:hanging="0"/>
        <w:rPr/>
      </w:pPr>
      <w:r>
        <w:rPr>
          <w:rFonts w:cs="Times New Roman" w:ascii="Times New Roman" w:hAnsi="Times New Roman"/>
          <w:sz w:val="24"/>
          <w:szCs w:val="24"/>
        </w:rPr>
        <w:t>4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з.е., </w:t>
      </w:r>
      <w:r>
        <w:rPr>
          <w:rFonts w:cs="Times New Roman" w:ascii="Times New Roman" w:hAnsi="Times New Roman"/>
          <w:sz w:val="24"/>
          <w:szCs w:val="24"/>
          <w:u w:val="single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tbl>
      <w:tblPr>
        <w:tblW w:w="97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1"/>
        <w:gridCol w:w="567"/>
        <w:gridCol w:w="674"/>
        <w:gridCol w:w="1134"/>
        <w:gridCol w:w="1027"/>
        <w:gridCol w:w="1134"/>
        <w:gridCol w:w="1276"/>
        <w:gridCol w:w="1275"/>
      </w:tblGrid>
      <w:tr>
        <w:trPr>
          <w:trHeight w:val="55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контроль успеваемости (неделя, фор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ция раздела (неделя, форм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правове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конституционного прав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,2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Т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гражданского прав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-1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1,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КР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Основы семей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Т-1,2, РЗ, Т3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 1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ДЗ-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уголовного и административ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1,2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3, Р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КР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трудов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-1,2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1,2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3, Р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Д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экологического и информацион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Т-1,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Т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иводействие корруп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Итого за 5 семестр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— тест</w:t>
      </w:r>
    </w:p>
    <w:p>
      <w:pPr>
        <w:pStyle w:val="Normal"/>
        <w:suppressAutoHyphens w:val="false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 — подготовка к семинару</w:t>
      </w:r>
    </w:p>
    <w:p>
      <w:pPr>
        <w:pStyle w:val="Normal"/>
        <w:tabs>
          <w:tab w:val="clear" w:pos="708"/>
          <w:tab w:val="left" w:pos="45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— контроль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 — домашнее зад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З — решение задач – конкретных жизненных ситуаций, требующих правового регулир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/>
        <w:t>КАЛЕНДАРНЫЙ ПЛАН ДИСЦИПЛИНЫ</w:t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80"/>
        <w:gridCol w:w="1247"/>
        <w:gridCol w:w="1701"/>
        <w:gridCol w:w="1559"/>
        <w:gridCol w:w="816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исциплины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ед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ы</w:t>
            </w:r>
          </w:p>
        </w:tc>
        <w:tc>
          <w:tcPr>
            <w:tcW w:w="53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числа часов по семестрам и видам занят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 по семестрам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 (в ЗЕТ)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240"/>
        <w:ind w:left="36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ind w:left="284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/>
        <w:t>ТЕМЫ ЛЕК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-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государства и пра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3-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5-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7-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1-1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рудового пра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право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5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рав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3. ТЕМЫ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1-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Государство и право – 4 часа (Интерактивная форма)</w:t>
      </w:r>
    </w:p>
    <w:p>
      <w:pPr>
        <w:pStyle w:val="Normal"/>
        <w:spacing w:lineRule="auto" w:line="240"/>
        <w:ind w:right="-1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 и право; их роль в жизни общества. Норма права и нормативно-правовые акты; основные правовые системы современности; международное право, как особая система права; источники российского права; закон и подзаконные акты. Система российского права; отрасли права. Правонарушение и юридическая ответственность; значение законности и правопорядка в современном обществе; правовое государств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государ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государ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государ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государ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государ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народом своей власти через орган государственной влас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государ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общество и правовое государств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 w:before="5" w:after="0"/>
        <w:ind w:left="720" w:right="0" w:hanging="360"/>
        <w:jc w:val="lef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ая влас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pacing w:val="-8"/>
          <w:sz w:val="24"/>
          <w:szCs w:val="24"/>
        </w:rPr>
      </w:pPr>
      <w:r>
        <w:rPr>
          <w:rFonts w:cs="Times New Roman" w:ascii="Times New Roman" w:hAnsi="Times New Roman"/>
          <w:caps/>
          <w:spacing w:val="-8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3-4</w:t>
      </w:r>
    </w:p>
    <w:p>
      <w:pPr>
        <w:pStyle w:val="Normal"/>
        <w:spacing w:lineRule="auto" w:line="240" w:before="0" w:after="120"/>
        <w:ind w:right="-113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iCs/>
          <w:sz w:val="24"/>
          <w:szCs w:val="24"/>
        </w:rPr>
        <w:t>Гражданское право — 4 часа (Интерактивная форма)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элементы и виды гражданских правоотношений. Объекты и субъекты гражданских правоотношений. Правоспособность и дееспособность физических лиц. Место жительства гражданина. Признание гражданина безвестно отсутствующим и объявление умершим. Физические лица как субъекты предпринимательских отношений. Юридические лица и публичные образования как участники гражданских отношений. Понятие и признаки юридического лица. Виды юридических лиц. Понятие и содержание права собственности. Приобретение и прекращение права собственности. Обязательства в гражданском праве и ответственность за их нарушен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Государственный контроль за соблюдением коммерческой деятель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Защита конкурен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юридических лиц в коммерческой деятель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в торговом обороте индивидуальных предпринимател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нтимонопольное регулирование предпринимательской деятель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авовое регулирование предпринимательской деятель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юридических лиц в коммерческой деятель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в торговом обороте индивидуальных предпринимателей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1027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деловой репутации юридического лица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1027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государственной регистрации юридических лиц. Самозанятость.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spacing w:lineRule="auto" w:line="240"/>
        <w:ind w:left="1027" w:right="0" w:hanging="360"/>
        <w:jc w:val="left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Несостоятельность (банкротство) юридических и физических лиц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iCs/>
          <w:sz w:val="24"/>
          <w:szCs w:val="24"/>
        </w:rPr>
        <w:t>Семейное право –2часа (интерактивная форма)</w:t>
      </w:r>
    </w:p>
    <w:p>
      <w:pPr>
        <w:pStyle w:val="Normal"/>
        <w:spacing w:lineRule="auto" w:line="240" w:before="120" w:after="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емейного права и его основные положения. Семья и брак. Брачный договор. Алиментные обязательства родителей и детей, других членов семьи (братья, сестры, бабушки, дедушки). Особенности в алиментных обязательствах супругов. Характеристика брачных отношений на современном этапе в РФ. Правовое положение супругов и их несовершеннолетних детей. Правовой режим имущества супругов.</w:t>
      </w:r>
    </w:p>
    <w:p>
      <w:pPr>
        <w:pStyle w:val="TextBodyIndent"/>
        <w:spacing w:before="0" w:after="0"/>
        <w:ind w:right="0" w:firstLine="708"/>
        <w:jc w:val="both"/>
        <w:rPr/>
      </w:pPr>
      <w:r>
        <w:rPr/>
        <w:t>В процессе семинаров проводятся ролевые игры, в процессе которых разрешаются спорные правовые ситу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брака в истории советского права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ной режим имущества супругов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ый режим имущества супругов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азвития, понятие и значение опеки и попечительства по Российскому законодательств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Международно  -  правовые аспекты защиты прав ребен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сыновление (удочерение) дете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пека и попечительство как одна из форм воспитания детей, оставшихся без попечения родите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6-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iCs/>
          <w:sz w:val="24"/>
          <w:szCs w:val="24"/>
        </w:rPr>
        <w:t>Уголовное и Административное право – 4 часа (Интерактивная форма)</w:t>
      </w:r>
    </w:p>
    <w:p>
      <w:pPr>
        <w:pStyle w:val="Normal"/>
        <w:spacing w:lineRule="auto" w:line="240" w:before="120" w:after="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еступления. Состав преступления. Объект, субъект, объективная и субъективная сторона преступления. Виды соучастия в совершении преступления. Уголовная ответственность. Освобождение от уголовной ответственности. Необходимая оборона и крайняя необходимость. Понятие и цели наказания, индивидуализация наказания. Административно-правовые отношения и их особенности. Административные правонарушения и административная ответственность. Понятие и виды административного принуждения и соотношение с административной ответственностью. Основания и условия административной ответственности. Административные наказания (санкции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уголовного законодательства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ая ответственность лиц с психическим расстройством, не исключающим вменяемости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риказа или распоряжения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ая ответственность лиц, совершивших преступление в состоянии опьянения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чем вред мелкого хулиганства?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к довести до сведения всех подростков виды административных правонарушений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рудовое право – 2 часа (интерактивная форма)</w:t>
      </w:r>
    </w:p>
    <w:p>
      <w:pPr>
        <w:pStyle w:val="TextBodyIndent"/>
        <w:ind w:right="0" w:firstLine="709"/>
        <w:jc w:val="both"/>
        <w:rPr/>
      </w:pPr>
      <w:r>
        <w:rPr/>
        <w:t>Понятие, основные принципы и назначение трудового законодательства. Кодекс законов о труде. Трудовой договор (контракт). Расторжение трудового договора (контракта). Права и обязанности работников. Права и обязанности работодателей. Трудовые споры. Виды рабочего времени. Время и виды отдыха. Правовая охрана заработной платы. Дисциплина труда и ответственность за ее нарушение.</w:t>
      </w:r>
    </w:p>
    <w:p>
      <w:pPr>
        <w:pStyle w:val="TextBodyIndent"/>
        <w:spacing w:before="0" w:after="0"/>
        <w:ind w:right="0" w:firstLine="708"/>
        <w:jc w:val="both"/>
        <w:rPr/>
      </w:pPr>
      <w:r>
        <w:rPr/>
        <w:t>В процессе семинаров проводятся ролевые игры, в процессе которых разрешаются спорные правовые ситу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гулирования труда несовершеннолетних лиц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гулирования труда отдельных работников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трудовые споры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боты по Интернету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щиты трудовых прав работник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9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нформационное и Экологическое право – 2 часа</w:t>
      </w:r>
    </w:p>
    <w:p>
      <w:pPr>
        <w:pStyle w:val="Normal"/>
        <w:spacing w:lineRule="auto" w:line="240" w:before="120" w:after="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ы защиты государственной тайны, законодательные и нормативно-правовые акты в области защиты информации и государственной тайн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Особенности защиты гостайны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Особенности ответственности за разглашение тайны (профессиональной, государственной и др.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боты по Интернету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Экологическая ответственность.</w:t>
      </w:r>
    </w:p>
    <w:p>
      <w:pPr>
        <w:pStyle w:val="Normal"/>
        <w:spacing w:lineRule="auto" w:line="240"/>
        <w:ind w:right="-1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ротиводействие коррупции -2 час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/>
        <w:ind w:left="0" w:right="-115" w:firstLine="426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ы коррупции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/>
        <w:ind w:left="0" w:right="-115" w:firstLine="426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позиция и предотвращение коррупции в социуме.</w:t>
      </w:r>
    </w:p>
    <w:p>
      <w:pPr>
        <w:pStyle w:val="Normal"/>
        <w:spacing w:lineRule="auto" w:line="240" w:before="0" w:after="200"/>
        <w:ind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5. ОБРАЗОВАТЕЛЬНЫЕ ТЕХНОЛОГИИ</w:t>
      </w:r>
    </w:p>
    <w:p>
      <w:pPr>
        <w:pStyle w:val="Normal"/>
        <w:spacing w:lineRule="auto" w:line="240"/>
        <w:ind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«Правоведение» применяются:</w:t>
      </w:r>
    </w:p>
    <w:p>
      <w:pPr>
        <w:pStyle w:val="Normal"/>
        <w:numPr>
          <w:ilvl w:val="0"/>
          <w:numId w:val="2"/>
        </w:numPr>
        <w:spacing w:lineRule="auto" w:line="240"/>
        <w:ind w:left="1134" w:right="-11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левая игра» (интерактивная форма обучения) – решение задач с приобретением навыков по реализации и правоприменению, показывающая реальную «жизнь» (конкретные жизненные ситуации) и законные пути их разрешения.</w:t>
      </w:r>
    </w:p>
    <w:p>
      <w:pPr>
        <w:pStyle w:val="Normal"/>
        <w:spacing w:lineRule="auto" w:line="240"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.</w:t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Область применения</w:t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 (ФОС)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является неотъемлемой частью учебно-методического комплекса учебной дисциплины «Правоведение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Цели и задачи фонда оценочных средств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Целью Фонда оценочных средств является установление соответствия уровня подготовки обучающихся требованиям ОС НИЯУ МИФИ. Для достижения поставленной цели Фондом оценочных средств по дисциплине «Правоведение» решаются следующие задачи: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управление процессом приобретения обучающимися знаний, умений и навыков, предусмотренных в рамках данного курса;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оценка степени освоения компетенций, предусмотренных в рамках данного курса;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мках данного курса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. Контролируемые компетенции </w:t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С НИЯУ МИФИ по направлению подготовки 13.03.02 «Электроэнергетика и электротехника» и рабочая программа дисциплины «Правоведение» программы бакалавриата в рамках профиля «Электроснабжение</w:t>
      </w:r>
      <w:r>
        <w:rPr/>
        <w:t>» предусмотрено формирование следующих универсальных компетенций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91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омпетенций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анализировать и учитывать разнообразие культур в процессе межкультурного взаимодействия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формировать нетерпимое отношение к коррупционному поведению</w:t>
            </w:r>
          </w:p>
        </w:tc>
      </w:tr>
    </w:tbl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 Планируемые результаты обучения</w:t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Правоведение» студенты должны:</w:t>
      </w:r>
    </w:p>
    <w:p>
      <w:pPr>
        <w:pStyle w:val="Normal"/>
        <w:spacing w:lineRule="auto" w:line="240" w:before="120" w:after="120"/>
        <w:ind w:right="0" w:hanging="0"/>
        <w:rPr/>
      </w:pPr>
      <w:r>
        <w:rPr/>
        <w:t>Знать: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3695"/>
        <w:gridCol w:w="4537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ов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контрольные работы и тесты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и особенности социально-исторического развития различных культур; особенности межкультурного разнообразия общества; правила и технологии эффективного межкультурного взаимодействия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контрольные работы и тесты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</w:t>
            </w:r>
          </w:p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ется с тестами на знание Конституции РФ, основных кодексов и законов</w:t>
            </w:r>
          </w:p>
        </w:tc>
      </w:tr>
    </w:tbl>
    <w:p>
      <w:pPr>
        <w:pStyle w:val="Normal"/>
        <w:spacing w:lineRule="auto" w:line="240" w:before="120" w:after="120"/>
        <w:ind w:right="0" w:hanging="0"/>
        <w:rPr/>
      </w:pPr>
      <w:r>
        <w:rPr/>
        <w:t>Уметь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467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поставленной цели и формулировать задачи, которые необходимо решить для ее достижения; анализировать альтернативные варианты решений для достижения намеченных результатов; использовать нормативно-правовую документацию в сфере профессиональной деятельности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оформить патент или авторское свидетельство на изобрет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онимать и толерантно воспринимать межкультурное разнообразие общества; анализировать и учитывать разнообразие культур в процессе межкультурного взаимодействия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задачи – конкретные жизненные ситуации, требующие правового регулирова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, организовывать и проводить мероприятия, обеспечивающие формирование гражданской позиции и предотвращение коррупции в социуме</w:t>
            </w:r>
          </w:p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ется с тестами на знание Конституции РФ, основных кодексов и законов</w:t>
            </w:r>
          </w:p>
        </w:tc>
      </w:tr>
    </w:tbl>
    <w:p>
      <w:pPr>
        <w:pStyle w:val="Normal"/>
        <w:spacing w:lineRule="auto" w:line="240" w:before="120" w:after="120"/>
        <w:ind w:right="0" w:hanging="0"/>
        <w:rPr/>
      </w:pPr>
      <w:r>
        <w:rPr/>
        <w:t>Владеть: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4110"/>
        <w:gridCol w:w="4188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о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ми разработки цели и задач проекта; методами оценки потребности в ресурсах, продолжительности и стоимости проекта, навыками работы с нормативноправовой документацие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ДЗ на умение составлять документ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и навыками эффективного межкультурного взаимодействия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задачи – конкретные жизненные ситуации, требующие правового регулирован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взаимодействия в обществе на основе нетерпимого отношения к коррупции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ется с заданиями интерактивных имитационных игр</w:t>
            </w:r>
          </w:p>
        </w:tc>
      </w:tr>
    </w:tbl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 Промежуточная аттестация по дисциплине</w:t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ой промежуточной аттестации по дисциплине «Правоведение» является: 5 семестр – зачет.</w:t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40" w:before="120" w:after="120"/>
        <w:ind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новная литература: 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едескул, Н.А. Лекции по общей теории права [Электронный ресурс] / Н.А. Гредескул. — Электрон. дан. — Санкт-Петербург: Лань, 2019. — 317с. — Режим доступа: https://e.lanbook.com/book/56568. 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Загоровский, А.И. Семейное право [Электронный ресурс] / А.И. Загоровский. — Электрон. дан. — Санкт-Петербург: Лань, 2019. — 468 с. — Режим доступа: https://e.lanbook.com/book/30452. 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ссен, В.М. Административное право [Электронный ресурс] / В.М. Гессен. — Электрон. дан. — Санкт-Петербург: Лань, 2019. — 240 с. — Режим доступа: https://e.lanbook.com/book/30498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ванчак, А.И. Трудовое право Российской Федерации [Электронный ресурс]: учебное пособие / А.И. Иванчак. — Электрон. дан. — Москва: МГИМО, 2019. — 352 с. — Режим доступа: https://e.lanbook.com/book/46265. 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Выборнова, Е. С. Предмет гражданско-правового договора: монография / Е. С. Выборнова, Н. С. Александрова. — 2-е изд. — Москва: Издательство Юрайт, 2019. — 160 с. — (Актуальные монографии). — ISBN 978-5-534-11022-7. — Текст: электронный // ЭБС Юрайт [сайт]. — URL: https://biblio-online.ru/bcode/442570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ведение: хрестоматия / составитель Г. Н. Захаров. — Тверь: ТвГУ, 2020. — 158 с. — ISBN 978-5-7609-1532-0. — Текст: электронный // Лань: электронно-библиотечная система. — URL: https://e.lanbook.com/book/165735 (дата обращения: 31.05.2021)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Сологуб, Н. Н. Правоведение: учебное пособие / Н. Н. Сологуб, Ю. В. Решеткина. — Пенза: ПГАУ, 2020. — 112 с. — Текст: электронный // Лань: электронно-библиотечная система. — URL: https://e.lanbook.com/book/170967 (дата обращения: 31.05.2021)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Мамичев, В. Н. Правоведение: учебное пособие / В. Н. Мамичев, А. Н. Сухорукова. — Москва: РТУ МИРЭА, 2019. — 90 с. — Текст: электронный // Лань: электронно-библиотечная система. — URL: https://e.lanbook.com/book/171469 (дата обращения: 31.05.2021)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Юнусова, А. Н. Правоведение: учебно-методическое пособие / А. Н. Юнусова. — Симферополь: КИПУ, 2020. — 164 с. — ISBN 978-5-6044876-7-9. — Текст: электронный // Лань: электронно-библиотечная система. — URL: https://e.lanbook.com/book/154237 (дата обращения: 01.06.2021). — Режим доступа: для авториз. пользователей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Волков, А. М.  Правоведение: учебник для вузов / А. М. Волков. — Москва: Издательство Юрайт, 2021. — 274 с. — (Высшее образование). — ISBN 978-5-534-08442-9. — Текст: электронный // Образовательная платформа Юрайт [сайт]. — URL: https://urait.ru/bcode/474892 (дата обращения: 14.10.2021)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Бялт, В. С.  Правоведение: учебное пособие для вузов / В. С. Бялт. — 2-е изд., испр. и доп. — Москва: Издательство Юрайт, 2021. — 302 с. — (Высшее образование). — ISBN 978-5-534-07626-4. — Текст: электронный // Образовательная платформа Юрайт [сайт]. — URL: https://urait.ru/bcode/472120 (дата обращения: 14.10.2021)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ведение: учебник для вузов / В. И. Авдийский [и др.]; под редакцией В. И. Авдийского. — 4-е изд., перераб. и доп. — Москва: Издательство Юрайт, 2021. — 333 с. — (Высшее образование). — ISBN 978-5-534-03569-8. — Текст: электронный // Образовательная платформа Юрайт [сайт]. — URL: https://urait.ru/bcode/468585 (дата обращения: 14.10.2021)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ведение: учебник и практикум для вузов / С. И. Некрасов [и др.]; под редакцией С. И. Некрасова. — 4-е изд., перераб. и доп. — Москва: Издательство Юрайт, 2021. — 645 с. — (Высшее образование). — ISBN 978-5-534-15034-6. — Текст: электронный // Образовательная платформа Юрайт [сайт]. — URL: https://urait.ru/bcode/486428 (дата обращения: 14.10.2021)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ведение: учебник и практикум для вузов / А. П. Анисимов, А. Я. Рыженков, А. Ю. Осетрова, О. В. Попова; под редакцией А. Я. Рыженкова. — 5-е изд., перераб. и доп. — Москва: Издательство Юрайт, 2021. — 339 с. — (Высшее образование). — ISBN 978-5-534-14946-3. — Текст: электронный // Образовательная платформа Юрайт [сайт]. — URL: https://urait.ru/bcode/485716 (дата обращения: 14.10.2021)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 для экономистов и менеджеров: учебник и практикум для вузов / А. П. Альбов [и др.] ; под общей редакцией А. П. Альбова, С. В. Николюкина. — 2-е изд. — Москва: Издательство Юрайт, 2021. — 458 с. — (Высшее образование). — ISBN 978-5-534-10658-9. — Текст: электронный // Образовательная платформа Юрайт [сайт]. — URL: https://urait.ru/bcode/469161 (дата обращения: 14.10.2021)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Шаронов, С. А.  Трудовое право России: учебник для вузов / С. А. Шаронов, А. Я. Рыженков; под общей редакцией С. А. Шаронова. — 6-е изд., перераб. и доп. — Москва: Издательство Юрайт, 2021. — 469 с. — (Высшее образование). — ISBN 978-5-534-13650-0. — Текст: электронный // Образовательная платформа Юрайт [сайт]. — URL: https://urait.ru/bcode/468386 (дата обращения: 14.10.2021)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Гражданское право. Схемы, таблицы, тесты: учебное пособие для вузов / Т. В. Величко, А. И. Зинченко, Е. А. Зинченко, И. В. Свечникова. — Москва: Издательство Юрайт, 2021. — 482 с. — (Высшее образование). — ISBN 978-5-534-10028-0. — Текст: электронный // Образовательная платформа Юрайт [сайт]. — URL: https://urait.ru/bcode/474695 (дата обращения: 14.10.2021).</w:t>
      </w:r>
    </w:p>
    <w:p>
      <w:pPr>
        <w:pStyle w:val="Normal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ельная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993" w:right="0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Шумилов В. М.</w:t>
      </w:r>
      <w:r>
        <w:rPr>
          <w:rFonts w:cs="Times New Roman" w:ascii="Times New Roman" w:hAnsi="Times New Roman"/>
          <w:sz w:val="24"/>
          <w:szCs w:val="24"/>
        </w:rPr>
        <w:t xml:space="preserve">  Правоведение: Учебник для бакалавров: Для неюрид. фак. вузов/ В. М. Шумилов. – 2-е изд., испр. и доп. -М: Юрайт, 2013. – 423 с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993" w:right="0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Семейный кодекс РФ</w:t>
      </w:r>
      <w:r>
        <w:rPr>
          <w:rFonts w:cs="Times New Roman" w:ascii="Times New Roman" w:hAnsi="Times New Roman"/>
          <w:sz w:val="24"/>
          <w:szCs w:val="24"/>
        </w:rPr>
        <w:t>. -Москва: ЭКСМО, 2011. – 64 с. 1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оловный кодекс</w:t>
      </w:r>
      <w:r>
        <w:rPr>
          <w:rFonts w:cs="Times New Roman" w:ascii="Times New Roman" w:hAnsi="Times New Roman"/>
          <w:sz w:val="24"/>
          <w:szCs w:val="24"/>
        </w:rPr>
        <w:t>. -Москва: ЭКСМО, 2011. – 160 с. 1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: Учебник для вузов/ Под ред. С. С. Алексеева. – 2-е изд., перераб. и доп. – М: Проспект; Екатеринбург: Институт частного права, 2009. – 528 с. Гражданское право Российской Федерации. В 2-х том.: Т.1 Учебник для вузов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: Учебник для вузов / Под ред. О.Н. Садикова. – М: КОНТРАКТ: ИНФРА-М, 2009. – 493 с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 Российской Федерации. В 2-х том.: Т.2 Учебник для вузов / Под ред. О.Н. Садикова. – М: КОНТРАКТ: ИНФРА – М, 2009. – 608 с.</w:t>
      </w:r>
    </w:p>
    <w:p>
      <w:pPr>
        <w:pStyle w:val="Normal"/>
        <w:spacing w:lineRule="auto" w:line="24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13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в) нормативно-правовые акты: </w:t>
      </w:r>
    </w:p>
    <w:p>
      <w:pPr>
        <w:pStyle w:val="Normal"/>
        <w:numPr>
          <w:ilvl w:val="3"/>
          <w:numId w:val="7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 изменениями и дополнениями). Принята всенародно.2021.</w:t>
      </w:r>
    </w:p>
    <w:p>
      <w:pPr>
        <w:pStyle w:val="Normal"/>
        <w:numPr>
          <w:ilvl w:val="0"/>
          <w:numId w:val="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нституционный Закон «О судебной системе Российской Федерации»</w:t>
      </w:r>
    </w:p>
    <w:p>
      <w:pPr>
        <w:pStyle w:val="Normal"/>
        <w:numPr>
          <w:ilvl w:val="0"/>
          <w:numId w:val="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(с изменениями и дополнениями) ч. 1 и 2.</w:t>
      </w:r>
    </w:p>
    <w:p>
      <w:pPr>
        <w:pStyle w:val="Normal"/>
        <w:numPr>
          <w:ilvl w:val="0"/>
          <w:numId w:val="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(с изменениями и дополнениями).</w:t>
      </w:r>
    </w:p>
    <w:p>
      <w:pPr>
        <w:pStyle w:val="Normal"/>
        <w:numPr>
          <w:ilvl w:val="0"/>
          <w:numId w:val="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(с изменениями и дополнениями).</w:t>
      </w:r>
    </w:p>
    <w:p>
      <w:pPr>
        <w:pStyle w:val="Normal"/>
        <w:numPr>
          <w:ilvl w:val="0"/>
          <w:numId w:val="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7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21 июля 1993 г. №5485-1 «О государственной тайне» (с изменениями и дополнениями).</w:t>
      </w:r>
    </w:p>
    <w:p>
      <w:pPr>
        <w:pStyle w:val="Normal"/>
        <w:numPr>
          <w:ilvl w:val="0"/>
          <w:numId w:val="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июля 2004 г. №98-ФЗ «О коммерческой тайне».</w:t>
      </w:r>
    </w:p>
    <w:p>
      <w:pPr>
        <w:pStyle w:val="Normal"/>
        <w:numPr>
          <w:ilvl w:val="0"/>
          <w:numId w:val="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 июля 2006 г. №149-ФЗ «Об информации, информационных технологиях и о защите информации».</w:t>
      </w:r>
    </w:p>
    <w:p>
      <w:pPr>
        <w:pStyle w:val="Normal"/>
        <w:numPr>
          <w:ilvl w:val="0"/>
          <w:numId w:val="7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Земельный кодекс Российской</w:t>
      </w:r>
      <w:r>
        <w:rPr>
          <w:rFonts w:cs="Times New Roman" w:ascii="Times New Roman" w:hAnsi="Times New Roman"/>
          <w:sz w:val="24"/>
          <w:szCs w:val="24"/>
        </w:rPr>
        <w:t xml:space="preserve"> Федерации.</w:t>
      </w:r>
    </w:p>
    <w:p>
      <w:pPr>
        <w:pStyle w:val="Normal"/>
        <w:numPr>
          <w:ilvl w:val="0"/>
          <w:numId w:val="7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5.12.2008 N 273-ФЗ (ред. от 26.05.2021) "О противодействии коррупции".</w:t>
      </w:r>
    </w:p>
    <w:p>
      <w:pPr>
        <w:pStyle w:val="Normal"/>
        <w:numPr>
          <w:ilvl w:val="0"/>
          <w:numId w:val="7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"О лицензировании отдельных видов деятельности" от 04.05.2011 N 99-ФЗ.</w:t>
      </w:r>
    </w:p>
    <w:p>
      <w:pPr>
        <w:pStyle w:val="Normal"/>
        <w:numPr>
          <w:ilvl w:val="0"/>
          <w:numId w:val="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"О государственной тайне" от 21.07.1993 N 5485-1.</w:t>
      </w:r>
    </w:p>
    <w:p>
      <w:pPr>
        <w:pStyle w:val="Normal"/>
        <w:spacing w:lineRule="auto" w:line="24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13" w:firstLine="426"/>
        <w:rPr/>
      </w:pPr>
      <w:r>
        <w:rPr>
          <w:rFonts w:cs="Times New Roman" w:ascii="Times New Roman" w:hAnsi="Times New Roman"/>
          <w:sz w:val="24"/>
          <w:szCs w:val="24"/>
        </w:rPr>
        <w:t>г) программное обеспечение и Интернет-ресурсы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/>
        <w:ind w:left="993" w:right="0" w:hanging="426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-правовая система «Гарант» [Режим доступа] http://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993" w:right="0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очно-правовая система КонсультантПлюс [Режим доступа]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«Правоведение» используются:</w:t>
      </w:r>
    </w:p>
    <w:p>
      <w:pPr>
        <w:pStyle w:val="Normal"/>
        <w:numPr>
          <w:ilvl w:val="0"/>
          <w:numId w:val="3"/>
        </w:numPr>
        <w:spacing w:lineRule="auto" w:line="240"/>
        <w:ind w:left="993" w:right="0" w:hanging="284"/>
        <w:rPr/>
      </w:pPr>
      <w:r>
        <w:rPr>
          <w:rFonts w:cs="Times New Roman" w:ascii="Times New Roman" w:hAnsi="Times New Roman"/>
          <w:sz w:val="24"/>
          <w:szCs w:val="24"/>
        </w:rPr>
        <w:t>аудитории с мультимедийным оборудованием для проведения занятий, докладов с презентациями;</w:t>
      </w:r>
    </w:p>
    <w:p>
      <w:pPr>
        <w:pStyle w:val="Normal"/>
        <w:numPr>
          <w:ilvl w:val="0"/>
          <w:numId w:val="3"/>
        </w:numPr>
        <w:spacing w:lineRule="auto" w:line="240"/>
        <w:ind w:left="993" w:right="0" w:hanging="284"/>
        <w:rPr/>
      </w:pPr>
      <w:r>
        <w:rPr>
          <w:rFonts w:cs="Times New Roman" w:ascii="Times New Roman" w:hAnsi="Times New Roman"/>
          <w:sz w:val="24"/>
          <w:szCs w:val="24"/>
        </w:rPr>
        <w:t>компьютерные классы для работы с образцами и шаблонами документов справочно-правовых систем (занятия проводятся по расписанию работы ВЦ ОТИ НИЯУ МИФИ);</w:t>
      </w:r>
    </w:p>
    <w:p>
      <w:pPr>
        <w:pStyle w:val="Normal"/>
        <w:numPr>
          <w:ilvl w:val="0"/>
          <w:numId w:val="3"/>
        </w:numPr>
        <w:spacing w:lineRule="auto" w:line="240"/>
        <w:ind w:left="993" w:right="0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читальный зал и абонемент библиотеки ОТИ НИЯУ МИФИ).</w:t>
      </w:r>
    </w:p>
    <w:p>
      <w:pPr>
        <w:pStyle w:val="Normal"/>
        <w:numPr>
          <w:ilvl w:val="0"/>
          <w:numId w:val="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Читальный зал и Абонемент библиотеки ОТИ НИЯУ МИФИ);</w:t>
      </w:r>
    </w:p>
    <w:p>
      <w:pPr>
        <w:pStyle w:val="Normal"/>
        <w:numPr>
          <w:ilvl w:val="0"/>
          <w:numId w:val="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Интернет - ресурсов электронных библиотек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Программа составлена в соответствии с требованиями ОС НИЯУ МИФИ по направлению подготовки (специальности) 13.03.02 Электроэнергетика и электротехника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</w:rPr>
        <w:t>Автор(ы):</w:t>
      </w:r>
      <w:r>
        <w:rPr>
          <w:rFonts w:cs="Times New Roman" w:ascii="Times New Roman" w:hAnsi="Times New Roman"/>
          <w:sz w:val="24"/>
        </w:rPr>
        <w:t xml:space="preserve"> ст. преподаватель кафедры ГД Липчинская Т. 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Согласовано:</w:t>
      </w:r>
      <w:r>
        <w:rPr>
          <w:rFonts w:cs="Times New Roman" w:ascii="Times New Roman" w:hAnsi="Times New Roman"/>
          <w:sz w:val="24"/>
        </w:rPr>
        <w:t xml:space="preserve"> </w:t>
        <w:tab/>
        <w:t>заведующий кафедрой ЭПП Ивоилов В. 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одобрена на заседании кафедры; протокол № 31 от 31.08.2021.</w:t>
      </w:r>
    </w:p>
    <w:p>
      <w:pPr>
        <w:pStyle w:val="Normal"/>
        <w:spacing w:lineRule="auto" w:line="276" w:before="0" w:after="200"/>
        <w:ind w:righ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sz w:val="26"/>
      <w:szCs w:val="26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0" w:hanging="0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/>
      <w:ind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120" w:after="0"/>
      <w:ind w:right="0" w:firstLine="54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Компетенция-заголовок"/>
    <w:basedOn w:val="Normal"/>
    <w:qFormat/>
    <w:pPr>
      <w:keepNext w:val="true"/>
      <w:spacing w:lineRule="auto" w:line="240" w:before="40" w:after="40"/>
      <w:ind w:right="0" w:hanging="0"/>
      <w:jc w:val="left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center"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16:00Z</dcterms:created>
  <dc:creator>user</dc:creator>
  <dc:description/>
  <dc:language>en-US</dc:language>
  <cp:lastModifiedBy>Лаборатория ЭПП</cp:lastModifiedBy>
  <cp:lastPrinted>2012-07-02T09:46:00Z</cp:lastPrinted>
  <dcterms:modified xsi:type="dcterms:W3CDTF">2022-02-28T11:16:00Z</dcterms:modified>
  <cp:revision>2</cp:revision>
  <dc:subject/>
  <dc:title>Федеральное государственное бюджетное образовательное учреждение</dc:title>
</cp:coreProperties>
</file>