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624" w:before="0" w:after="150"/>
        <w:jc w:val="center"/>
        <w:outlineLvl w:val="0"/>
        <w:rPr>
          <w:rFonts w:ascii="Times New Roman" w:hAnsi="Times New Roman" w:eastAsia="Times New Roman" w:cs="Times New Roman"/>
          <w:color w:val="000000"/>
          <w:spacing w:val="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kern w:val="2"/>
          <w:sz w:val="28"/>
          <w:szCs w:val="28"/>
          <w:lang w:eastAsia="ru-RU"/>
        </w:rPr>
        <w:t>Промежуточный тест по дисциплин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24" w:before="0" w:after="150"/>
        <w:jc w:val="center"/>
        <w:outlineLvl w:val="0"/>
        <w:rPr>
          <w:rFonts w:ascii="Times New Roman" w:hAnsi="Times New Roman" w:eastAsia="Times New Roman" w:cs="Times New Roman"/>
          <w:color w:val="000000"/>
          <w:spacing w:val="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8"/>
          <w:kern w:val="2"/>
          <w:sz w:val="28"/>
          <w:szCs w:val="28"/>
          <w:lang w:eastAsia="ru-RU"/>
        </w:rPr>
        <w:t xml:space="preserve">Безопасность жизнедеятельнос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B2727"/>
          <w:spacing w:val="8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.  Как называется наружная оболочка зем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би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гидр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атм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лит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.  Биосфера, преобразованная хозяйственной деятельностью человека –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но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техн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атм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гидр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.  Целью БЖД являе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формировать у человека сознательность и ответственность в отношении к личной безопасности и безопасности окружающ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защита человека от опасностей на работе и за её предел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научить человека оказывать самопомощь и взаимопомощ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научить оперативно ликвидировать последствия Ч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.  Что такое ноосфер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биосфера, преобразована хозяйственной деятельностью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верхняя твёрдая оболочка зем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биосфера, преобразована научным мышлением и её полностью реализует челове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наружная оболочка зем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.  Какая из оболочек земли выполняет защитную функцию от метеоритов, солнечной энергией и гамма-излуч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гидр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лит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техн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атм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.  Водяной пар в атмосфере играет роль фильтра о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олнечная ради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метеори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гамма-излу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олнечная энерг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.  Сколько функций БЖД существу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8.  Разносторонний процесс человеческих условий для своего существования и развития –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жизне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безопас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опас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9.  Безопасность – это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остояние деятельности, при которой с определённой вероятностью исключается проявление 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разносторонний процесс создания человеческим условием для своего существования и развит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ложный биологический процесс, который происходит в организме человека и позволяет сохранить здоровье и работоспособ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центральное понятие БЖД, которое объединяет явления, процессы, объекты, способные в определённых условиях принести убытие здоровью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0. Как называется процесс создания человеком условий для своего существования и развит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опас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жизне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безопас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1. Какие опасности относятся к техногенн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наводн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производственные аварии в больших масштаба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загрязнение воздух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природные катаклиз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2. Какие опасности классифицируются по происхождени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антропог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импульсив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кумулятив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биолог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3. По времени действия негативные последствия опасности бываю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меша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импульсив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техног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эколог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4. К экономическим опасностям относятс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риродные катаклиз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навод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производственные ава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загрязнение среды обит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5. Опасности, которые классифицируются согласно стандарта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биолог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природ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антропог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6. Состояние, при котором потоки соответствуют оптимальным условиям взаимодействия –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опасн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опустим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чрезвычайно – опасн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комфортн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7. Сколько аксиом науки БЖД вы знае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8. Состояние, при котором потоки за короткий период времени могут нанести травму, привести к летальному исход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опасн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чрезвычайно опасн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комфортн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допустимое состоя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19. В скольких %-ах причин аварии присутствует риск в действии или бездействии на производств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70%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50%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90%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100%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0. Какое желаемое состояние объектов защит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безопас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опустим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комфорт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опасно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1. Низкий уровень риска, который не влияет на экологические или другие показатели государства, отросли, предприятия –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индивидуальный рис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социальный рис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допустимый рис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безопас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2. Гомеостаз обеспечива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гормональными механизм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нейрогуморальными механизм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барьерными и выделительными механизм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всеми механизмами перечисленными выш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3. Анализаторы –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одсистемы ЦНС, которые обеспечивают в получении и первичный анализ информационных сигна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совместимость сложных приспособительных реакций живого организма, направленных на устранение действия факторов внешней и внутренней среды, нарушающих относительное динамическое постоянство внутренней среды организ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овместимость факторов способных оказывать прямое или косвенное воздействие на деятельность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величина функциональных возможностей челове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4. К наружным анализаторам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зр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ав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пециальные анализато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луховые анализаторы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5. К внутренним анализаторам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пециа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обонятель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болев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зр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6. Рецептор специальных анализатор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кож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н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мыш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внутренние орга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7. Рецепторы анализатора давл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внутренние орга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кож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мыш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н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8. Сколько функций реализуется в анализаторе зр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29. Контрастная чувствительность – это функция анализатор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лухов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специа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зр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температур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0. При помощи слухового анализатора человек воспринима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до 20% информ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о 10% информ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до 50% информ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до 30% информ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1. Способность быть готовым к восприятию информации в любое время – это особенно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анализатора зр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анализатора обоня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болевого анализато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анализатора слух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2. Возможность воспринимать форму, размер и яркость рассматриваемого предмета свойственн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пециальному анализато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анализатору зр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анализатору слух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анализатору обонян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3. Анализатор обоняния предназначен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для восприятия человеком любых запах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ля способности устанавливать места нахождения источника зву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пособность быть готовым к восприятию информации в любое врем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контрастная чувстви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4. Сколько видов элементарных вкусовых ощущений выделя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5. Сколько групп реализует психическая деятельность челове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6. Что относиться к психическому раздражени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рассеянность, резкость, воображ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грубость, мышление, резк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мышление, грубость, воображ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рассеянность, резкость, груб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7. К психическим процессам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амять и воображение, моральные ка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характер, темперамент, памя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память, воображение, мыш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резкость, грубость, рассея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8. К психическим свойствам личности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характер, темперамент, моральные кач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память, воображение, мыш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рассеянность, резкость, груб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характер, память, мыш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39. При наших потребностях имеет большие значения экологическая чистота воды, воздуха, продуктов пита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ексуальные потре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материально-энергет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оциально-псих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экономическ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0. Пространственный комфорт –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отребность в пище, кислороде, во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потребность в общении, сем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необходимость в пространственном помещ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достигается за счёт температуры и влажности помещ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1. Что обеспечивает защищённость человека от стресс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ространственный комфор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тепловой комфор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оциально-психические потре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экономические потре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2. Необходимость в пространственном минимум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0.5 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0.9 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1 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0.7 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3. Оптимальное сочетание параметров микроклимата в зонах деятельности и отдыха человек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комфор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среда жизне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допустимые услов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тепловой комфор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4. Что такое совместимость факторов способных оказывать прямое или косвенное воздействие на деятельность человека, его здоровье и потомств</w:t>
      </w: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жизнедеятель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безопас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реда жизнедеятель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5. Работоспособность характеризу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количеством выполнения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количеством выполняемой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количеством и качеством выполняемой рабо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количеством и качеством выполняемой работы за определённое врем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6. Сколько фаз работоспособности существу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7. Первая фаза работоспособ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высокой работоспосо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утом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врабаты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редней работоспосо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8. Продолжительность фазы высокой работоспособност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1-2,5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2-3,5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3,5-4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1-3,5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49. Какой фазы работоспособности не существуе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утом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высокой работоспосо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редней работоспособ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врабатыв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0. Продолжительность фазы врабаты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1-2,5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3,5-4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2-3,5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1-3,5 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1. Переохлаждение организма может быть вызва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овышения темпера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понижением влаж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при уменьшении теплоотдач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при понижении температуры и увеличении влаж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2. К биологическим источником загрязнения гидросферы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органические микроорганизмы, вызывающие брожение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микроорганизмы, изменяющие химический состав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микроорганизмы, изменяющие прозрачность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пыль, дым, газ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3. К химическим источникам загрязнения гидросферы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редприятия пищевой, медико-биологической промышл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нефтепродукты, тяжелые метал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брос из выработок, шахт, карье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пыль, дым, газ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4. Сбросы из выработок, шахт, карьеров, смывы с гор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изменяют прозрачность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изменяют химический состав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вызывают брожения в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относятся к антропогенным загрязнени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5. Какие предприятия наиболее опасны при загрязнении почвенного покро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редприятия пищевой промышл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предприятия медико-биологической промышл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предприятия цветной и чёрной металлур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предприятия бумажной промышл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6. Радиус загрязнения предприятий цветной и чёрной металлург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до 50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о 100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до 10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до 30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7.Радиус загрязнения выбросов мусоросжигающих заводов и выбросов ТЭ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до 50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до 5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до 100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до 20 к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8. Неожиданное освобождение потенциальной энергии земных недр, которая принимает форму ударных вол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землетряс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опол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ураг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мер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59. Из скольких баллов состоит шкала измерения силы землетряс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0. Землетрясения во сколько баллов не представляет особой опаснос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1-6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1. При скольких баллах землетрясения появляется трещины в земле поре до 10 см. большие горные обвал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2. При землетрясении в 11 баллов наблюда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трещины в грун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горные обв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катастрофа, повсеместные разрушений зданий изменяется уровень грунтовых в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трещины в земной коре до 1 мет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3. Смещение вниз под действием силы тяжести больших грунтовых масс, которые формируют склоны, реки, горы, озёра – эт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опол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землетряс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хождения снежных лав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мер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4. Оползни могут привести 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оявление трещин в грун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горным обва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изменению уровня грунтовых в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повреждение трубопроводов, линий электропереда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5. К опасностям литосфере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ураг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смер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землетряс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наводн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6. Ураган относится к опасностям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литосфе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атмосфе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не относится к опасностя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гидросфе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7. Циклон, в центре котором очень низкое давление, а ветер имеет большую скорость и разрушающую силу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ураг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схождение снежных лав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мерч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опол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8. Из скольких баллов состоит шкала измерения силы ураган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1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69. При скольких баллах ураган не предоставляет особой опаснос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 xml:space="preserve">А) 1-6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0. Ураган в 7 баллов характеризу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необычайно сильный, ветер ломает толстые деревь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очень сильный, людям тяжело двигаться против ветра+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шторм, ветер сносит лёгкие стро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ильный шторм, ветер валит крепкие до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1. Что относится к опасностям в гидросфер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сильные заносы и ме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наводн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хождения снежных лав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опол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2. При наших опасностях человек теряет возможность ориентироваться, теряет видимос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урага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землетряс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снежные заносы и мете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опол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3. Выберите верное утвержд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шторм, ветер сносит лёгкие строения – землетрясение в 7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необычайно сильный, ветер ломает толстые стволы – ураган в 10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очень сильное, рушатся отдельные дома – землетрясение в 8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Г) сильный шторм, ветер вырывает с корнем деревья, валит крепкие дома – ураган в 10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4. Область пониженного давления в атмосфере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Цикл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Антицикло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Торнад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5. Выходить из зоны химического заражения следуе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По направлению вет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Навстречу потоку вет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Перпендикулярно направлению вет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6. Опасные экстремальные условия труда характеризу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уровнем загрязнения на рабочем мес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количеством рисков потенциальной 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В) уровнем производственных факторов, создающих угрозу для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7. Опасные экстремальные условия труда характеризу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А) уровнем загрязнения на рабочем мест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Б) количеством рисков потенциальной опас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+ В) уровнем производственных факторов, создающих угрозу для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8. Поражающее действие ультразвук оказывает при интенсивности в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121 Дб и бол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80 Д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70 Дб и ме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100 Дб и бол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79. Гомосфера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Слой атмосферы, в котором собираются все газовые компоненты в постоянном, стабильном отношении друг к друг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Второе название атмосфе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Литосфера и атмосфера вмес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80. Опасные зоны характеризую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Небезопасным нахождением на их территор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Чисто формальным обозначени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Реальной опасностью ради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B2727"/>
          <w:spacing w:val="8"/>
          <w:sz w:val="28"/>
          <w:szCs w:val="28"/>
          <w:lang w:eastAsia="ru-RU"/>
        </w:rPr>
        <w:t>81. К защитным сооружениям ГО относя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Лесополос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Ле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Подва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Овраг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  <w:t>- Жилые помещения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2B2727"/>
          <w:spacing w:val="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B2727"/>
          <w:spacing w:val="8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47:00Z</dcterms:created>
  <dc:creator>user</dc:creator>
  <dc:description/>
  <cp:keywords/>
  <dc:language>en-US</dc:language>
  <cp:lastModifiedBy>Студент</cp:lastModifiedBy>
  <cp:lastPrinted>2022-01-20T16:54:00Z</cp:lastPrinted>
  <dcterms:modified xsi:type="dcterms:W3CDTF">2022-02-25T05:54:00Z</dcterms:modified>
  <cp:revision>2</cp:revision>
  <dc:subject/>
  <dc:title/>
</cp:coreProperties>
</file>