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 xml:space="preserve">Директор ОТИ НИЯУ МИФИ Иванов И.А. 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Философия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Направле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специальность)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Профил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«</w:t>
      </w:r>
      <w:r>
        <w:rPr>
          <w:rFonts w:eastAsia="Times New Roman"/>
          <w:szCs w:val="24"/>
          <w:u w:val="single"/>
        </w:rPr>
        <w:t>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szCs w:val="24"/>
        </w:rPr>
        <w:t>Наименова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бразовательной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граммы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Основ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образователь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программа</w:t>
      </w:r>
      <w:r>
        <w:rPr>
          <w:rFonts w:eastAsia="Times New Roman"/>
          <w:szCs w:val="24"/>
          <w:u w:val="single"/>
        </w:rPr>
        <w:t xml:space="preserve"> специалитета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Квалификац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ускника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специалист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/>
          <w:szCs w:val="24"/>
          <w:u w:val="none"/>
        </w:rPr>
        <w:t xml:space="preserve">Форма обучения </w:t>
      </w:r>
      <w:r>
        <w:rPr>
          <w:rFonts w:eastAsia="Times New Roman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10" w:after="0"/>
        <w:ind w:left="0" w:right="0" w:firstLine="710"/>
        <w:jc w:val="both"/>
        <w:rPr/>
      </w:pPr>
      <w:r>
        <w:rPr/>
        <w:t>Целью освоения учебной дисциплины «Философия» является развитие способности самостоятельного анализа и осмысления принципиальных вопросов мировоззрения; формирование общетеоретических и профессиональных компетенций.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10" w:after="0"/>
        <w:ind w:left="0" w:right="0" w:firstLine="710"/>
        <w:jc w:val="both"/>
        <w:rPr/>
      </w:pPr>
      <w:r>
        <w:rPr/>
        <w:t>Курс начинается с изучения истории философского знания. При этом историко-философский блок по своей структуре повторяет широко распространенную периодизацию всемирной истории. В данном курсе рассматриваются основные школы, течения и направления философии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Эти цели соотносятся со следующими общими целями ВПО по программе специалитета «</w:t>
      </w:r>
      <w:r>
        <w:rPr>
          <w:rFonts w:eastAsia="Times New Roman"/>
          <w:szCs w:val="24"/>
          <w:u w:val="none"/>
        </w:rPr>
        <w:t>Экономическая безопасность</w:t>
      </w:r>
      <w:r>
        <w:rPr/>
        <w:t>»: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в области обучения – дать базовые гуманитарные и социальные знания;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10" w:after="0"/>
        <w:ind w:left="0" w:right="0"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left="0" w:right="-113" w:firstLine="56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>Дисциплина «Философия» принадлежит гуманитарному модулю обязательной части РУП (Б1-ГМ.Б.02). Наиболее тесная взаимосвязь в рамках компетентностной модели наблюдается со следующими дисциплинами: «История», «Социология», «Логика». При этом дисциплина «Философия» является базовой, то есть должна интегрировать большинство дисциплин гуманитарного модуля.</w:t>
      </w:r>
    </w:p>
    <w:p>
      <w:pPr>
        <w:pStyle w:val="Normal"/>
        <w:shd w:fill="FFFFFF" w:val="clear"/>
        <w:spacing w:lineRule="auto" w:line="276" w:before="187" w:after="0"/>
        <w:ind w:left="5" w:right="0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 результате освоения дисциплины «Философия» реализуются следующие общекультурные компетенции УК-3, УК-5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>
          <w:i/>
          <w:i/>
          <w:iCs/>
        </w:rPr>
      </w:pPr>
      <w:r>
        <w:rPr>
          <w:i/>
          <w:iCs/>
        </w:rPr>
        <w:t>УК-3 Способен организовывать и руководить работой команды, вырабатывая командную стратегию для достижения поставленной цели.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З-УК-3 Знать: этапы жизненного цикла проекта; этапы разработки и реализации проекта; методы разработки и управления проектами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У-УК-3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</w:r>
    </w:p>
    <w:p>
      <w:pPr>
        <w:pStyle w:val="Normal"/>
        <w:widowControl/>
        <w:suppressAutoHyphens w:val="true"/>
        <w:bidi w:val="0"/>
        <w:spacing w:lineRule="auto" w:line="276"/>
        <w:ind w:left="0" w:right="-113" w:firstLine="720"/>
        <w:jc w:val="both"/>
        <w:rPr/>
      </w:pPr>
      <w:r>
        <w:rPr/>
        <w:t>В-УК-3 Владеть: методиками разработки и управления проектом; методами оценки потребности в ресурсах и эффективности.</w:t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5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5 Знать: 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5 Уметь: 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suppressAutoHyphens w:val="true"/>
        <w:autoSpaceDE w:val="false"/>
        <w:bidi w:val="0"/>
        <w:spacing w:lineRule="auto" w:line="276"/>
        <w:ind w:left="0" w:right="0" w:firstLine="710"/>
        <w:jc w:val="both"/>
        <w:rPr/>
      </w:pPr>
      <w:r>
        <w:rPr/>
        <w:t>В-УК-5 Владеть: методами и навыками эффективного межкультурного взаимодействия.</w:t>
      </w:r>
    </w:p>
    <w:p>
      <w:pPr>
        <w:pStyle w:val="Normal"/>
        <w:spacing w:lineRule="exact" w:line="240"/>
        <w:ind w:left="0" w:right="-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4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ТРУКТУРА И СОДЕРЖАНИЕ УЧЕБНОЙ ДИСЦИПЛИНЫ</w:t>
      </w:r>
      <w:r>
        <w:rPr/>
        <w:t xml:space="preserve"> </w:t>
      </w:r>
    </w:p>
    <w:p>
      <w:pPr>
        <w:pStyle w:val="Normal"/>
        <w:spacing w:lineRule="auto" w:line="276" w:before="0" w:after="200"/>
        <w:rPr/>
      </w:pPr>
      <w:r>
        <w:rPr/>
        <w:t>4.1. Структура учебной дисциплины</w:t>
      </w:r>
    </w:p>
    <w:p>
      <w:pPr>
        <w:pStyle w:val="Normal"/>
        <w:spacing w:lineRule="auto" w:line="276" w:before="0" w:after="200"/>
        <w:rPr/>
      </w:pPr>
      <w:r>
        <w:rPr/>
        <w:t>Общая трудоемкость дисциплины составляет ___</w:t>
      </w:r>
      <w:r>
        <w:rPr>
          <w:u w:val="single"/>
        </w:rPr>
        <w:t>3</w:t>
      </w:r>
      <w:r>
        <w:rPr/>
        <w:t>_____ кредита, ___</w:t>
      </w:r>
      <w:r>
        <w:rPr>
          <w:u w:val="single"/>
        </w:rPr>
        <w:t>108</w:t>
      </w:r>
      <w:r>
        <w:rPr/>
        <w:t>___ часов.</w:t>
      </w:r>
    </w:p>
    <w:tbl>
      <w:tblPr>
        <w:tblW w:w="959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1"/>
        <w:gridCol w:w="425"/>
        <w:gridCol w:w="1418"/>
        <w:gridCol w:w="1412"/>
        <w:gridCol w:w="1423"/>
        <w:gridCol w:w="987"/>
        <w:gridCol w:w="126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де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екущий контроль успеваемости</w:t>
            </w:r>
            <w:r>
              <w:rPr>
                <w:i/>
                <w:sz w:val="20"/>
              </w:rPr>
              <w:t xml:space="preserve"> (неделя, форм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ттестация раздела </w:t>
            </w:r>
            <w:r>
              <w:rPr>
                <w:i/>
                <w:sz w:val="20"/>
              </w:rPr>
              <w:t>(неделя, форма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ый балл за раздел 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минар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философии в жизни человека и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Т1(входной контроль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Философия древнего ми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 ПС, 4О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Философия Средневековья и Возрожд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КР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Западноевропейская философия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в -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_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ДЗ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философия Х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ременные философские на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КР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Познание и его средства. Проблемы научной рациональности в современной «философии науки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ДЗ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3 семестр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left="0" w:right="-113" w:hanging="0"/>
        <w:rPr/>
      </w:pPr>
      <w:r>
        <w:rPr/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Т — тест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ПС — подготовка к семинару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Кр — контрольная работа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ДЗ — домашнее задание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ОТ — ораторский турнир.</w:t>
      </w:r>
    </w:p>
    <w:p>
      <w:pPr>
        <w:pStyle w:val="Normal"/>
        <w:spacing w:lineRule="auto" w:line="276"/>
        <w:ind w:left="0" w:right="-113" w:hanging="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276" w:before="0" w:after="200"/>
        <w:rPr/>
      </w:pPr>
      <w:r>
        <w:rPr/>
        <w:t>4.2 Содержание учебной дисциплины</w:t>
      </w:r>
    </w:p>
    <w:p>
      <w:pPr>
        <w:pStyle w:val="Normal"/>
        <w:spacing w:lineRule="auto" w:line="276"/>
        <w:ind w:left="0" w:right="-113" w:hanging="0"/>
        <w:rPr>
          <w:caps/>
        </w:rPr>
      </w:pPr>
      <w:r>
        <w:rPr>
          <w:caps/>
        </w:rPr>
        <w:t>Календарный план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22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31"/>
        <w:gridCol w:w="1980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firstLine="175"/>
              <w:jc w:val="center"/>
              <w:rPr>
                <w:b/>
                <w:b/>
              </w:rPr>
            </w:pPr>
            <w:r>
              <w:rPr>
                <w:b/>
              </w:rPr>
              <w:t>Философ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Семестры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3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75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Ы ЛЕКЦИЙ</w:t>
      </w:r>
    </w:p>
    <w:tbl>
      <w:tblPr>
        <w:tblW w:w="9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363"/>
      </w:tblGrid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 xml:space="preserve">Лекция 1 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/>
            </w:pPr>
            <w:r>
              <w:rPr/>
              <w:t>Роль философии в жизни человека и общества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2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Древней Индии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3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 xml:space="preserve">Философия Древнего Китая 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4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Античная философ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5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Средневековь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6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Эпохи Возрожд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7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Эмпиризм и рационализм Нового времени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8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И. Кант и немецкий классический идеализм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9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Эпохи Просвещения.</w:t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rPr/>
      </w:pPr>
      <w:r>
        <w:rPr>
          <w:b/>
          <w:bCs/>
        </w:rPr>
        <w:t>ТЕМЫ</w:t>
      </w:r>
      <w:r>
        <w:rPr>
          <w:b/>
        </w:rPr>
        <w:t xml:space="preserve"> СЕМИНАРОВ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Введение в философию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Входное тестирование. (20 мину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Дерево мировой мудрости. (интерактивная форма)</w:t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На доске рисуется общая схема развития философской мысли от истоков до наших дней в виде Дерева. Затем это дерево начинает заполняться конкретными именами, которые называют студенты на основании своих знаний о человеческой культуре. Цель занятия – дать комплексное представление о предмете. Встроить фрагменты знаний о философах и мыслителях в общую структуру истории философии.</w:t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  <w:t>Семинар № 2-3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Индии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ведан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удд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жайн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жидду Кришнамур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Ауробиндо Гхош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оциальный проект ненасилия Мохандаса Ганди.</w:t>
      </w:r>
    </w:p>
    <w:p>
      <w:pPr>
        <w:pStyle w:val="Normal"/>
        <w:spacing w:lineRule="auto" w:line="276"/>
        <w:ind w:left="1440" w:right="0" w:hanging="14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  <w:t>Семинар № 4-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Китая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аосизм и его распространение в современном ми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Конфуцианство в истории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Легизм и его последствия для культуры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оизм: нереализованный проект ненасилия.</w:t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  <w:t>Семинар № 6-7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: Философия античной классики и эпохи эллинизма </w:t>
      </w:r>
    </w:p>
    <w:p>
      <w:pPr>
        <w:pStyle w:val="Normal"/>
        <w:spacing w:lineRule="auto" w:line="276" w:before="120" w:after="120"/>
        <w:jc w:val="center"/>
        <w:rPr>
          <w:bCs/>
        </w:rPr>
      </w:pPr>
      <w:r>
        <w:rPr>
          <w:bCs/>
        </w:rPr>
        <w:t>Ораторский турнир по теме «Сократические школы» (интерактивная форма)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ind w:left="0" w:right="0" w:firstLine="710"/>
        <w:jc w:val="both"/>
        <w:rPr/>
      </w:pPr>
      <w:r>
        <w:rPr/>
        <w:t>Дискуссия представителей разных школ античного и эллинистического эвдемонизма: чей проект человеческого счастья более обоснов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Кин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Эпикурейц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то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кептики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</w:t>
      </w:r>
      <w:r>
        <w:rPr>
          <w:bCs/>
          <w:u w:val="single"/>
        </w:rPr>
        <w:t xml:space="preserve"> 8-9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редневековая христианская философия и современность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Христианство. На что я могу надея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Основные принципы христианского мировоззр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Католицизм и Православие. Общее и особенно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Социальные надежды религ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Надежды эзотер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0-1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Эпохи Возрождения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«Учёное незнание» Николая Кузанск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Бесконечные миры Джордано Бруно и революция в естествознании (Н. Коперник, Г. Галиле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Философия Петрар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Свеская философия. М. Монтень «Опыты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Т. Мор: «Утоп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Н. Макиавелли: «Государь»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2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Западноевропейская  философия ХVII-XVIIIвв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. Бэкон об идолах позн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Г. В. Лейбниц. Учение о множественности субстан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. Паскаль: проект философского иррационал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3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Немецкий классический идеал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хте и Шеллинг: два варианта развития и трансформации идей Кан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уха Геге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Антропология Фейербах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4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позитивизма и маркс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ект О.Конта и его последователей (Спенсер, Милль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Неопозитивизм и его задач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иалектический материализм Маркса и Энгельс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Русская религиозная философия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пор западников и славянофил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Основные последователи философии всеединства (С.Булгаков, П.Флоренский, Л.Карсави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ские взгляды Л.Н.Толсто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Русский экзистенциализм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6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Проблема смысла жизни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Дискуссия о соотношении духовных и материальных ценностей по роману А. и Б. Стругацких «Хищные вещи века» (интерактивная форм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блема техники (по М. Хайдеггеру и С. Лему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Чем грозит удовлетворение всех материальных потребност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оиск смысла жизни в условиях обеднения духовной культу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ир, лишённый глубины («флатландия» К.Уилбера)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  <w:t>Семинар № 17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еномен Человека</w:t>
      </w:r>
    </w:p>
    <w:p>
      <w:pPr>
        <w:pStyle w:val="Normal"/>
        <w:spacing w:lineRule="auto" w:line="276"/>
        <w:ind w:left="0" w:right="0" w:firstLine="710"/>
        <w:jc w:val="center"/>
        <w:rPr>
          <w:bCs/>
          <w:iCs/>
        </w:rPr>
      </w:pPr>
      <w:r>
        <w:rPr>
          <w:bCs/>
          <w:iCs/>
        </w:rPr>
        <w:t>Коллективное моделирование идеальной формы Человеческого.</w:t>
      </w:r>
    </w:p>
    <w:p>
      <w:pPr>
        <w:pStyle w:val="Normal"/>
        <w:spacing w:lineRule="auto" w:line="276"/>
        <w:ind w:left="0" w:right="0" w:firstLine="710"/>
        <w:jc w:val="center"/>
        <w:rPr>
          <w:bCs/>
          <w:iCs/>
        </w:rPr>
      </w:pPr>
      <w:r>
        <w:rPr>
          <w:bCs/>
          <w:iCs/>
        </w:rPr>
        <w:t>(интерактивная форма)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ind w:left="0" w:right="0" w:firstLine="710"/>
        <w:jc w:val="both"/>
        <w:rPr/>
      </w:pPr>
      <w:r>
        <w:rPr/>
        <w:t>Каждый участник моделирования предлагает своё определение человека и своё видение идеального человека. Задача, сопоставляя разные модели и определения, попытаться выявить существенные признаки человеческого, в отличие от природного и животного в человеческой природе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  <w:t>Семинар № 18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ознание и познание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Эмпирическое, рациональное и мистическое позна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Критерии истинности для разных типов п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временные исследования с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знание и язык.</w:t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. ОБРАЗОВАТЕЛЬНЫЕ ТЕХНОЛОГИИ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 процессе освоения дисциплины «Философия» применяются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проводится ролевая игра «Ораторский турнир».</w:t>
      </w:r>
    </w:p>
    <w:p>
      <w:pPr>
        <w:pStyle w:val="Normal"/>
        <w:spacing w:lineRule="auto" w:line="276"/>
        <w:ind w:left="0" w:right="-1" w:firstLine="720"/>
        <w:rPr/>
      </w:pPr>
      <w:r>
        <w:rPr/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360"/>
        <w:ind w:left="0" w:right="0"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лософ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360"/>
        <w:ind w:left="0" w:right="0"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360"/>
        <w:ind w:left="0" w:right="0" w:firstLine="710"/>
        <w:jc w:val="both"/>
        <w:rPr/>
      </w:pPr>
      <w:r>
        <w:rPr/>
        <w:t>Для достижения поставленной цели Фондом оценочных средств по дисциплине «Философия» решаются следующие задачи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zh-CN"/>
        </w:rPr>
        <w:t>ОС НИЯУ МИФИ по специальности 38.05.01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ческая безопасность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и рабочая программа дисциплины «Философия» для специализации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ко-правовое обеспечение экономической безопасности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предусматривают формирование следующих общекультурных, общепрофессиональных и профессиональных компетенций:</w:t>
      </w:r>
    </w:p>
    <w:tbl>
      <w:tblPr>
        <w:tblW w:w="93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87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Способен организовывать и руководить работой команды, вырабатывая командную стратегию для достижения поставленной цели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анализировать и учитывать разнообразие культур в процессе межкультурного взаимодействия.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right="0" w:hanging="0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0"/>
        <w:spacing w:lineRule="auto" w:line="36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лософия» студенты должны:</w:t>
      </w:r>
    </w:p>
    <w:p>
      <w:pPr>
        <w:pStyle w:val="Style30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тапы жизненного цикла проекта; этапы разработки и реализации проекта; методы разработки и управления проектам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      </w:r>
          </w:p>
        </w:tc>
      </w:tr>
    </w:tbl>
    <w:p>
      <w:pPr>
        <w:pStyle w:val="Style30"/>
        <w:spacing w:lineRule="auto" w:line="360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Ум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      </w:r>
          </w:p>
        </w:tc>
      </w:tr>
    </w:tbl>
    <w:p>
      <w:pPr>
        <w:pStyle w:val="Style30"/>
        <w:spacing w:lineRule="auto" w:line="360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иками разработки и управления проектом; методами оценки потребности в ресурсах и эффектив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методами и навыками эффективного межкультурного взаимодействия.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right="0" w:hanging="0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pacing w:lineRule="auto" w:line="360"/>
        <w:ind w:left="0" w:right="0" w:firstLine="710"/>
        <w:jc w:val="both"/>
        <w:rPr/>
      </w:pPr>
      <w:r>
        <w:rPr/>
        <w:t>Формой промежуточной аттестации по дисциплине «Философия» является: 3 семестр – экзамен.</w:t>
      </w:r>
    </w:p>
    <w:p>
      <w:pPr>
        <w:pStyle w:val="Normal"/>
        <w:widowControl w:val="false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981"/>
        <w:gridCol w:w="267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right="0" w:hanging="8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right="0" w:firstLine="89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Тест составлен на основе вопросов по дисциплине «Обществознание» и нацелен на выявление готовности студента рассуждать на общефилософские темы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right="0" w:hanging="80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right="0" w:firstLine="89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right="0" w:hanging="80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right="0" w:firstLine="89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для проверки оригинальности мышления студента и уровня глубины его понимания философских проблем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Список высказываний великих философов для анализа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Средство, позволяющее интегрировать знания, полученные на занятиях по дисциплине, и аргументировать собственную точку зрения. Выявляет также уровень освоения дисциплины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Требования к содержанию и оформлению текста домашнего задания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right="0" w:hanging="0"/>
        <w:rPr/>
      </w:pPr>
      <w:r>
        <w:rPr>
          <w:b/>
        </w:rPr>
        <w:t xml:space="preserve">6.7 </w:t>
      </w:r>
      <w:r>
        <w:rPr/>
        <w:t>Этапы формирования компетенций</w:t>
      </w:r>
    </w:p>
    <w:tbl>
      <w:tblPr>
        <w:tblW w:w="94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880"/>
        <w:gridCol w:w="1202"/>
        <w:gridCol w:w="1077"/>
        <w:gridCol w:w="1127"/>
        <w:gridCol w:w="1076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ы занятий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ды </w:t>
            </w:r>
          </w:p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петенций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ния, умения и навыки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аттестации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–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ел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межуточная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1. 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УК-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2. 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ерево Мировой Мудрости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1-1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  <w:p>
            <w:pPr>
              <w:pStyle w:val="Style3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древнего мир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3. 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Инд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УК-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-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4. 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Кита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5. Философия античности и эллинизма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3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Средневековья и Воз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6. Философия Средневековь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1-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7. 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озрожд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4</w:t>
            </w:r>
          </w:p>
          <w:p>
            <w:pPr>
              <w:pStyle w:val="Style3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Западноевропейская философия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 -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8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Эмпиризм, рационализм и основания иррационализма Нового времен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9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емецкий классический идеализм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0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Эпохи Просвещения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5</w:t>
            </w:r>
          </w:p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1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ский иррационализм и «Философия жизни»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УК-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,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2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позитивизма и марксизма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6</w:t>
            </w:r>
          </w:p>
          <w:p>
            <w:pPr>
              <w:pStyle w:val="Style3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3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сеединства Вл Соловьёв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3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4.</w:t>
            </w:r>
          </w:p>
          <w:p>
            <w:pPr>
              <w:pStyle w:val="Style3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религиозн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: от всеединства до экзистенциализма.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7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овременные философские направл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5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гральная философия К. Уилбер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К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З-УК-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,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У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В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6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блема смысла жизни.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К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З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У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В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7.Феномен человека в современном мир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8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ознание и его средства. Проблемы научной рациональности в современной «философии науки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8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блемы познания и критерии истины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К-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З-УК-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У-УК-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В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9.</w:t>
            </w:r>
          </w:p>
          <w:p>
            <w:pPr>
              <w:pStyle w:val="Style30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науки и понятие научной рациональности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УК-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З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У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/>
            </w:pPr>
            <w:r>
              <w:rPr>
                <w:rFonts w:cs="Times New Roman" w:ascii="Times New Roman" w:hAnsi="Times New Roman"/>
                <w:szCs w:val="24"/>
              </w:rPr>
              <w:t>В-УК-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20" w:right="0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а) основная литератур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ия: учебник для бакалавров / под ред. В.Н. Лавриненко. – М.: Юрайт, 2013. – 575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Липский Б.И. Философия: учебник для бакалавров. – М.: Юрайт, 2013. – 508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Бессонов Б.Н. История и философия науки. – М.: Юрайт, 2013. – 394 с. 1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Рузавин Г. И. Методология научного познания : Учеб. пособие для студентов и аспирантов вузов : Гриф УМО - М: ЮНИТИ-ДАНА, 2013. - 287 с. 5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ская антропология. Человек многомерный : Учеб. пособие для студентов вузов : Гриф УМО. -М: ЮНИТИ-ДАНА, 2013. -351 с. 2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Подзолкова Н.А. Владимир Соловьев и русская философия всеединства/ Н.А.Подзолкова. -Озерск: ОТИ НИЯУ МИФИ, 2011. - 249 с. 3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Спиркин А. Г. Философия для технических вузов : Учебник для акад. бакалавриата : Гриф УМО - М: Юрайт, 2014. - 392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Канке В.А. История, философия и методология естественных наук. – М.: Юрайт, 2014. – 505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Горелов А. А.    Практическая философия : Учеб. пособие/ А. А. Горелов. – М: Альянс, 2014. - 214 с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Этика : Учебник для бакалавров : Гриф УМО/ Под ред. А. А. Гусейнова. -М: Юрайт, 2015. -569 с.</w:t>
      </w:r>
    </w:p>
    <w:p>
      <w:pPr>
        <w:pStyle w:val="Normal"/>
        <w:numPr>
          <w:ilvl w:val="0"/>
          <w:numId w:val="0"/>
        </w:numPr>
        <w:suppressAutoHyphens w:val="false"/>
        <w:ind w:left="72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На кафедре установлена библиотечная система «Ирбис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Студенты и преподаватели кафедры имеют доступ к полнотекстовым изданиям Электронно-библиотечной системы НИЯУ МИФ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Философия»: </w:t>
      </w:r>
      <w:hyperlink r:id="rId2">
        <w:r>
          <w:rPr>
            <w:rStyle w:val="InternetLink"/>
            <w:b w:val="false"/>
            <w:bCs w:val="false"/>
            <w:color w:val="auto"/>
          </w:rPr>
          <w:t>http://arkadijzakharov.narod.ru/liot.htm</w:t>
        </w:r>
      </w:hyperlink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52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Известные философ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Восто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Европейская, анти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редневеков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овременная европейск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Афоризмы философ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Категории Аристотеля и Канта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о-англо-русский словарь философских термин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ские религиозные термин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Основные идеи и принцип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Термин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Философские направления»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IPRbooks</w:t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5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звание  книги и ЭБС          </w:t>
            </w:r>
            <w:r>
              <w:rPr>
                <w:rFonts w:cs="Times New Roman" w:ascii="Times New Roman" w:hAnsi="Times New Roman"/>
                <w:b/>
                <w:i/>
              </w:rPr>
              <w:t>Философ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  <w:t>Радлов, Э.Л. Философский словарь: Логика. Психология. Этика. Эстетика и история философии [Электронный ресурс] / Э.Л. Радлов. — Электрон. дан. — Санкт-Петербург : Лань, 2019. — 350 с. — Режим доступа: https://e.lanbook.com/book/43984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  <w:t>Аблеев С.Р. История мировой философии : учебник для вузов.- М.: Юрайт, 2019-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ке В.А. Философские проблемы науки и техник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и практикум.- М.: Юрайт, 2019./ЭБС» Юрайт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ке В.А. История, философия и методология естественных наук: учебник для вузов. — М.: Юрайт, 2019. – 505 с.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ке В.А. История, философия и методология социальных  наук: учебник для вузов. — М.: Юрайт, 2019. – 505 с.\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м, М. В. Фи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офия : учебное пособие / М. В. Ромм, В. В. Вихман, М. П. Данилкова ; под редакцией В. Г. Новоселова. — Новосибирск : НГТУ, 2020. — 152 с. — ISBN 978-5-7782-4132-9. — Текст : электронный // Лань : электронно-библиотечная система. — URL: https://e.lanbook.com/book/152302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, В. К. Философия : учебное пособие / В. К. Трофимов. — Ижевск : Ижевская ГСХА, 2020. — 267 с. — ISBN 978-5-9620-0361-0. — Текст : электронный // Лань : электронно-библиотечная система. — URL: https://e.lanbook.com/book/158611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туева, Н. С. Философия : учебно-методическое пособие / Н. С. Жиртуева. — Севастополь : СевГУ, 2020. — 55 с. — Текст : электронный // Лань : электронно-библиотечная система. — URL: https://e.lanbook.com/book/164923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лософия и методология науки : учебное пособие для вузов / В. И. Купцов [и др.] ; под научной редакцией В. И. Купцова. — 2-е изд., испр. и доп. — Москва : Издательство Юрайт, 2021. — 394 с. — (Высшее образование). — ISBN 978-5-534-05730-0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3336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Бранская, Е. В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лософия : учебное пособие для вузов / Е. В. Бранская, М. И. Панфилова. — 2-е изд., перераб. и доп. — Москва : Издательство Юрайт, 2021. — 184 с. — (Высшее образование). — ISBN 978-5-534-06322-6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3799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иркин, А. Г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илософия в 2 ч. Часть 1 : учебник для вузов / А. Г. Спиркин. — 3-е изд., перераб. и доп. — Москва : Издательство Юрайт, 2021. — 402 с. — (Высшее образование). — ISBN 978-5-534-02014-4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486C97"/>
                  <w:sz w:val="24"/>
                  <w:szCs w:val="24"/>
                  <w:lang w:eastAsia="ru-RU"/>
                </w:rPr>
                <w:t>https://urait.ru/bcode/47031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Спиркин, А. Г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лософия в 2 ч. Часть 2 : учебник для вузов / А. Г. Спиркин. — 3-е изд., перераб. и доп. — Москва : Издательство Юрайт, 2021. — 185 с. — (Высшее образование). — ISBN 978-5-534-02016-8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0311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Лебедев, С. А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лософия науки : учебное пособие для вузов / С. А. Лебедев. — 2-е изд., перераб. и доп. — Москва : Издательство Юрайт, 2021. — 296 с. — (Высшее образование). — ISBN 978-5-534-00980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68516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pageBreakBefore w:val="false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-1" w:firstLine="720"/>
        <w:rPr/>
      </w:pPr>
      <w:r>
        <w:rPr/>
        <w:t>В процессе освоения дисциплины «Философия» исполь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ab/>
        <w:t xml:space="preserve">доцент, к.б.н., и.о. зав. кафедрой 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Э и У Посохина С.А.</w:t>
      </w:r>
    </w:p>
    <w:p>
      <w:pPr>
        <w:pStyle w:val="Normal"/>
        <w:ind w:left="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1.08.2021, протокол № 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/>
      <w:i w:val="false"/>
      <w:iCs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i w:val="false"/>
      <w:iCs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iCs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pacing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bCs/>
      <w:i w:val="false"/>
      <w:iCs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Lohit Devanagari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1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2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3">
    <w:name w:val="Содержимое таблицы"/>
    <w:basedOn w:val="Normal"/>
    <w:qFormat/>
    <w:pPr/>
    <w:rPr>
      <w:sz w:val="28"/>
      <w:szCs w:val="28"/>
    </w:rPr>
  </w:style>
  <w:style w:type="paragraph" w:styleId="Style34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5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6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Текст обычный"/>
    <w:basedOn w:val="Style31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9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0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1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adijzakharov.narod.ru/liot.htm" TargetMode="External"/><Relationship Id="rId3" Type="http://schemas.openxmlformats.org/officeDocument/2006/relationships/hyperlink" Target="https://urait.ru/bcode/473336" TargetMode="External"/><Relationship Id="rId4" Type="http://schemas.openxmlformats.org/officeDocument/2006/relationships/hyperlink" Target="https://urait.ru/bcode/473799" TargetMode="External"/><Relationship Id="rId5" Type="http://schemas.openxmlformats.org/officeDocument/2006/relationships/hyperlink" Target="https://urait.ru/bcode/470310" TargetMode="External"/><Relationship Id="rId6" Type="http://schemas.openxmlformats.org/officeDocument/2006/relationships/hyperlink" Target="https://urait.ru/bcode/470311" TargetMode="External"/><Relationship Id="rId7" Type="http://schemas.openxmlformats.org/officeDocument/2006/relationships/hyperlink" Target="https://urait.ru/bcode/46851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45:00Z</dcterms:created>
  <dc:creator>кафедра ЭПП</dc:creator>
  <dc:description/>
  <dc:language>en-US</dc:language>
  <cp:lastModifiedBy/>
  <cp:lastPrinted>2021-06-28T14:09:00Z</cp:lastPrinted>
  <dcterms:modified xsi:type="dcterms:W3CDTF">2022-02-25T09:47:36Z</dcterms:modified>
  <cp:revision>79</cp:revision>
  <dc:subject/>
  <dc:title>ВЫПИСКА</dc:title>
</cp:coreProperties>
</file>