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рефератов по литературе</w:t>
      </w:r>
    </w:p>
    <w:p>
      <w:pPr>
        <w:pStyle w:val="Normal"/>
        <w:spacing w:before="0" w:after="120"/>
        <w:ind w:left="43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IХ век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олитическая обстановка в России в начале ХIХ века. Влияние идей Великой французской революции на формирование общественного сознания и литературного движения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тизм. Социальные и философские основы его возникновения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е общество любомудров, его философско-эстетическая программ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стетические принципы реализма. Этапы развития реализма в XIX в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Н. Батюшков. Культ дружбы и любви в творчестве Батюшкова. Роль поэта в развитии русской поэзии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 Жуковский. Художественный мир романтических элегий и баллад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проблематика басен И.А. Крылова. Тема Отечественной войны 1812 г. в басенном творчестве И.А. Крылов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йное содержание и проблематика комедии А.С. Грибоедова «Горе от ума»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 поэтов-декабристов. Особенности гражданско-героического романтизма декабристов, ведущие темы и идеи их творчества (К.Ф. Рылеев, В.Ф. Раевский и др.)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Пушкин – создатель русского литературного языка; роль Пушкина в развитии отечественной поэзии, прозы и драматургии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нолюбивая лирика А.С. Пушкина, ее связь с идеями декабристов («Вольность», «К Чаадаеву», «Деревня»)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ые поэмы А.С. Пушкина, их идейно-художественные особенности, отражение в поэмах черт характера «современного человека»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гедия «Борис Годунов» А.С. Пушкина. Историческая концепция поэта и ее отражение в конфликте и сюжете произведения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бристская тема в творчестве А.С. Пушкина («В Сибирь», «Арион», «Анчар»)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духовной независимости поэта в стихотворных манифестах Пушкина («Поэт и толпа», «Поэт», «Поэту»)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ая лирика поэта («Дар напрасный, дар случайный…», «Брожу ли я вдоль улиц шумных…»)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«Евгений Онегин» А.С. Пушкина – первый русский реалистический роман, его социальная проблематика, система образов, особенности сюжета и композиции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ие стихотворения А.С. Пушкина («Клеветникам России», «Бородинская годовщина», «Перед гробницею святой»)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Пушкина, их проблематика и идейное содержание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творческого наследия А.С. Пушкина. Пушкин и наша современность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значение поэтов пушкинской «плеяды» в русской поэзии. Своеобразие поэзии Д.В. Давыдова, П.А. Вяземского, Е.А. Баратынского, А.А. Дельвига, Н.М. Языкова, Д.В. Веневитинов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и своеобразие ранней лирики М.Ю. Лермонтова, ее жанры, особенности характера лирического героя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поэта и поэзии в творчестве М.Ю. Лермонтова («Смерть поэта», «Поэт», «Пророк»)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алистических тенденций в лирике М.Ю. Лермонтова, взаимодействие лирического, драматического и эпического начал в лирике, ее жанровое многообразие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философская сущность поэмы М.Ю. Лермонтова «Демон», диалектика добра и зла, бунта и гармонии, любви и ненависти, падения и возрождения в поэме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ерой нашего времени» как социально-психологический и философский роман М.Ю. Лермонтова, его структура, система образов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Кольцов. Органическое единство лирического и эпического начал в песнях Кольцова, особенности их композиции и изобразительных средств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творческого дарования Н.В. Гоголя и его поэтического видения мира. А.С. Пушкин о специфике таланта Гоголя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ма «Мертвые души» Н.В. Гоголя, ее замысел, особенности жанра, сюжета и композиции. Роль образа Чичикова в развитии сюжета и раскрытии основного замысла произведения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черты русской классической литературы XIX в: национальная самобытность, гуманизм, жизнеутверждающий пафос, демократизм и народность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, нравственно-воспитательная и эстетическая роль русской литературы XIX в., ее мировое значение и актуальное звучание для современности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политика России: защита национально-государственных интересов страны в творчестве Л. Н. Толстого, Н. А. Некрасова, Ф. И. Тютчев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жевание общественно-политических сил в 1860-е гг., полемика на страницах периодической печати. Журналы «Современник» и «Русское слово» и их роль в общественном движении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цистическая и литературно-критическая деятельность Н.Г. Чернышевского, Н.А. Добролюбова и Д.И. Писарев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Г. Чернышевский. Общественно-политические и эстетические взгляды. Литературно-критическая деятельность Н.Г. Чернышевского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«Что делать?» Н.Г. Чернышевского, его социально-полити-ческий и философский характер, проблематика и идейное содержание. Теория «разумного эгоизма», ее привлекательность и неосуществимость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. Некрасов – организатор и создатель нового «Современника»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И.А. Гончарова «Обломов» как социально-психологический и философский роман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писки охотника» И.С. Тургенева – история создания, проблематика и художественное своеобразие. В.Г. Белинский о «Записках»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«Отцы и дети» И.С. Тургенева, его проблематика, идейное содержание и философский смысл. Основной конфликт романа и отражение в нем общественно-политической борьбы накануне и во время проведения реформ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Базарова как «переходный тип» «человека беспокойного и тоскующего» в романе И.С. Тургенева «Отцы и дети». Полемика вокруг романа. Д.И. Писарев, М.А. Антонович и Н.Н. Страхов об «Отцах и детях»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С. Тургенев «Стихотворения в прозе», тематика, основные мотивы и жанровое своеобразие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ма «Гроза» А.Н. Островского. Проблема личности и среды, родовой памяти и индивидуальной активности человека по отношению к нравственным законам старины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торский характер драматургии А.Н. Островского. Актуальность и злободневность проблем, затронутых в его произведениях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а и природа в поэзии Ф.И. Тютчев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любовной лирики Ф.И. Тютчева, ее драматическая напряженность («О, как убийственно мы любим…», «Последняя любовь», «Накануне годовщины 4 августа 1864 года» и др.)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сть художественного восприятия мира в лирике А.А. Фета («На заре ты ее не буди…», «Вечер» «Как беден наш язык!..» и др.)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овое многообразие творчества А.К. Толстого. Основные мотивы лирики поэта («Средь шумного бала…», «Не ветер, вея с высоты…» и др.)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политическая и культурная жизнь России 1870-х – начала 1880-х гг. Формирование идеологии революционного народничеств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Е. Салтыков-Щедрин – сотрудник и редактор «Современника» и «Отечественных записок»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зки» М.Е. Салтыкова-Щедрина, их основные темы, фантастическая направленность, эзопов язык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Ф.М. Достоевского «Преступление и наказание», постановка и решение в нем проблем нравственного выбора и ответственности человека за судьбы мир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ольников и его теория преступления. Сущность «наказания» заблудшей личности и ее путь к духовному возрождению в романе Ф.М. Достоевского «Преступление и наказание»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С. Лесков и его сказания о правдоискателях и народных праведниках («Соборяне», «Очарованный странник», «Левша»)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йна и мир» Л.Н. Толстого. Замысел, проблематика, композиция, система образов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ые искания Л.Н. Толстого в романе «Анна Каренина»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и положительного героя и идеалов А.П. Чехова в рассказах («Моя жизнь», «Дом с мезонином», «Попрыгунья»)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торство чеховской драматургии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, нравственно-воспитательная и эстетическая роль русской литературы XIX в., ее мировое значение и актуальное звучание для современности.</w:t>
      </w:r>
    </w:p>
    <w:p>
      <w:pPr>
        <w:pStyle w:val="Normal"/>
        <w:spacing w:before="0" w:after="120"/>
        <w:ind w:left="4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43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ец ХIХ – начало ХХ века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стские течения. Символизм и младосимволизм. Футуризм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ы бессмертия души в творчестве И.А. Бунин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 Куприн. Утверждение высоких нравственных идеалов русского народа в повестях писателя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е и социальные искания героев И.С. Шмелев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общества и человека в драматических произведениях М. Горького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биографические повести М. Горького «Детство», «В людях», «Мои университеты»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ы служения обществу в трактовке В. Я. Брюсов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исторических судеб России в творчестве А.А. Блок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меизм как течение в литературе; представители акмеизм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ьба и Творчество М.И. Цветаевой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-эпопея М. Шолохова «Тихий Дон». Неповторимость изображения русского характера в романе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ы и повести о войне «Молодая гвардия» А. Фадеева, «Звезда» Э. Казакевича, «В окопах Сталинграда» В. Некрасов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ий исторический роман «Петр Первый» А. Толстого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тирические романы и повести И. Ильфа и Е. Петров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ение трагических противоречий эпохи в творчестве А. Ахматовой, О. Мандельштам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диций русской народной культуры в поэзии 30-х годов А. Твардовского, М. Исаковского, П. Васильев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ая поэзия и песни Великой Отечественной войны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А. Шолохов – создатель эпической картины народной жизни в «Донских рассказах»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ая тема в творчестве М. Шолохов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образие композиции романа «Белая гвардия» М.А. Булгаков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гедия изображения Гражданской войны в драматургии М.А. Булгакова («Дни Турбиных», «Бег» и др.)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«Другие берега» В.В. Набокова как роман-воспоминание о России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яя лирика Б. Пастернак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Твардовский «Василий Теркин». Книга про бойца – воплощение русского национального характера. И. Бунин о «Василии Теркине»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ма А. Твардовского «Дом у дороги»: проблематика, образы героев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агерная» проза А. Солженицына «Архипелаг ГУЛАГ», романы «В круге первом», «Раковый корпус»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ие романы Ч. Айтматова: «Буранный полустанок», «И дольше века длится день», «Плаха»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сложного пути советской интеллигенции в романах Ю. Бондарева «Берег», «Выбор», «Игра»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ая фантастическая проза А. и Б. Стругацких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романы Л. Бородина, В. Шукшина, В. Чивилихина, Б. Окуджавы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стическая сатира Ф. Искандера, В. Войновича, Б. Можаева, В. Белова, В. Крупин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модернистская и постмодернистская проза В. Ерофеева «Москва – Петушки»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освоение повседневного быта современного человека в «жестокой» прозе Т. Толстой, Л. Петрушевской, Л. Улицкой и др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человека труда в поэтических произведениях Я. Смелякова, Б. Ручьева, Л. Татьяничевой и др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ый мир русского человека в лирических стихах и поэмах Н. Рубцов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рика поэтов фронтового поколения М. Дудина, С. Орлова,  Б. Слуцкого и др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ческое осмысление Отечественной войны в романе В. Гроссмана «Жизнь и судьба»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о-притчевое повествование о войне в повестях В. Быкова «Сотников», «Обелиск», «Знак беды»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народных характеров творчестве В. Шукшин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ие рассказы А.Солженицына: «Один день Ивана Денисовича», «Матренин двор»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зия 60-х г.г. ХХ века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Рубцов. Развитие есенинских традиций в книгах «Звезда полей», «Душа хранит», «Сосен шум», «Зеленые цветы» и др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белевская лекция И. Бродского – его поэтическое кредо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стихов И. Бродского «Часть речи», «Конец прекрасной эпохи», «Урания» и др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е драмы А. Арбузова «Иркутская история», «Сказки старого Арбата», «Жестокие игры»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 А. Вампилова: «Старший сын», «Утиная охота», «Провинциальные анекдоты», «Прошлым летом в Чулимске»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о-метафорические романы В. Пелевина «Жизнь насекомых» и «Чапаев и пустота»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ая критика середины 80–90 гг. ХХ в.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жанра детектива в конце ХХ в.</w:t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37:00Z</dcterms:created>
  <dc:creator>Таня</dc:creator>
  <dc:description/>
  <cp:keywords/>
  <dc:language>en-US</dc:language>
  <cp:lastModifiedBy>Таня</cp:lastModifiedBy>
  <dcterms:modified xsi:type="dcterms:W3CDTF">2019-01-18T10:46:00Z</dcterms:modified>
  <cp:revision>6</cp:revision>
  <dc:subject/>
  <dc:title/>
</cp:coreProperties>
</file>