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лимпиадные задания для </w:t>
      </w:r>
    </w:p>
    <w:p>
      <w:pPr>
        <w:pStyle w:val="Normal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лимпиады Студентов СПО ОТИ НИЯУ МИФИ по ОБЖ</w:t>
      </w:r>
    </w:p>
    <w:p>
      <w:pPr>
        <w:pStyle w:val="Normal"/>
        <w:spacing w:lineRule="auto" w:line="240" w:before="0" w:after="0"/>
        <w:ind w:firstLine="426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2021/2022 учебном году</w:t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ур</w:t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е задания </w:t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24"/>
        <w:gridCol w:w="2160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в баллах</w:t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901pt3"/>
                <w:b/>
                <w:sz w:val="28"/>
                <w:szCs w:val="28"/>
              </w:rPr>
              <w:t>Определите один правильный отв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ытовой газ добавляют специальное веще</w:t>
              <w:softHyphen/>
              <w:t xml:space="preserve">ство для того, чтобы: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величить или уменьшить давление газ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лучшить качество горения газ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изменить цвет газа, чтобы его было лучше видно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изменить запах газ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величить температуру горения газ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едствам, используемым при осуществлении террористических актов, виды терроризма могут быть подразделены 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традиционны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андартны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ычны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радиционные и технологическ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случае разрешена перевозка пасса</w:t>
              <w:softHyphen/>
              <w:t>жиров на велосипеде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если на велосипеде установлено   специальное сиденье и подножка;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если на велосипеде установлен специальный зна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если возраст пассажира не более 7 лет и велосипед оборудован специальным сиденье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если пассажир инвалид и велосипед оборудован специальным сиденьем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 разрешения работников ГИБД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ие выдающихся по своему значению действий и требующих от человека (воина) личного мужества, стойкости, готовности к самопожертвованию – эт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ероиз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ужество;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инская че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ьтруиз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адиус разлета убойных осколков гранаты Ф-1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0 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0 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50 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250 м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75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кажите в предложенных вариантах ответов полный список наказаний, которые могут назначаться несовершеннолетним в соответствии с Уголовным кодексом Российской Федер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принудительные работы, содержание под стражей, лишение свободы на срок до пяти лет, высшая ме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штраф, лишение права заниматься определенной деятельностью, обязательные работы, исправительные работы, арест, лишение свободы на определенный с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исправительные работы, арест, лишение свободы на определенный срок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штраф, лишение права заниматься определенной деятельностью, обязательные работы, аре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 химической аварии необходимо выполнить ряд действий. Среди приведенных ниже вариантов ответов найдите ошибочны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) включить радиоприемник или телевизор для получения достоверной информации об аварии и о рекомендуемых действ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) при поступлении информации об эвакуации надеть резиновые сапоги, плащ, взять документы и необходимые вещи, продукты на трое суток и выходить из зоны возможного заражения перпендикулярно направлению вет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) для защиты органов дыхания используйте ватно-марлевую повязку или подручные изделия из ткани, смоченные в воде или 2–5%-ном растворе пищевой соды (для защиты от хлора), 2%-ном растворе лимонной или уксусной кислоты (для защиты от аммиак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) для защиты органов дыхания используйте противогаз, а при его отсутствии ватно-марлевую повязку или подручные изделия из ткани, смоченные в воде или 2%-ном растворе лимонной или уксусной кислоте (для защиты от хлора), 2–5%-ном растворе пищевой соды (для защиты от аммиака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возгораний запрещено тушить пенным огнетушителем ОП-10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усор, бумагу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лектропровод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еревянные строения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нзин, керосин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апал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в честь какого события впервые в Москве прозвучали залпы артиллерийского салюта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марте 1942 г. в честь победы под Москво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 феврале 1943 г. в честь разгрома фашистских войск под Сталинградом;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августе 1943 г. в ознаменование освобождения городов Орла и Белгорода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 январе 1942 г. в честь освобождения   ч городов Калинина и Калуги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23 ноября 1942 г. в честь окружения     у германских войск под Сталинград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Органом повседневного управления РСЧС на муниципальном уровне является (-ются)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а) информационный центр органа исполнительной власти субъекта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б) центры управления в кризисных ситуац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в) дежурно-диспетчерские службы организаций (объекто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) единые дежурно-диспетчерские службы муниципальных образов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каких обстоятельствах прекращают свое действие родительские прав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) при достижении детьми возраста 20 л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) после окончания средней школы и при поступлении детей в образовательные учреждения высшего профессион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) при достижении детьми возраста 18 лет или вступлении несовершеннолетних детей в бра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) при поступлении детей на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901pt2"/>
                <w:b/>
                <w:sz w:val="28"/>
                <w:szCs w:val="28"/>
              </w:rPr>
              <w:t>Определите все правильные ответы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едеральном законе «О противодействии экстремистской деятельности» раскрыты следующие понят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кстремистская деятельно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тремистские организ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стремистские материал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экстремистские моти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обые задачи гражданской обороны, предусмотренные международным гуманитарным правом, входят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вакуация насел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редоставление и обустройство убежищ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оведение выборов в местные органы власти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рочное восстановление необходимых коммунальных служб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пасательные работы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организация лагерей для военноплен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правилами обязана руководствоваться каждая воюющая сторона при оказании    помощи раненым согласно нормам международного гуманитарного права? Укажите правильные ответ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раненых нельзя оставлять на произвол судьбы, даже если они принадлежат к стороне противни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ожно оказывать помощь только раненым собственной сторон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жду ранеными и больными не должно проводиться никакого различия по каким бы то ни было соображениям, кроме медицинских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аждая сторона обязана разыскивать и регистрировать все имеющиеся в наличии данные, способствующие установлению личности раненых, больных и умерших, попавших в их руки, как со своей, так и с неприятельской сторо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из предложенных вариантов требований к месту сооружению временного жилища пра</w:t>
              <w:softHyphen/>
              <w:t>вильны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 место должно находиться на берегу реки на уровне вод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 место должно находиться на ровной возвышен</w:t>
              <w:softHyphen/>
              <w:t>ной продуваемой площад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 место должно находиться среди сухостоя, кото</w:t>
              <w:softHyphen/>
              <w:t>рый можно использовать для кост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 возле площадки должны находиться источник воды и достаточно топлив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 неподалеку от площадки должна быть дорога или наезженная троп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 возле лагеря должна быть площадка (поляна) для подачи сигналов бедствия в случае необходим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ким требованиям должны отвечать граждане, принимаемые по контракту на военную служб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лжны соответствовать основной группе здоровь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лжны соответствовать уровню образования 8-ми клас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3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должны соответствовать медицинским, психологическим, физическим требованиям, службу по конкретным</w:t>
              <w:br/>
            </w: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>специальностям в соответствующих видах (родах) войс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6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Cs/>
                <w:spacing w:val="-3"/>
                <w:sz w:val="24"/>
                <w:szCs w:val="24"/>
              </w:rPr>
              <w:t>должны соответствовать уровню профессиональной и обще образовательной подготов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ите в хронологическом порядке следующие дни воинской славы России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ень Бородинского сражения русской армии под командованием М.И. Кутузов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нь разгрома советскими войсками немецко-фашистских войск в Сталинградской битв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нь разгрома советскими войсками немецко-фашистских войск в Курской битв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нь Победы русской армии под командованием Петра 1 над шведами в Полтавском сражени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день снятия блокады Ленинграда;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день начала контрнаступления советских войск в битве под Москвой; ж) день Победы советского народа в Великой Отечественной войн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речисленных ниже признаков, выберите те, которые указывают на наркотическое отравлени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тошнота и рвот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оловокружение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вышение мышечного тонус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жение зрачков и ослабление их реакции на све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ровотечение из нос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покраснение кож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горечь во р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 тур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ние 1</w:t>
      </w:r>
      <w:r>
        <w:rPr>
          <w:rFonts w:cs="Times New Roman" w:ascii="Times New Roman" w:hAnsi="Times New Roman"/>
          <w:sz w:val="28"/>
          <w:szCs w:val="28"/>
        </w:rPr>
        <w:t>.Приведение гражданского противогаза ГП-5 (ГП-7) в «боевое» положени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 xml:space="preserve">Условия: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 команде члена жюри «газы» привести противогаз в «боевое» положение за 7 секун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На исходном рубеже находятс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тивогазы всех размер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частник выбирает противогаз нужного размер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Helvetica" w:hAnsi="Helvetica" w:cs="Helvetica"/>
          <w:b/>
          <w:b/>
          <w:bCs/>
          <w:color w:val="464646"/>
          <w:sz w:val="21"/>
          <w:szCs w:val="21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По команде члена жюри «газы» включается секундомер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Helvetica" w:hAnsi="Helvetica" w:cs="Helvetica"/>
          <w:b/>
          <w:b/>
          <w:bCs/>
          <w:color w:val="464646"/>
          <w:sz w:val="21"/>
          <w:szCs w:val="21"/>
        </w:rPr>
      </w:pPr>
      <w:r>
        <w:rPr>
          <w:rFonts w:cs="Helvetica" w:ascii="Helvetica" w:hAnsi="Helvetica"/>
          <w:b/>
          <w:bCs/>
          <w:color w:val="464646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Helvetica" w:hAnsi="Helvetica" w:cs="Helvetica"/>
          <w:b/>
          <w:b/>
          <w:bCs/>
          <w:color w:val="464646"/>
          <w:sz w:val="21"/>
          <w:szCs w:val="21"/>
        </w:rPr>
      </w:pPr>
      <w:r>
        <w:rPr>
          <w:rFonts w:cs="Helvetica" w:ascii="Helvetica" w:hAnsi="Helvetica"/>
          <w:b/>
          <w:bCs/>
          <w:color w:val="464646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Helvetica" w:hAnsi="Helvetica" w:cs="Helvetica"/>
          <w:b/>
          <w:b/>
          <w:bCs/>
          <w:color w:val="464646"/>
          <w:sz w:val="21"/>
          <w:szCs w:val="21"/>
        </w:rPr>
      </w:pPr>
      <w:r>
        <w:rPr>
          <w:rFonts w:cs="Helvetica" w:ascii="Helvetica" w:hAnsi="Helvetica"/>
          <w:b/>
          <w:bCs/>
          <w:color w:val="464646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Helvetica" w:hAnsi="Helvetica" w:cs="Helvetica"/>
          <w:b/>
          <w:b/>
          <w:bCs/>
          <w:color w:val="464646"/>
          <w:sz w:val="21"/>
          <w:szCs w:val="21"/>
        </w:rPr>
      </w:pPr>
      <w:r>
        <w:rPr>
          <w:rFonts w:cs="Helvetica" w:ascii="Helvetica" w:hAnsi="Helvetica"/>
          <w:b/>
          <w:bCs/>
          <w:color w:val="464646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Helvetica" w:hAnsi="Helvetica" w:cs="Helvetica"/>
          <w:b/>
          <w:b/>
          <w:bCs/>
          <w:color w:val="464646"/>
          <w:sz w:val="21"/>
          <w:szCs w:val="21"/>
        </w:rPr>
      </w:pPr>
      <w:r>
        <w:rPr>
          <w:rFonts w:cs="Helvetica" w:ascii="Helvetica" w:hAnsi="Helvetica"/>
          <w:b/>
          <w:bCs/>
          <w:color w:val="464646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ание 2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Неполная разборка-сборка массогабаритной модели автомата (АКМ, АК-74)контрольное время – 60 секун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shd w:fill="FFFFFF" w:val="clear"/>
        </w:rPr>
        <w:t>Условия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По команде члена жюри произвести неполную разборку-сборку (АКМ, АК-74)контрольное время – 60 секун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 исходном рубеже находятся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ол для сборки-разборки массогабаритной модели автомата (АКМ, АК-74), массогабаритная модель автомата (АКМ, АК-74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426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426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709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9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1124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4pt;height:11.5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1124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Arial" w:hAnsi="Arial" w:eastAsia="Times New Roman" w:cs="Times New Roman"/>
      <w:b/>
      <w:bCs/>
      <w:color w:val="00000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01pt3">
    <w:name w:val="Основной текст (90) + Интервал 1 pt3"/>
    <w:qFormat/>
    <w:rPr>
      <w:rFonts w:ascii="Times New Roman" w:hAnsi="Times New Roman" w:cs="Times New Roman"/>
      <w:spacing w:val="20"/>
      <w:sz w:val="23"/>
      <w:szCs w:val="23"/>
    </w:rPr>
  </w:style>
  <w:style w:type="character" w:styleId="90">
    <w:name w:val="Основной текст (90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91">
    <w:name w:val="Основной текст (91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901pt2">
    <w:name w:val="Основной текст (90) + Интервал 1 pt2"/>
    <w:qFormat/>
    <w:rPr>
      <w:rFonts w:ascii="Times New Roman" w:hAnsi="Times New Roman" w:cs="Times New Roman"/>
      <w:spacing w:val="20"/>
      <w:sz w:val="23"/>
      <w:szCs w:val="23"/>
      <w:shd w:fill="FFFFFF" w:val="clear"/>
    </w:rPr>
  </w:style>
  <w:style w:type="character" w:styleId="3">
    <w:name w:val="Сноска (3)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31">
    <w:name w:val="Сноска (3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9016">
    <w:name w:val="Основной текст (90) + Курсив16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15">
    <w:name w:val="Основной текст (90) + Курсив15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14">
    <w:name w:val="Основной текст (90) + Курсив14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13">
    <w:name w:val="Основной текст (90) + Курсив13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12">
    <w:name w:val="Основной текст (90) + Курсив12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88">
    <w:name w:val="Основной текст (88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9011">
    <w:name w:val="Основной текст (90) + Курсив11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93">
    <w:name w:val="Основной текст (9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911pt2">
    <w:name w:val="Основной текст (91) + Интервал 1 pt2"/>
    <w:qFormat/>
    <w:rPr>
      <w:rFonts w:ascii="Times New Roman" w:hAnsi="Times New Roman" w:cs="Times New Roman"/>
      <w:b/>
      <w:bCs/>
      <w:spacing w:val="30"/>
      <w:sz w:val="23"/>
      <w:szCs w:val="23"/>
      <w:shd w:fill="FFFFFF" w:val="clear"/>
    </w:rPr>
  </w:style>
  <w:style w:type="character" w:styleId="9030">
    <w:name w:val="Основной текст (90) + Полужирный30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8">
    <w:name w:val="Основной текст (90) + Курсив8"/>
    <w:qFormat/>
    <w:rPr>
      <w:rFonts w:ascii="Times New Roman" w:hAnsi="Times New Roman" w:cs="Times New Roman"/>
      <w:i/>
      <w:iCs/>
      <w:spacing w:val="60"/>
      <w:sz w:val="23"/>
      <w:szCs w:val="23"/>
      <w:shd w:fill="FFFFFF" w:val="clear"/>
    </w:rPr>
  </w:style>
  <w:style w:type="character" w:styleId="9029">
    <w:name w:val="Основной текст (90) + Полужирный2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911">
    <w:name w:val="Основной текст (91) + Не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28">
    <w:name w:val="Основной текст (90) + Полужирный28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27">
    <w:name w:val="Основной текст (90) + Полужирный27"/>
    <w:qFormat/>
    <w:rPr>
      <w:rFonts w:ascii="Times New Roman" w:hAnsi="Times New Roman" w:cs="Times New Roman"/>
      <w:b/>
      <w:bCs/>
      <w:i/>
      <w:iCs/>
      <w:spacing w:val="40"/>
      <w:sz w:val="23"/>
      <w:szCs w:val="23"/>
      <w:shd w:fill="FFFFFF" w:val="clear"/>
    </w:rPr>
  </w:style>
  <w:style w:type="character" w:styleId="9026">
    <w:name w:val="Основной текст (90) + Полужирный26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911pt1">
    <w:name w:val="Основной текст (91) + Интервал 1 pt1"/>
    <w:qFormat/>
    <w:rPr>
      <w:rFonts w:ascii="Times New Roman" w:hAnsi="Times New Roman" w:cs="Times New Roman"/>
      <w:b/>
      <w:bCs/>
      <w:spacing w:val="30"/>
      <w:sz w:val="23"/>
      <w:szCs w:val="23"/>
      <w:shd w:fill="FFFFFF" w:val="clear"/>
    </w:rPr>
  </w:style>
  <w:style w:type="character" w:styleId="931">
    <w:name w:val="Основной текст (93) + Полужирный"/>
    <w:qFormat/>
    <w:rPr>
      <w:rFonts w:ascii="Times New Roman" w:hAnsi="Times New Roman" w:cs="Times New Roman"/>
      <w:b/>
      <w:bCs/>
      <w:i/>
      <w:iCs/>
      <w:sz w:val="23"/>
      <w:szCs w:val="23"/>
      <w:shd w:fill="FFFFFF" w:val="clear"/>
    </w:rPr>
  </w:style>
  <w:style w:type="character" w:styleId="121pt">
    <w:name w:val="Заголовок №1 (2) + Интервал 1 pt"/>
    <w:qFormat/>
    <w:rPr>
      <w:rFonts w:ascii="Times New Roman" w:hAnsi="Times New Roman" w:cs="Times New Roman"/>
      <w:b/>
      <w:bCs/>
      <w:spacing w:val="30"/>
      <w:sz w:val="23"/>
      <w:szCs w:val="23"/>
      <w:shd w:fill="FFFFFF" w:val="clear"/>
    </w:rPr>
  </w:style>
  <w:style w:type="character" w:styleId="9025">
    <w:name w:val="Основной текст (90) + Полужирный2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24">
    <w:name w:val="Основной текст (90) + Полужирный24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9023">
    <w:name w:val="Основной текст (90) + Полужирный23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22">
    <w:name w:val="Основной текст (90) + Полужирный22"/>
    <w:qFormat/>
    <w:rPr>
      <w:rFonts w:ascii="Times New Roman" w:hAnsi="Times New Roman" w:cs="Times New Roman"/>
      <w:b/>
      <w:bCs/>
      <w:i/>
      <w:iCs/>
      <w:spacing w:val="40"/>
      <w:sz w:val="23"/>
      <w:szCs w:val="23"/>
      <w:shd w:fill="FFFFFF" w:val="clear"/>
    </w:rPr>
  </w:style>
  <w:style w:type="character" w:styleId="9021">
    <w:name w:val="Основной текст (90) + Полужирный2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907">
    <w:name w:val="Основной текст (90) + Курсив7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Style16">
    <w:name w:val="Колонтитул + Полужирный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  <w:lang w:val="en-US" w:eastAsia="en-US"/>
    </w:rPr>
  </w:style>
  <w:style w:type="character" w:styleId="906">
    <w:name w:val="Основной текст (90) + Курсив6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20">
    <w:name w:val="Основной текст (90) + Полужирный20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19">
    <w:name w:val="Основной текст (90) + Полужирный19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97">
    <w:name w:val="Основной текст (97)_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eastAsia="en-US"/>
    </w:rPr>
  </w:style>
  <w:style w:type="character" w:styleId="904">
    <w:name w:val="Основной текст (90) + Курсив4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9">
    <w:name w:val="Основной текст (90) + Полужирный9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81">
    <w:name w:val="Основной текст (90) + Полужирный8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103">
    <w:name w:val="Основной текст (103)_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eastAsia="en-US"/>
    </w:rPr>
  </w:style>
  <w:style w:type="character" w:styleId="311">
    <w:name w:val="Сноска (3) + Курсив1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32">
    <w:name w:val="Сноска (3)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6">
    <w:name w:val="Подпись к таблице (6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902">
    <w:name w:val="Основной текст (90) + Курсив2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5">
    <w:name w:val="Основной текст (90) + Полужирный5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41">
    <w:name w:val="Основной текст (90) + Полужирный4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61">
    <w:name w:val="Подпись к таблице (6) + Курсив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105">
    <w:name w:val="Основной текст (105)_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eastAsia="en-US"/>
    </w:rPr>
  </w:style>
  <w:style w:type="character" w:styleId="121">
    <w:name w:val="Заголовок №1 (2) + Не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1">
    <w:name w:val="Основной текст (90) + Курсив1"/>
    <w:qFormat/>
    <w:rPr>
      <w:rFonts w:ascii="Times New Roman" w:hAnsi="Times New Roman" w:cs="Times New Roman"/>
      <w:i/>
      <w:iCs/>
      <w:spacing w:val="0"/>
      <w:sz w:val="23"/>
      <w:szCs w:val="23"/>
      <w:shd w:fill="FFFFFF" w:val="clear"/>
    </w:rPr>
  </w:style>
  <w:style w:type="character" w:styleId="903">
    <w:name w:val="Основной текст (90) + Полужирный3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0210">
    <w:name w:val="Основной текст (90) + Полужирный2"/>
    <w:qFormat/>
    <w:rPr>
      <w:rFonts w:ascii="Times New Roman" w:hAnsi="Times New Roman" w:cs="Times New Roman"/>
      <w:b/>
      <w:bCs/>
      <w:i/>
      <w:iCs/>
      <w:spacing w:val="40"/>
      <w:sz w:val="23"/>
      <w:szCs w:val="23"/>
      <w:shd w:fill="FFFFFF" w:val="clear"/>
    </w:rPr>
  </w:style>
  <w:style w:type="character" w:styleId="9017">
    <w:name w:val="Основной текст (90) + Полужирный1"/>
    <w:qFormat/>
    <w:rPr>
      <w:rFonts w:ascii="Times New Roman" w:hAnsi="Times New Roman" w:cs="Times New Roman"/>
      <w:b/>
      <w:bCs/>
      <w:i/>
      <w:iCs/>
      <w:spacing w:val="0"/>
      <w:sz w:val="23"/>
      <w:szCs w:val="23"/>
      <w:shd w:fill="FFFFFF" w:val="clear"/>
    </w:rPr>
  </w:style>
  <w:style w:type="character" w:styleId="106">
    <w:name w:val="Основной текст (106)_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eastAsia="en-US"/>
    </w:rPr>
  </w:style>
  <w:style w:type="character" w:styleId="Style17">
    <w:name w:val="Основной текст_"/>
    <w:qFormat/>
    <w:rPr>
      <w:rFonts w:eastAsia="Times New Roman"/>
      <w:sz w:val="20"/>
      <w:szCs w:val="20"/>
      <w:shd w:fill="FFFFFF" w:val="clear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color w:val="000000"/>
      <w:sz w:val="28"/>
      <w:szCs w:val="20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010">
    <w:name w:val="Основной текст (90)"/>
    <w:basedOn w:val="Normal"/>
    <w:qFormat/>
    <w:pPr>
      <w:shd w:fill="FFFFFF" w:val="clear"/>
      <w:spacing w:lineRule="exact" w:line="413" w:before="0" w:after="0"/>
      <w:ind w:hanging="360"/>
    </w:pPr>
    <w:rPr>
      <w:rFonts w:ascii="Times New Roman" w:hAnsi="Times New Roman" w:cs="Times New Roman"/>
      <w:sz w:val="23"/>
      <w:szCs w:val="23"/>
    </w:rPr>
  </w:style>
  <w:style w:type="paragraph" w:styleId="912">
    <w:name w:val="Основной текст (9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</w:rPr>
  </w:style>
  <w:style w:type="paragraph" w:styleId="33">
    <w:name w:val="Сноска (3)"/>
    <w:basedOn w:val="Normal"/>
    <w:qFormat/>
    <w:pPr>
      <w:shd w:fill="FFFFFF" w:val="clear"/>
      <w:spacing w:lineRule="exact" w:line="413" w:before="0" w:after="0"/>
    </w:pPr>
    <w:rPr>
      <w:rFonts w:ascii="Times New Roman" w:hAnsi="Times New Roman" w:cs="Times New Roman"/>
      <w:sz w:val="23"/>
      <w:szCs w:val="23"/>
    </w:rPr>
  </w:style>
  <w:style w:type="paragraph" w:styleId="881">
    <w:name w:val="Основной текст (88)"/>
    <w:basedOn w:val="Normal"/>
    <w:qFormat/>
    <w:pPr>
      <w:shd w:fill="FFFFFF" w:val="clear"/>
      <w:spacing w:lineRule="exact" w:line="322" w:before="0" w:after="5400"/>
      <w:jc w:val="center"/>
    </w:pPr>
    <w:rPr>
      <w:rFonts w:ascii="Times New Roman" w:hAnsi="Times New Roman" w:cs="Times New Roman"/>
      <w:sz w:val="27"/>
      <w:szCs w:val="27"/>
    </w:rPr>
  </w:style>
  <w:style w:type="paragraph" w:styleId="122">
    <w:name w:val="Заголовок №1 (2)"/>
    <w:basedOn w:val="Normal"/>
    <w:qFormat/>
    <w:pPr>
      <w:shd w:fill="FFFFFF" w:val="clear"/>
      <w:spacing w:lineRule="exact" w:line="418" w:before="0" w:after="360"/>
      <w:ind w:hanging="720"/>
      <w:jc w:val="center"/>
      <w:outlineLvl w:val="0"/>
    </w:pPr>
    <w:rPr>
      <w:rFonts w:ascii="Times New Roman" w:hAnsi="Times New Roman" w:cs="Times New Roman"/>
      <w:b/>
      <w:bCs/>
      <w:sz w:val="23"/>
      <w:szCs w:val="23"/>
    </w:rPr>
  </w:style>
  <w:style w:type="paragraph" w:styleId="932">
    <w:name w:val="Основной текст (93)"/>
    <w:basedOn w:val="Normal"/>
    <w:qFormat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i/>
      <w:iCs/>
      <w:sz w:val="23"/>
      <w:szCs w:val="23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62">
    <w:name w:val="Подпись к таблице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</w:rPr>
  </w:style>
  <w:style w:type="paragraph" w:styleId="1051">
    <w:name w:val="Основной текст (10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1061">
    <w:name w:val="Основной текст (10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26" w:before="0" w:after="0"/>
      <w:ind w:hanging="460"/>
      <w:jc w:val="both"/>
    </w:pPr>
    <w:rPr>
      <w:rFonts w:eastAsia="Times New Roman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46:00Z</dcterms:created>
  <dc:creator>Деканат</dc:creator>
  <dc:description/>
  <cp:keywords/>
  <dc:language>en-US</dc:language>
  <cp:lastModifiedBy>Студент</cp:lastModifiedBy>
  <cp:lastPrinted>2013-10-26T17:06:00Z</cp:lastPrinted>
  <dcterms:modified xsi:type="dcterms:W3CDTF">2022-02-25T05:57:00Z</dcterms:modified>
  <cp:revision>4</cp:revision>
  <dc:subject/>
  <dc:title/>
</cp:coreProperties>
</file>