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 библиотеке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Style13"/>
        <w:spacing w:before="120" w:after="120"/>
        <w:jc w:val="center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I</w:t>
      </w:r>
      <w:r>
        <w:rPr>
          <w:rStyle w:val="StrongEmphasis"/>
          <w:sz w:val="28"/>
          <w:szCs w:val="28"/>
          <w:lang w:val="ru-RU"/>
        </w:rPr>
        <w:t>.</w:t>
      </w:r>
      <w:r>
        <w:rPr>
          <w:rStyle w:val="Appleconvertedspace"/>
          <w:bCs/>
          <w:sz w:val="28"/>
          <w:szCs w:val="28"/>
        </w:rPr>
        <w:t> </w:t>
      </w:r>
      <w:r>
        <w:rPr>
          <w:rStyle w:val="StrongEmphasis"/>
          <w:sz w:val="28"/>
          <w:szCs w:val="28"/>
          <w:lang w:val="ru-RU"/>
        </w:rPr>
        <w:t>Общие положения</w:t>
      </w:r>
    </w:p>
    <w:p>
      <w:pPr>
        <w:pStyle w:val="25"/>
        <w:shd w:fill="auto" w:val="clear"/>
        <w:spacing w:lineRule="exact" w:line="322" w:before="0" w:after="0"/>
        <w:ind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>Настоящее Положение регламентирует деятельность библиотеки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2.  Библиотека является структурным подразделением института, обеспечивающим литературой и информацией образовательный процесс и научные исследования, а также центром распространения знаний, духовного и интеллектуального общения, культуры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3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Библиотека подчиняется заместителю директора институту по учебной работе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4. Библиотека в своей деятельности отражает сложившееся в обществе идеологическое и политическое многообразие; не допускается государственная или иная цензура, ограничивающая право читателей на свободный доступ к библиотечным фондам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5. В своей деятельности библиотека руководствуется: 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м законом от 29.12.2012 № 273-ФЗ «Об образовании в Российской Федерации»; 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м законом от 27.07.2006 № 149-ФЗ «Об информации, информационных технологиях и о защите информации»; 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едеральным законом от 29.12.1994 № 78-ФЗ </w:t>
      </w:r>
      <w:r>
        <w:rPr>
          <w:rStyle w:val="Blk"/>
          <w:sz w:val="28"/>
          <w:szCs w:val="28"/>
          <w:shd w:fill="FFFFFF" w:val="clear"/>
          <w:lang w:val="ru-RU"/>
        </w:rPr>
        <w:t>«О библиотечном деле»</w:t>
      </w:r>
      <w:r>
        <w:rPr>
          <w:sz w:val="28"/>
          <w:szCs w:val="28"/>
          <w:lang w:val="ru-RU"/>
        </w:rPr>
        <w:t>;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Минкультуры России от 08.10.2012 № 1077 «Об утверждении Порядка учета документов, входящих в состав библиотечного фонда»; 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ями, приказами и иными нормативными правовыми актами органов управления, 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/>
      </w:pPr>
      <w:r>
        <w:rPr>
          <w:sz w:val="28"/>
          <w:szCs w:val="28"/>
          <w:lang w:val="ru-RU"/>
        </w:rPr>
        <w:t>Уставом НИЯУ МИФИ;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м об ОТИ НИЯУ МИФИ;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/>
      </w:pPr>
      <w:r>
        <w:rPr>
          <w:sz w:val="28"/>
          <w:szCs w:val="28"/>
          <w:lang w:val="ru-RU"/>
        </w:rPr>
        <w:t>приказами и распоряжениями руководителей НИЯУ МИФИ и ОТИ НИЯУ МИФИ;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илами внутреннего распорядка НИЯУ МИФИ;</w:t>
      </w:r>
    </w:p>
    <w:p>
      <w:pPr>
        <w:pStyle w:val="Style13"/>
        <w:numPr>
          <w:ilvl w:val="0"/>
          <w:numId w:val="5"/>
        </w:numPr>
        <w:spacing w:before="0" w:after="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стоящим Положением и иными локальными нормативными актами НИЯУ МИФИ и ОТИ НИЯУ МИФИ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.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ок доступа к фондам, перечень основных услуг и условия их предоставления определяются правилами пользования библиотекой.</w:t>
      </w:r>
    </w:p>
    <w:p>
      <w:pPr>
        <w:pStyle w:val="Style13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7. Работа библиотеки осуществляется в соответствии с перспективным планом, который согласуется и утверждается заместителем директора института.</w:t>
      </w:r>
    </w:p>
    <w:p>
      <w:pPr>
        <w:pStyle w:val="Style13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2. Основные задачи библиотеки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лное и оперативное библиотечное и информационно-библиографическое обслуживание студентов, слушателей, преподавателей, научных работников и других работников института в соответствии с поступившими запросам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2.</w:t>
      </w:r>
      <w:r>
        <w:rPr/>
        <w:t> </w:t>
      </w:r>
      <w:r>
        <w:rPr>
          <w:sz w:val="28"/>
          <w:szCs w:val="28"/>
          <w:lang w:val="ru-RU"/>
        </w:rPr>
        <w:t>Формирование библиотечного фонда в соответствии с профилем института, образовательными программами и информационными потребностями пользователей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ация и ведение справочно-поискового аппарата: каталогов, картотек и баз данных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4.</w:t>
      </w:r>
      <w:r>
        <w:rPr/>
        <w:t> </w:t>
      </w:r>
      <w:r>
        <w:rPr>
          <w:sz w:val="28"/>
          <w:szCs w:val="28"/>
          <w:lang w:val="ru-RU"/>
        </w:rPr>
        <w:t>Участие в воспитательной и гуманитарно-просветительской деятельности институ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оспитание библиотечно-информационной культуры, обучение пользователей современным методам поиска информаци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2.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вершенствование работы библиотеки на основе внедрения современных технологий и компьютеризации библиотечно-информационных процесс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3. Функции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tabs>
          <w:tab w:val="clear" w:pos="567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рганизует дифференцированное обслуживание пользователей на абонементах, в читальном зале, применяя методы индивидуального и группового обслуживания.</w:t>
      </w:r>
    </w:p>
    <w:p>
      <w:pPr>
        <w:pStyle w:val="Style13"/>
        <w:tabs>
          <w:tab w:val="clear" w:pos="567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есплатно обеспечивает пользователей основными библиотечными услугами: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яет полную информацию о составе библиотечного фонда через систему каталогов, картотек и других форм библиотечного обслуживания;</w:t>
        <w:br/>
        <w:t>оказывает консультационную помощь в поиске и выборе произведений печати и других документов;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дает во временное пользование документы из библиотечных фондов;</w:t>
      </w:r>
    </w:p>
    <w:p>
      <w:pPr>
        <w:pStyle w:val="Style13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ru-RU"/>
        </w:rPr>
        <w:t>составляет в помощь научной и учебной работе института библиографические указатели, списки литературы; выполняет тематические, адресные и другие библиографические справки; проводит библиографические обзоры, организует книжные выставки;</w:t>
      </w:r>
    </w:p>
    <w:p>
      <w:pPr>
        <w:pStyle w:val="Style13"/>
        <w:numPr>
          <w:ilvl w:val="0"/>
          <w:numId w:val="3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яет, изучает и систематически уточняет информационные потребности студентов института, руководства, преподавательского состава, научных сотрудников, профессорско-преподавательского и педагогического состава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3.3. Обеспечивает комплектование фонда в соответствии с профилем института и образовательно-профессиональными программами, учебными планами и тематикой научных исследований. Формирует потребности на приобретение учебной, научной, периодической, справочной литературы и других видов документов. Определяет источники комплектования фондов. Обеспечивает сохранность библиотечного фонда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Изучает степень удовлетворения читательского спроса с целью приведения состава и тематики фондов в соответствие с информационными потребностями пользователей, планирования учебных изданий. Анализирует обеспеченность студентов учебниками и учебными пособиями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Осуществляет учет, размещение и проверку фондов, обеспечивает их сохранность, режим хранения, реставрацию и консервацию, репродуцирование документов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Исключает документы из библиотечного фонда в соответствии с действующими нормативными актами. Осуществляет отбор непрофильных и дублетных документов, организует их реализацию в установленном порядке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Ведет систему библиотечных каталогов и картотек на традиционных и электронных носителях с целью многоаспектного библиографического раскрытия фондов.</w:t>
      </w:r>
    </w:p>
    <w:p>
      <w:pPr>
        <w:pStyle w:val="Style13"/>
        <w:spacing w:before="0" w:after="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8. Проводит занятия по основам информационно-библиографической культуры, обучает пользователей современным методам поиска информации. 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Внедряет передовую библиотечную технологию, результаты научно (учебно)-исследовательских работ.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0. Проводит методическую работу (аналитическую, организационную, консультационную) по совершенствованию всех направлений деятельности библиотек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3.1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оздает условия для самообразования и профессионального образования сотрудников. </w:t>
      </w:r>
    </w:p>
    <w:p>
      <w:pPr>
        <w:pStyle w:val="Style13"/>
        <w:spacing w:before="0" w:after="0"/>
        <w:ind w:firstLine="567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еспечивает соответствующий санитарно-гигиенический режим и благоприятные условия для обслуживания читателей.</w:t>
      </w:r>
    </w:p>
    <w:p>
      <w:pPr>
        <w:pStyle w:val="Style13"/>
        <w:spacing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3.13.</w:t>
      </w:r>
      <w:r>
        <w:rPr>
          <w:rStyle w:val="StrongEmphasis"/>
          <w:b w:val="false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истематически информирует читателей о деятельности библиотеки. </w:t>
      </w:r>
    </w:p>
    <w:p>
      <w:pPr>
        <w:pStyle w:val="Style13"/>
        <w:spacing w:before="0" w:after="0"/>
        <w:ind w:firstLine="567"/>
        <w:jc w:val="both"/>
        <w:rPr>
          <w:rStyle w:val="StrongEmphasis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Формирование фонда библиотеки</w:t>
      </w:r>
    </w:p>
    <w:p>
      <w:pPr>
        <w:pStyle w:val="Style13"/>
        <w:spacing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4.1. Фонд библиотеки института создается как единый библиотечный фонд, который формируется в соответствии с учебными планами и программами, картотекой книгообеспеченности учебного процесса. Учебный фонд формируется в соответствии с учебными планами и программами ВО и СПО и нормами книгообеспеченност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Единый библиотечный фонд состоит из различных видов изданий (научных, учебных, специальных), аудиовизуальных и электронных документов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тепень устареваемости учебных изданий устанавливается следующим образом: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гуманитарные, социально-экономические и специальные естественнонаучные и математические последние 5 лет; 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тественнонаучные и математические последние 10 лет; 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бщепрофессиональные последние 10 лет.</w:t>
      </w:r>
    </w:p>
    <w:p>
      <w:pPr>
        <w:pStyle w:val="Style13"/>
        <w:spacing w:before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Примерная структура фонда: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ой фонд - часть единого фонда, которая представляет собой наиболее полное собрание отечественных и зарубежных изданий учебной и научной литературы, неопубликованных документов на традиционных и электронных носителях по профилю образовательной организации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собный фонд- часть единого фонда, пользующаяся наибольшим спросом читателей. Создается при отделах обслуживания библиотеки (читального зала, абонемента)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ебный фонд - специализированный подсобный фонд, включающий в свой состав издания независимо от вида и экземплярности, рекомендованные преподавателями образовательной организации для обеспечения учебного процесс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4. Общие принципы и порядок комплектования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4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рядок формирования учебного фонда определяется картотекой книгообеспеченности учебного процесса. Картотека книгообеспеченности содержит информацию об учебных дисциплинах, преподаваемых в образовательной организации, контингенте студентов, изданиях, рекомендуемых к использованию в учебном процессе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4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чебные издания и документы приобретаются по письменной заявке. Предпочтение отдается учебным изданиям, имеющим гриф Министерства науки и высшего образования Российской Федераци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4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чебные издания приобретаются из расчета обеспечения каждого обучающегося образовательной организации минимумом обязательной учебной литературы по всем циклам дисциплин, реализуемых образовательными программам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4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Научные издания и документы приобретаются с учетом наиболее полного удовлетворения читательских потребностей и запросов в читальном зале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4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здания и документы приобретаются на основе предварительного заказа и поступают в единый фонд библиотек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4.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се издания и документы, приобретенные любым подразделением образовательной организации полученные в дар или по обмену, поступают в единый фонд библиотеки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Исключение документов из фондов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5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 целях повышения эффективности использования фондов систематически проводится анализ их использования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5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Библиотекой ежегодно просматриваются фонды с целью выделения малоиспользуемых документов для их списания из фонда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4.5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Ветхие, дефектные, устаревшие по содержанию, дублетные, утраченные издания и документы исключаются из фонда в соответствии с частью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«Порядка учета документов, входящих в состав библиотечного фонда» (Приказ Минкультуры России от 08.10.2012 №1077). </w:t>
      </w:r>
    </w:p>
    <w:p>
      <w:pPr>
        <w:pStyle w:val="Style13"/>
        <w:spacing w:before="0" w:after="0"/>
        <w:ind w:firstLine="709"/>
        <w:jc w:val="both"/>
        <w:rPr>
          <w:rStyle w:val="StrongEmphasis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4. Проверка фонда библиотеки проводится систематически в сроки, установленные п.7.2 «Порядка учета документов, входящих в состав библиотечного фонда» (Приказ Минкультуры России от 08.10.2012 №1077).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5. Права и обязанности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5.1. </w:t>
      </w:r>
      <w:r>
        <w:rPr>
          <w:b/>
          <w:sz w:val="28"/>
          <w:szCs w:val="28"/>
          <w:lang w:val="ru-RU"/>
        </w:rPr>
        <w:t>Работники библиотеки имеют право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1. Самостоятельно определять содержание и конкретные формы своей деятельности в соответствии с целями и задачами, указанными в Положен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2. Определять условия использования библиотечного фонда. Определять в соответствии с правилами пользования библиотекой виды и размеры компенсаций ущерба, нанесенного пользователями библиотеке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1.3. Знакомиться с образовательными программами, учебными планами, тематикой научно(учебно)-исследовательских работ института. Получать от структурных подразделений материалы, необходимые для решения поставленных перед библиотекой задач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4. Представлять образовательную организацию в различных учреждениях, организациях; принимать непосредственное участие в работе научных конференций, совещаний, семинаров по вопросам библиотечной и информационно-библиографической деятельност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</w:t>
      </w:r>
      <w:r>
        <w:rPr>
          <w:b/>
          <w:sz w:val="28"/>
          <w:szCs w:val="28"/>
          <w:lang w:val="ru-RU"/>
        </w:rPr>
        <w:t>Работники библиотеки обязаны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1. Обеспечивать сохранность библиотечного фонд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2. Информировать пользователей обо всех видах предоставляемых библиотекой услуг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3. Обеспечивать возможность пользования всеми фондами библиотеки и ее справочно-поисковым аппарат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4. Популяризировать свои фонды и предоставляемые услуг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5.Совершенствовать библиотечное и информационно-библиографическое обслуживание пользователей, проводя компьютеризацию и внедряя передовые технологи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6. Обеспечивать высокую культуру обслуживания, оказывать помощь пользователям в выборе необходимой литературы, проводя занятия по основам библиотечно-библиографических знаний, устные консультации, предоставляя в их пользование каталоги, картотеки и иные формы информирования, организуя книжные выставки, библиографические обзоры, дни информации, дни кафедр и другие мероприятия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2.7. Осуществлять постоянный контроль за возвращением выданной литературы в библиотеку, применя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анкции к пользователям, не вернувшим ее в установленные срок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8. Создавать и поддерживать в библиотеке комфортные условия для работы пользователей.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6. Ответственность</w:t>
      </w:r>
    </w:p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1. За ненадлежащее исполнение своих обязанностей, предусмотренных данным положением работники библиотеки несут ответственность в пределах норм действующего трудового законодательств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За причинение материального ущерба – в пределах, определенных действующим гражданским и трудовым законодательством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  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Взаимоотношение с другими структурными подразделениями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Библиотека взаимодействует со всеми структурными подразделениями по направлениям деятельност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8</w:t>
      </w:r>
      <w:r>
        <w:rPr>
          <w:b/>
          <w:iCs/>
          <w:sz w:val="28"/>
          <w:szCs w:val="28"/>
          <w:lang w:val="ru-RU"/>
        </w:rPr>
        <w:t>. Критерии оценки деятельности библиотеки</w:t>
      </w:r>
    </w:p>
    <w:p>
      <w:pPr>
        <w:pStyle w:val="Style13"/>
        <w:spacing w:before="0" w:after="0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8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8.2. 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0" w:after="0"/>
        <w:ind w:left="787" w:right="4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567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7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6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8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4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21:00Z</dcterms:created>
  <dc:creator>User</dc:creator>
  <dc:description/>
  <cp:keywords/>
  <dc:language>en-US</dc:language>
  <cp:lastModifiedBy>user</cp:lastModifiedBy>
  <cp:lastPrinted>2022-03-14T16:21:00Z</cp:lastPrinted>
  <dcterms:modified xsi:type="dcterms:W3CDTF">2022-03-14T11:32:00Z</dcterms:modified>
  <cp:revision>4</cp:revision>
  <dc:subject/>
  <dc:title> </dc:title>
</cp:coreProperties>
</file>