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административно-хозяйственном управлении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/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jc w:val="both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5"/>
        <w:numPr>
          <w:ilvl w:val="0"/>
          <w:numId w:val="2"/>
        </w:numPr>
        <w:shd w:fill="auto" w:val="clear"/>
        <w:spacing w:lineRule="exact" w:line="322" w:before="0" w:after="0"/>
        <w:ind w:left="23" w:firstLine="709"/>
        <w:rPr>
          <w:sz w:val="28"/>
          <w:szCs w:val="28"/>
        </w:rPr>
      </w:pPr>
      <w:r>
        <w:rPr>
          <w:sz w:val="28"/>
          <w:szCs w:val="28"/>
        </w:rPr>
        <w:t>Настоящее Положение регламентирует деятельность административно-хозяйственного управления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Style24"/>
        <w:numPr>
          <w:ilvl w:val="0"/>
          <w:numId w:val="2"/>
        </w:numPr>
        <w:spacing w:lineRule="auto" w:line="25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Административно-хозяйственное управление (далее управление) является структурным подразделением института.</w:t>
      </w:r>
    </w:p>
    <w:p>
      <w:pPr>
        <w:pStyle w:val="Style24"/>
        <w:numPr>
          <w:ilvl w:val="0"/>
          <w:numId w:val="2"/>
        </w:numPr>
        <w:spacing w:lineRule="auto" w:line="256" w:before="0" w:after="0"/>
        <w:ind w:left="0" w:hanging="1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бщее руководство деятельностью управления осуществляет начальник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4. В своей деятельности административно-хозяйственное управление руководствуется действующим законодательством, нормативными правовыми актами и методическими материалами по хозяйственному обслуживанию, нормами и правилами содержания, эксплуатации и ремонта зданий, технического оборудо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5. В административно-хозяйственное управление входят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начальник управл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чальник ремонтно-эксплуатационного отдел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заведующий хозяйством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кладовщик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ведущий специалист по охране труд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инженер по охране труда и безопасно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слесарь-сантехник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плотник;</w:t>
      </w:r>
    </w:p>
    <w:p>
      <w:pPr>
        <w:pStyle w:val="Normal"/>
        <w:ind w:firstLine="709"/>
        <w:jc w:val="both"/>
        <w:rPr/>
      </w:pPr>
      <w:r>
        <w:rPr>
          <w:sz w:val="28"/>
        </w:rPr>
        <w:t>- электромонтер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торожа(вахтеры);</w:t>
      </w:r>
    </w:p>
    <w:p>
      <w:pPr>
        <w:pStyle w:val="Normal"/>
        <w:ind w:firstLine="709"/>
        <w:jc w:val="both"/>
        <w:rPr/>
      </w:pPr>
      <w:r>
        <w:rPr>
          <w:sz w:val="28"/>
        </w:rPr>
        <w:t>- дворни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гардеробщи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уборщики. </w:t>
      </w:r>
    </w:p>
    <w:p>
      <w:pPr>
        <w:pStyle w:val="Normal"/>
        <w:ind w:firstLine="709"/>
        <w:jc w:val="both"/>
        <w:rPr/>
      </w:pPr>
      <w:r>
        <w:rPr>
          <w:sz w:val="28"/>
        </w:rPr>
        <w:t>1.6. Начальник управления и другие работники управления назначаются на должности и освобождаются от занимаемых должностей приказом директора институ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7. Квалификационные требования, функциональные обязанности, права и ответственность начальника управления и других работников управления регламентируются должностными инструкциями, утверждаемыми директором институ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 Основные задачи и функции управ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 В задачи управления входит:</w:t>
      </w:r>
    </w:p>
    <w:p>
      <w:pPr>
        <w:pStyle w:val="Normal"/>
        <w:ind w:firstLine="709"/>
        <w:jc w:val="both"/>
        <w:rPr/>
      </w:pPr>
      <w:r>
        <w:rPr>
          <w:sz w:val="28"/>
        </w:rPr>
        <w:t>- административно-хозяйственное обеспечение деятельности института: техническое обслуживание зданий и сооружений, помещений, оборудования (систем отопления, водоснабжения, канализации, вентиляции, электросетей и т.д.), планирование, организация и контроль проведения их текущих ремонтов, снабжение мебелью, хозяйственным инвентарем, средствами механизации инженерного и управленческого тру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организационно-методическое руководство и контроль деятельности структурных подразделений института по вопросам хозяйственного обслуживания, рационального использования материальных ресурсов; </w:t>
      </w:r>
    </w:p>
    <w:p>
      <w:pPr>
        <w:pStyle w:val="Normal"/>
        <w:ind w:firstLine="709"/>
        <w:jc w:val="both"/>
        <w:rPr/>
      </w:pPr>
      <w:r>
        <w:rPr>
          <w:sz w:val="28"/>
        </w:rPr>
        <w:t>- совершенствование и внедрение новых методов организации работы, в том числе на основе использования современных информ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</w:rPr>
        <w:t>- участие в подготовке и исполнении управленческих решений руководства по вопросам административно-хозяйственного обеспечения деятельности института;</w:t>
      </w:r>
    </w:p>
    <w:p>
      <w:pPr>
        <w:pStyle w:val="Normal"/>
        <w:ind w:firstLine="709"/>
        <w:jc w:val="both"/>
        <w:rPr/>
      </w:pPr>
      <w:r>
        <w:rPr>
          <w:sz w:val="28"/>
        </w:rPr>
        <w:t>- контроль в пределах своей компетенции за соблюдением санитарно- противоэпидемического режима, своевременное принятие необходимых мер при выявлении фактов их наруш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 ведение документации, предоставление в установленные сроки статистической и иной отчет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решение иных задач в соответствии с целями институт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 К функциям управления относи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 планирование, организация и контроль административно-хозяйственного обеспечения деятельности института;</w:t>
      </w:r>
    </w:p>
    <w:p>
      <w:pPr>
        <w:pStyle w:val="Normal"/>
        <w:ind w:firstLine="709"/>
        <w:jc w:val="both"/>
        <w:rPr/>
      </w:pPr>
      <w:r>
        <w:rPr>
          <w:sz w:val="28"/>
        </w:rPr>
        <w:t>- хозяйственное обслуживание и обеспечение надлежащего состояния в соответствии с санитарными правилами и нормами противопожарной защиты зданий и помещений, в которых расположены подразделения института, контроль исправности оборудования (систем отопления, водоснабжения, канализации, вентиляции, электросетей и др.);</w:t>
      </w:r>
    </w:p>
    <w:p>
      <w:pPr>
        <w:pStyle w:val="Normal"/>
        <w:ind w:firstLine="709"/>
        <w:jc w:val="both"/>
        <w:rPr/>
      </w:pPr>
      <w:r>
        <w:rPr>
          <w:sz w:val="28"/>
        </w:rPr>
        <w:t>- участие в инвентаризации зданий, помещений, оборудования в целях контроля их сохранности и технического состоя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 планирование текущих ремонтов основных фондов (зданий, систем водоснабжения, отопления, воздухопроводов и других сооружений);</w:t>
      </w:r>
    </w:p>
    <w:p>
      <w:pPr>
        <w:pStyle w:val="Normal"/>
        <w:ind w:firstLine="709"/>
        <w:jc w:val="both"/>
        <w:rPr/>
      </w:pPr>
      <w:r>
        <w:rPr>
          <w:sz w:val="28"/>
        </w:rPr>
        <w:t>- ремонт помещений, контроль качества выполнения ремонтных работ;</w:t>
      </w:r>
    </w:p>
    <w:p>
      <w:pPr>
        <w:pStyle w:val="Normal"/>
        <w:ind w:firstLine="709"/>
        <w:jc w:val="both"/>
        <w:rPr/>
      </w:pPr>
      <w:r>
        <w:rPr>
          <w:sz w:val="28"/>
        </w:rPr>
        <w:t>- обеспечение подразделений института мебелью, хозяйственным инвентарем, средствами механизации инженерного и управленческого труда, контроль их рационального использования, сохранностью, проведением своевременного ремон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формление необходимых документов для заключения договоров на проведение работ и оказание услуг сторонними организациями по своему направлению деятель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- получение и хранение канцелярских принадлежностей, хозяйственных материалов, оборудования, инвентаря, обеспечение ими структурных подразделений института, учет их расходования и составление установленной отчет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- хозяйственное обслуживание проводимых совещаний, конференций, семинаров и других мероприятий;</w:t>
      </w:r>
    </w:p>
    <w:p>
      <w:pPr>
        <w:pStyle w:val="Normal"/>
        <w:ind w:firstLine="709"/>
        <w:jc w:val="both"/>
        <w:rPr/>
      </w:pPr>
      <w:r>
        <w:rPr>
          <w:sz w:val="28"/>
        </w:rPr>
        <w:t>- благоустройство, озеленение, уборка территории;</w:t>
      </w:r>
    </w:p>
    <w:p>
      <w:pPr>
        <w:pStyle w:val="Normal"/>
        <w:ind w:firstLine="709"/>
        <w:jc w:val="both"/>
        <w:rPr/>
      </w:pPr>
      <w:r>
        <w:rPr>
          <w:sz w:val="28"/>
        </w:rPr>
        <w:t>- контроль рационального расходования материалов, выделяемых для хозяйственных ц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в соответствии с действующими правилами и нормативами организация эксплуатации и своевременного ремонта технического оборудования (электрических сетей, систем отопления, вентиляции и т.д.), бесперебойное обеспечение зданий института электроэнергией, теплом, водой, контроль их рационального расходова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проведение информационно-разъяснительной работы среди работников института, направленной на обеспечение сохранности и содержания в исправном состоянии здания и имущества образовательной организации, бережное отношение к оборудованию и экономное использование материальных и энергетических ресурсов (электроэнергии, тепла, воды, канцелярских принадлежностей, расходных материалов и т.д.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 Права и ответственность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1. Административно-хозяйственное управление, как структурное подразделение, имеет право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получать документы и иные информационные материалы по профилю деятельности для ознакомления, систематизированного учета и использования в работе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запрашивать и получать от структурных подразделений информацию, необходимую для выполнения возложенных на него задач и функци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осуществлять проверку и координацию деятельности структурных подразделений по вопросам административно-хозяйственного обеспечения, о результатах проверок докладывать директору института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вносить предложения по совершенствованию форм и методов работы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участвовать в подборе и расстановке кадров по своему профилю деятельно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вносить предложения руководству института по повышению квалификации, поощрению и наложению взысканий на работников; </w:t>
      </w:r>
    </w:p>
    <w:p>
      <w:pPr>
        <w:pStyle w:val="Normal"/>
        <w:ind w:firstLine="709"/>
        <w:jc w:val="both"/>
        <w:rPr/>
      </w:pPr>
      <w:r>
        <w:rPr>
          <w:sz w:val="28"/>
        </w:rPr>
        <w:t>- участвовать в совещаниях при рассмотрении вопросов хозяйственного обеспечения деятельности институ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 На начальника управления возлагается персональная ответственность за: </w:t>
      </w:r>
    </w:p>
    <w:p>
      <w:pPr>
        <w:pStyle w:val="Normal"/>
        <w:ind w:firstLine="709"/>
        <w:jc w:val="both"/>
        <w:rPr/>
      </w:pPr>
      <w:r>
        <w:rPr>
          <w:sz w:val="28"/>
        </w:rPr>
        <w:t>- соблюдение действующего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</w:rPr>
        <w:t>- организацию деятельности управления выполнению задач и функций, возложенных на него;</w:t>
      </w:r>
    </w:p>
    <w:p>
      <w:pPr>
        <w:pStyle w:val="Normal"/>
        <w:ind w:firstLine="709"/>
        <w:jc w:val="both"/>
        <w:rPr/>
      </w:pPr>
      <w:r>
        <w:rPr>
          <w:sz w:val="28"/>
        </w:rPr>
        <w:t>- организацию оперативной и качественной подготовки документов, ведение делопроизводства в соответствии с действующими правилами и инструкциями;</w:t>
      </w:r>
    </w:p>
    <w:p>
      <w:pPr>
        <w:pStyle w:val="Normal"/>
        <w:ind w:firstLine="709"/>
        <w:jc w:val="both"/>
        <w:rPr/>
      </w:pPr>
      <w:r>
        <w:rPr>
          <w:sz w:val="28"/>
        </w:rPr>
        <w:t>- составление, утверждение и предоставление достоверной информации о деятельности управ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 своевременное и качественное исполнение приказов директора института;</w:t>
      </w:r>
    </w:p>
    <w:p>
      <w:pPr>
        <w:pStyle w:val="Normal"/>
        <w:ind w:firstLine="709"/>
        <w:jc w:val="both"/>
        <w:rPr/>
      </w:pPr>
      <w:r>
        <w:rPr>
          <w:sz w:val="28"/>
        </w:rPr>
        <w:t>- соответствие действующему законодательству визируемых (подписываемых) им приказов, инструкций, положений и других докумен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3. Ответственность других работников административно-хозяйственного управления устанавливается соответствующими инструкция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4. Взаимоотношения и связ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1. Управление осуществляет свою деятельность во взаимодействии с другими службами и структурными подразделениями института, а также в пределах своей компетенции со сторонними организациями. </w:t>
      </w:r>
    </w:p>
    <w:p>
      <w:pPr>
        <w:pStyle w:val="Normal"/>
        <w:ind w:firstLine="709"/>
        <w:jc w:val="both"/>
        <w:rPr/>
      </w:pPr>
      <w:r>
        <w:rPr>
          <w:sz w:val="28"/>
        </w:rPr>
        <w:t>4.2. Управление взаимодействует со структурными подразделениями института – по вопросам приобретения, учета, хранения и списания материальных ценностей, а также по вопросам обеспечения безопасности работы института.</w:t>
      </w:r>
    </w:p>
    <w:p>
      <w:pPr>
        <w:pStyle w:val="Normal"/>
        <w:ind w:firstLine="709"/>
        <w:jc w:val="both"/>
        <w:rPr/>
      </w:pPr>
      <w:r>
        <w:rPr>
          <w:sz w:val="28"/>
        </w:rPr>
        <w:t>4.3. Управление взаимодействует с торговыми организациями – по вопросам приобретения материальных ценностей, работ, услу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4. Управление взаимодействует с государственными органами – по вопросам обеспечения безопасности работы; а с органами местного самоуправления – по вопросам бесперебойной организации хозяйственной рабо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5. Управление получает заявк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 на обеспечение мебелью, вспомогательными средствами, в том числе техническими средствами, для выполнения рабочих обязанностей сотрудников образовательной организации, имуществом, другими материальными ценностями, материалами, оборудованием, канцелярскими принадлежностями и т.п., и обеспечивает этими средствами; </w:t>
      </w:r>
    </w:p>
    <w:p>
      <w:pPr>
        <w:pStyle w:val="Normal"/>
        <w:ind w:firstLine="709"/>
        <w:jc w:val="both"/>
        <w:rPr/>
      </w:pPr>
      <w:r>
        <w:rPr>
          <w:sz w:val="28"/>
        </w:rPr>
        <w:t>- на хозяйственное обслуживание, обеспечение технической поддержки проводимых занятий, совещаний, конференций, семинаров и других мероприятий; заявок на проведение ремонтных рабо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 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 Всю ответственность за качество и своевременность выполнения возложенных на управление задач и функций несет начальник 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несет ответств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качественное и несвоевременное выполнение возложенных на  управление задач и функ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соответствие действующему законодательству подписываемых им докум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правильный подбор, расстановку и неэффективное использование кадр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Сотрудники управления несут ответствен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 ненадлежащее исполнение своих обязанностей, предусмотренных должностной инструкцией, указаний и распоряжений начальника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 нарушение Правил внутреннего распорядка, Правил противопожарной безопасности и техники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 причинение материального уще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6. Критерии оценки деятельности отде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6.1. 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>6.2. Качественное выполнение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56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5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7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39:00Z</dcterms:created>
  <dc:creator>User</dc:creator>
  <dc:description/>
  <cp:keywords/>
  <dc:language>en-US</dc:language>
  <cp:lastModifiedBy>user</cp:lastModifiedBy>
  <cp:lastPrinted>2022-03-11T11:14:00Z</cp:lastPrinted>
  <dcterms:modified xsi:type="dcterms:W3CDTF">2022-03-11T06:14:00Z</dcterms:modified>
  <cp:revision>3</cp:revision>
  <dc:subject/>
  <dc:title> </dc:title>
</cp:coreProperties>
</file>